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Родн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(9-11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йдите ошиб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. Кора сосны груба, морщиниста, кра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. В тысячу девятьсот пятьдесят восьмом году в Москве проходил Международный     конкурс имени П.И.Чайковс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 Готовые пельмени уносили на железных листах в кладовку – мороз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. Наступило утро двадцать пятого октября, в которое приказано было дивизии нажать на Балакла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. Бочонок, наконец, выкатывается и почему-то, вопреки законам природы, катится назад и опять застряет в двер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. Гаршин тщетно названивал профессору – трубка, видимо, была сн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 Мечты о путешествиях приобрели новую окраску, наполнились новым содерж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. Не раз поднималось в ее душе почти непреодолимое желание высказать все без ута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. Пристанет Басаврюк, бывало, к красным девушкам: надарит лент, серег, мони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. Тут тропинка снова постепенно полезла на отлогую длинную г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 Среди товарищей и сверстников я пользовался всегда большой любовью и сочувств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. До вас никто еще этого браслета не одев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. Приятно мне видеть, что вы знаете пути к сердцу человеческ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. На коротком брифинге вице-губернатору были заданы важные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 Как человек замечательно умный, он, Базаров, не встречал себе рав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. «А что?» - с готовностью осведомился предупредительный со всеми до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уйте формы, указанные в скобках, от следующих с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(Родит. падеж,  мн.ч.) сапоги, солдаты, полотенца, чуваши, апельсины, заморо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Укажите, в каких словах ударение пад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 первый слог</w:t>
        <w:tab/>
        <w:t>7. на второй слог</w:t>
        <w:tab/>
        <w:t>8. на третий с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-клюш</w:t>
        <w:tab/>
        <w:tab/>
        <w:t>А. зво-нишь</w:t>
        <w:tab/>
        <w:tab/>
        <w:t>А. на-ме-ре-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эк-сперт</w:t>
        <w:tab/>
        <w:tab/>
        <w:t>В. за-сня-та</w:t>
        <w:tab/>
        <w:tab/>
        <w:t>В. до-кле-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ри-нять</w:t>
        <w:tab/>
        <w:tab/>
        <w:t>С. про-спа-ла</w:t>
        <w:tab/>
        <w:tab/>
        <w:t>С. до-гна-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све-кла</w:t>
        <w:tab/>
        <w:tab/>
        <w:t>Д. сре-дства</w:t>
        <w:tab/>
        <w:tab/>
        <w:t>Д. га-зо-про-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ите род имен существительных: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м.р., ж.р., ср.р., общ.р.)</w:t>
      </w:r>
    </w:p>
    <w:p>
      <w:pPr>
        <w:pStyle w:val="Normal"/>
        <w:tabs>
          <w:tab w:val="clear" w:pos="708"/>
          <w:tab w:val="left" w:pos="235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тюль</w:t>
        <w:tab/>
        <w:t>13. вуз</w:t>
        <w:tab/>
        <w:t xml:space="preserve">          17. шимпанзе</w:t>
      </w:r>
    </w:p>
    <w:p>
      <w:pPr>
        <w:pStyle w:val="Normal"/>
        <w:tabs>
          <w:tab w:val="clear" w:pos="708"/>
          <w:tab w:val="left" w:pos="2350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шампунь</w:t>
        <w:tab/>
        <w:t>14. Батуми</w:t>
        <w:tab/>
        <w:t xml:space="preserve">  18. бери-бери</w:t>
      </w:r>
    </w:p>
    <w:p>
      <w:pPr>
        <w:pStyle w:val="Normal"/>
        <w:tabs>
          <w:tab w:val="clear" w:pos="708"/>
          <w:tab w:val="left" w:pos="2350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уаль</w:t>
        <w:tab/>
        <w:t>15. такси</w:t>
        <w:tab/>
        <w:t xml:space="preserve">  19. НЭП</w:t>
      </w:r>
    </w:p>
    <w:p>
      <w:pPr>
        <w:pStyle w:val="Normal"/>
        <w:tabs>
          <w:tab w:val="clear" w:pos="708"/>
          <w:tab w:val="left" w:pos="2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латье-костюм</w:t>
        <w:tab/>
        <w:t>16. Онтарио</w:t>
        <w:tab/>
        <w:t>20. выскочка</w:t>
      </w:r>
    </w:p>
    <w:p>
      <w:pPr>
        <w:pStyle w:val="Normal"/>
        <w:tabs>
          <w:tab w:val="clear" w:pos="708"/>
          <w:tab w:val="left" w:pos="2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 каком предложении вместо слова ВРАЖДЕБНЫЙ нужно употребить   </w:t>
        <w:tab/>
      </w:r>
    </w:p>
    <w:p>
      <w:pPr>
        <w:pStyle w:val="Normal"/>
        <w:tabs>
          <w:tab w:val="clear" w:pos="708"/>
          <w:tab w:val="left" w:pos="235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ВРАЖЕСКИЙ?</w:t>
      </w:r>
    </w:p>
    <w:p>
      <w:pPr>
        <w:pStyle w:val="Normal"/>
        <w:tabs>
          <w:tab w:val="clear" w:pos="708"/>
          <w:tab w:val="left" w:pos="2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Василий чувствовал себя совершенно одиноким в огромном ВРАЖДЕБНОМ мире.</w:t>
      </w:r>
    </w:p>
    <w:p>
      <w:pPr>
        <w:pStyle w:val="Normal"/>
        <w:tabs>
          <w:tab w:val="clear" w:pos="708"/>
          <w:tab w:val="left" w:pos="2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. В качестве ВРАЖДЕБНОЙ силы, опасной для людей, в произведениях устного        </w:t>
      </w:r>
    </w:p>
    <w:p>
      <w:pPr>
        <w:pStyle w:val="Normal"/>
        <w:tabs>
          <w:tab w:val="clear" w:pos="708"/>
          <w:tab w:val="left" w:pos="2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родного творчества иногда выступают животные и растения.</w:t>
      </w:r>
    </w:p>
    <w:p>
      <w:pPr>
        <w:pStyle w:val="Normal"/>
        <w:tabs>
          <w:tab w:val="clear" w:pos="708"/>
          <w:tab w:val="left" w:pos="2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Легендарной дивизии удалось сломить ВРАЖДЕБНУЮ оборону.</w:t>
      </w:r>
    </w:p>
    <w:p>
      <w:pPr>
        <w:pStyle w:val="Normal"/>
        <w:tabs>
          <w:tab w:val="clear" w:pos="708"/>
          <w:tab w:val="left" w:pos="2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Друзья совершенно не ожидали такого ВРАЖДЕБНОГО приёма.</w:t>
      </w:r>
    </w:p>
    <w:p>
      <w:pPr>
        <w:pStyle w:val="Normal"/>
        <w:tabs>
          <w:tab w:val="clear" w:pos="708"/>
          <w:tab w:val="left" w:pos="23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ите ребусы. Ответ запишите в соответствующее поле:</w:t>
      </w:r>
    </w:p>
    <w:p>
      <w:pPr>
        <w:pStyle w:val="Normal"/>
        <w:tabs>
          <w:tab w:val="clear" w:pos="708"/>
          <w:tab w:val="left" w:pos="2350" w:leader="none"/>
        </w:tabs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43600" cy="567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Решите судоку:</w:t>
      </w:r>
    </w:p>
    <w:p>
      <w:pPr>
        <w:pStyle w:val="Normal"/>
        <w:tabs>
          <w:tab w:val="clear" w:pos="708"/>
          <w:tab w:val="left" w:pos="2350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560320" cy="26333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167" t="48119" r="43931" b="17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0" w:leader="none"/>
        </w:tabs>
        <w:rPr>
          <w:b/>
          <w:b/>
        </w:rPr>
      </w:pPr>
      <w:r>
        <w:rPr>
          <w:b/>
        </w:rPr>
        <w:t>Ответы к тесту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В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А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Д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В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-сапог, солдат, полотенец, 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ашей, апельсинов, заморозков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Д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А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С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м.р.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м.р.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-ж.р.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ж.р.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-м.р.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-м.р.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ср.р.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-ср.р.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-м.р.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-ж.р.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-м.р.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-общ.р.</w:t>
      </w:r>
    </w:p>
    <w:p>
      <w:pPr>
        <w:pStyle w:val="Normal"/>
        <w:tabs>
          <w:tab w:val="clear" w:pos="708"/>
          <w:tab w:val="left" w:pos="2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-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0:00:00Z</dcterms:created>
  <dc:creator>Фон Пухен</dc:creator>
  <dc:description/>
  <cp:keywords/>
  <dc:language>en-US</dc:language>
  <cp:lastModifiedBy>teacher.all</cp:lastModifiedBy>
  <cp:lastPrinted>2012-02-24T08:41:00Z</cp:lastPrinted>
  <dcterms:modified xsi:type="dcterms:W3CDTF">2012-02-24T05:41:00Z</dcterms:modified>
  <cp:revision>3</cp:revision>
  <dc:subject/>
  <dc:title/>
</cp:coreProperties>
</file>