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99CC00"/>
          <w:sz w:val="40"/>
          <w:szCs w:val="40"/>
        </w:rPr>
      </w:pPr>
      <w:r>
        <w:rPr>
          <w:rFonts w:cs="Bookman Old Style" w:ascii="Bookman Old Style" w:hAnsi="Bookman Old Style"/>
          <w:b/>
          <w:color w:val="99CC00"/>
          <w:sz w:val="40"/>
          <w:szCs w:val="40"/>
        </w:rPr>
        <w:t>День ябло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387600" cy="161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1503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72" r="-4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pt;height:127.1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1503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72" r="-4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color w:val="99CC00"/>
          <w:sz w:val="40"/>
          <w:szCs w:val="40"/>
        </w:rPr>
      </w:pPr>
      <w:r>
        <w:rPr>
          <w:rFonts w:cs="Bookman Old Style" w:ascii="Bookman Old Style" w:hAnsi="Bookman Old Style"/>
          <w:b/>
          <w:color w:val="99CC00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color w:val="FF0000"/>
          <w:sz w:val="40"/>
          <w:szCs w:val="40"/>
        </w:rPr>
        <w:t>(Apple Da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333300"/>
          <w:sz w:val="28"/>
          <w:szCs w:val="28"/>
        </w:rPr>
        <w:t>21 октября или в ближайшие к этой дате выходные в Англии проводится День яблока (Apple Day) — ежегодное мероприятие, посвященное яблокам, фруктовым садам и местным достопримечательностям, которое устраивается по инициативе благотворительной организации Common Ground с 1990 года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/>
      </w:pPr>
      <w:r>
        <w:rPr>
          <w:color w:val="333300"/>
          <w:sz w:val="28"/>
          <w:szCs w:val="28"/>
        </w:rPr>
        <w:t xml:space="preserve"> </w:t>
      </w:r>
      <w:r>
        <w:rPr>
          <w:color w:val="333300"/>
          <w:sz w:val="28"/>
          <w:szCs w:val="28"/>
        </w:rPr>
        <w:t>Организаторы считают, что День яблока — это празднование и демонстрация многообразия и богатства природы, а также стимул и знак к тому, что мы сами способны влиять на изменения, происходящие вокруг. Идея Дня заключается в том, что яблоко — это символ физического, культурного и генетического разнообразия, о котором человек не должен забывать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i/>
          <w:color w:val="993300"/>
          <w:sz w:val="32"/>
          <w:szCs w:val="32"/>
        </w:rPr>
        <w:t>В День яблока можно увидеть и попробовать сотни различных сортов яблок, причем, многие из имеющихся сортов не продаются в обычных магазинах. Сотрудники питомников предлагают купить редкие сорта яблонь. Часто в празднике участвует служба идентификации яблок, которая определит, что за яблоко вы принесли из сада. А с «яблочным доктором» можно обсудить все проблемы яблонь вашего сада.</w:t>
      </w:r>
    </w:p>
    <w:p>
      <w:pPr>
        <w:pStyle w:val="Normal"/>
        <w:rPr>
          <w:i/>
          <w:i/>
          <w:color w:val="993300"/>
          <w:sz w:val="32"/>
          <w:szCs w:val="32"/>
        </w:rPr>
      </w:pPr>
      <w:r>
        <w:rPr>
          <w:i/>
          <w:color w:val="9933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rFonts w:cs="Courier New" w:ascii="Courier New" w:hAnsi="Courier New"/>
          <w:color w:val="003300"/>
          <w:sz w:val="28"/>
          <w:szCs w:val="28"/>
        </w:rPr>
        <w:t xml:space="preserve">Во время праздника предлагается множество яблочных блюд и напитков — от яблочных пирогов и фруктово-овощной приправы чатни (chutney) до яблочного сока и сидра. Часто проходят демонстрации приготовления горячих и холодных блюд из яблок. Иногда специалисты дают уроки обрезки и формирования кроны, а также прививания яблонь. Весьма популярны на празднике различные игры, стрельба из лука по яблокам и «яблочные» рассказы. </w:t>
      </w:r>
    </w:p>
    <w:p>
      <w:pPr>
        <w:pStyle w:val="Normal"/>
        <w:rPr>
          <w:rFonts w:ascii="Courier New" w:hAnsi="Courier New" w:cs="Courier New"/>
          <w:color w:val="003300"/>
          <w:sz w:val="28"/>
          <w:szCs w:val="28"/>
        </w:rPr>
      </w:pPr>
      <w:r>
        <w:rPr>
          <w:rFonts w:cs="Courier New" w:ascii="Courier New" w:hAnsi="Courier New"/>
          <w:color w:val="0033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FF6600"/>
          <w:sz w:val="28"/>
          <w:szCs w:val="28"/>
        </w:rPr>
        <w:t>В день праздника проводится конкурс на самую длинную полоску кожуры (The Longest Peel Competition), которая получается при очистке яблока. Состязание проводится как для ручной очистки яблока, так и для очистки с помощью машинки или другого приспособл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  <w:sz w:val="28"/>
          <w:szCs w:val="28"/>
        </w:rPr>
        <w:t>Самая длинная яблочная кожура занесена в Книгу рекордов Гиннеса. Запись о мировом рекорде гласит: рекорд на самую длинную необорвавшуюся яблочную кожуру принадлежит американке Kathy Walfer, которая чистила яблоко в течении 11 часов 30 минут и получила кожуру длиной 52 метра 51 сантиметр. Рекорд был установлен 16 октября 1976 года в Нью-Йор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3302000" cy="2171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2060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206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pt;height:170.95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9435" cy="2060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206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50 метров яблочной кожуры! Вы поверите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56:00Z</dcterms:created>
  <dc:creator>1</dc:creator>
  <dc:description/>
  <dc:language>en-US</dc:language>
  <cp:lastModifiedBy>1</cp:lastModifiedBy>
  <dcterms:modified xsi:type="dcterms:W3CDTF">2012-10-09T05:56:00Z</dcterms:modified>
  <cp:revision>2</cp:revision>
  <dc:subject/>
  <dc:title>День яблока</dc:title>
</cp:coreProperties>
</file>