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рок  «Применение производной в решении задач физики». 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rFonts w:ascii="Arial" w:hAnsi="Arial" w:cs="Arial"/>
          <w:b/>
          <w:b/>
          <w:bCs/>
          <w:color w:val="993300"/>
          <w:sz w:val="20"/>
          <w:szCs w:val="20"/>
        </w:rPr>
      </w:pPr>
      <w:r>
        <w:rPr>
          <w:rFonts w:eastAsia="Arial" w:cs="Arial" w:ascii="Arial" w:hAnsi="Arial"/>
          <w:b/>
          <w:bCs/>
          <w:color w:val="9933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993300"/>
          <w:sz w:val="20"/>
          <w:szCs w:val="20"/>
        </w:rPr>
        <w:t>«Урок есть аккумулятор жизни детей,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rFonts w:ascii="Arial" w:hAnsi="Arial" w:cs="Arial"/>
          <w:b/>
          <w:b/>
          <w:bCs/>
          <w:color w:val="993300"/>
          <w:sz w:val="20"/>
          <w:szCs w:val="20"/>
        </w:rPr>
      </w:pPr>
      <w:r>
        <w:rPr>
          <w:rFonts w:eastAsia="Arial" w:cs="Arial" w:ascii="Arial" w:hAnsi="Arial"/>
          <w:b/>
          <w:bCs/>
          <w:color w:val="9933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993300"/>
          <w:sz w:val="20"/>
          <w:szCs w:val="20"/>
        </w:rPr>
        <w:t>он и есть сама жизнь детей»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rFonts w:ascii="Arial" w:hAnsi="Arial" w:cs="Arial"/>
          <w:b/>
          <w:b/>
          <w:bCs/>
          <w:color w:val="993300"/>
          <w:sz w:val="20"/>
          <w:szCs w:val="20"/>
        </w:rPr>
      </w:pPr>
      <w:r>
        <w:rPr>
          <w:rFonts w:eastAsia="Arial" w:cs="Arial" w:ascii="Arial" w:hAnsi="Arial"/>
          <w:b/>
          <w:bCs/>
          <w:color w:val="9933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993300"/>
          <w:sz w:val="20"/>
          <w:szCs w:val="20"/>
        </w:rPr>
        <w:t>Ш. А. Амонашвили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cs="Arial" w:ascii="Arial" w:hAnsi="Arial"/>
          <w:b/>
          <w:bCs/>
          <w:color w:val="993300"/>
          <w:sz w:val="20"/>
          <w:szCs w:val="20"/>
          <w:u w:val="single"/>
        </w:rPr>
        <w:t>Основная цель педагога:</w:t>
      </w:r>
      <w:r>
        <w:rPr>
          <w:rFonts w:cs="Arial" w:ascii="Arial" w:hAnsi="Arial"/>
          <w:b/>
          <w:bCs/>
          <w:color w:val="993300"/>
          <w:sz w:val="20"/>
          <w:szCs w:val="20"/>
        </w:rPr>
        <w:t xml:space="preserve"> создать такую образовательную среду, чтобы учащиеся сделали свои открытия, совершенствуя учебные действия, создавая учебный продукт согласно своему мироощущению, мировосприятию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cs="Arial" w:ascii="Arial" w:hAnsi="Arial"/>
          <w:b/>
          <w:bCs/>
          <w:color w:val="993300"/>
          <w:sz w:val="20"/>
          <w:szCs w:val="20"/>
          <w:u w:val="single"/>
        </w:rPr>
        <w:t>Главная проблема урока:</w:t>
      </w:r>
      <w:r>
        <w:rPr>
          <w:rFonts w:cs="Arial" w:ascii="Arial" w:hAnsi="Arial"/>
          <w:b/>
          <w:bCs/>
          <w:color w:val="993300"/>
          <w:sz w:val="20"/>
          <w:szCs w:val="20"/>
        </w:rPr>
        <w:t xml:space="preserve"> возможность установить связь математики и физики на основе элементов бесконечно малых величин. Увидеть привычный мир по-новому.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  <w:color w:val="9933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993300"/>
          <w:sz w:val="20"/>
          <w:szCs w:val="20"/>
          <w:u w:val="single"/>
        </w:rPr>
        <w:t>Круг объектов действительности, предлагаемых учащимся для изучения</w:t>
      </w:r>
      <w:r>
        <w:rPr>
          <w:rFonts w:cs="Arial" w:ascii="Arial" w:hAnsi="Arial"/>
          <w:b/>
          <w:bCs/>
          <w:color w:val="993300"/>
          <w:sz w:val="20"/>
          <w:szCs w:val="20"/>
        </w:rPr>
        <w:t>: реальные функции, отражающие физические явления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 xml:space="preserve">Триединая дидактическая цель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ние целостной системы компетенций, связанных с производной степенной функции и применением ее в задачах физики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тие логического мышления, устной и письменной речи, памяти, умений устанавливать связи и закономерности между предметами, развитие мировоззрения учащихс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питание культуры общения, культуры речи, дисциплинированности, самооценки и взаимооценки, умения работать в парах, коммуникабельности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Интегрирующие цели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1 уровня - формирование устойчивого внимания учащихся, чтобы ученик умел различать, смог объяснить изученный материал и применял его в стандартной ситуац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2 уровня – активизация познавательного интереса к математике, чтобы ученик владел ключевыми и специальными компетенциями и умел их применять в нестандартных ситуация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3 уровня – развитие творческого мышления, организация творческой познавательной деятельности, при которой ученик применяет специальные компетенции в измененной ситуации, прогнозирует, конструирует, моделирует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Частно - дидактические цели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овать работу учащихся в зоне ближайшего развития так, чтобы из сформированных целей ученик выбрал ту, которая соответствует его интересам, способностям и склонностям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ть не только проблемные, но и творческие задания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ть положительный настрой на работу всех учеников в ходе урока, провести рефлексию в конце урока.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Тип урока:</w:t>
      </w:r>
      <w:r>
        <w:rPr>
          <w:rFonts w:cs="Arial" w:ascii="Arial" w:hAnsi="Arial"/>
          <w:sz w:val="20"/>
          <w:szCs w:val="20"/>
        </w:rPr>
        <w:t xml:space="preserve">    компетентностный урок.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няемые методы: общий- репродуктивный, специальный- восходящий анализ, нетрадиционный – идея опоры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Этапы урока.(65 мин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  <w:tab w:val="left" w:pos="3012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Организация начала занятия 5 мин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301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 Подготовка учащихся к усвоению новых знаний. Определение зоны ближайшего развития 10 мин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301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Мотивация 5 мин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301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Целеполагание 5 мин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301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5. Изучение нового материала</w:t>
      </w:r>
      <w:r>
        <w:rPr>
          <w:rFonts w:cs="Arial" w:ascii="Arial" w:hAnsi="Arial"/>
          <w:color w:val="333399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7 мин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301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6.Закрепление. Контроль и взаимопроверка заданий.15 мин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301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Постановка домашнего задания 3 мин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301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8.Рефлексия 5 мин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301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9.Подведение итогов урока 5 мин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301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Постановка целей к следующему уроку 5 мин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3012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Формы контроля: </w:t>
      </w:r>
      <w:r>
        <w:rPr>
          <w:rFonts w:cs="Arial" w:ascii="Arial" w:hAnsi="Arial"/>
          <w:sz w:val="20"/>
          <w:szCs w:val="20"/>
        </w:rPr>
        <w:t>самоконтроль, самооценка, оценка в парах, общая отметка за урок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Оборудовани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Карточка ученика (путеводитель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Таблица, устанавливающую связь физических величин и их производных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Рефлексивный лис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Интерактивная доска, П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Справочник по физике.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Сценарий коммуникаций в форуме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Понятие производной крайне необходимо для исследования окружающего мир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Между физическими величинами можно установить связи с помощью производн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Множество задач физики можно решать с помощью производн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936"/>
        <w:gridCol w:w="1846"/>
      </w:tblGrid>
      <w:tr>
        <w:trPr>
          <w:trHeight w:val="161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Номер этапа урок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Учебный материал с указанием зад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Управление обучение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333399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 мин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Оргмомен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 xml:space="preserve">Ребята, предлагаю вам обсудить понятие производной с разных точек зрения. Мы уже достаточно времени уделили этому понятию. Исходя из своего имеющегося опыта, ответьте, какая особенность у производной по сравнению с теми понятиями, которые вы знали до сих пор?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Ученики говорят, что возникло  много новых терминов: бесконечно малая величина, сходимость последовательности, окрестность точки, стремление переменной к бесконечности, к точке, понятие предела последовательности, предела функции и т. 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 xml:space="preserve">Из обсуждения самым необычным термином остается «бесконечно малая величина». Ребята, попробуйте выразить бесконечно малое в виде чего –либо реального. Вам знакомого. Нарисуйте ваше видение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Давайте обсудим ваши картинки. Как вы думаете, можем ли мы все-таки обходиться без бесконечно малых в жизни, науке? Ответьте, для чего мы их изучаем? А кто может привести пример того, чего не было ни видно, ни слышно, а уже ученые знали, что оно существует, потому, что они вывели математически обоснованное заключение?(например, открытие планет Нептун и Плутон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Вернемся все же к бесконечно малым величинам. Мы с вами наблюдали их на примере пути и скорости движения. И к определению производной мы подошли через среднюю и мгновенную скорост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Определение зоны ближайшего развит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 xml:space="preserve">На основе имеющихся у вас знаний поставьте соответствие между левой и правой частями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мгн </w:t>
            </w:r>
            <w:r>
              <w:rPr>
                <w:rFonts w:cs="Arial" w:ascii="Arial" w:hAnsi="Arial"/>
                <w:sz w:val="20"/>
                <w:szCs w:val="20"/>
              </w:rPr>
              <w:t xml:space="preserve">=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ср </w:t>
            </w:r>
            <w:r>
              <w:rPr>
                <w:rFonts w:cs="Arial" w:ascii="Arial" w:hAnsi="Arial"/>
                <w:sz w:val="20"/>
                <w:szCs w:val="20"/>
              </w:rPr>
              <w:t xml:space="preserve">=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</m:oMath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f {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А сейчас желающие по очереди прокомментируют  выбранные соответствия у доски с их формулировкой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В это время на месте каждый выполняет проверку своих соответствий и слушает правильность ответа товарищ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Запишите в рефлексивный лист отметку 5, если все выполнено без ошибок, 4. если допущена одна ошибка, 3, если ошибок больше двух, но выполнена половина зада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Мы повторили весь теоретический материал по тем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Для дальнейшей работы каждый из вас проверит себя в выполнении устных упражнений по нахождению производно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Определение зоны ближайшего развит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Выбрать номера правильных ответов. За каждый правильный ответ + в рефлексивный лист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 xml:space="preserve"> ,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 xml:space="preserve">,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) 0   2)5   3) 2,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 4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) 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2)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  3)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4)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e>
              </m:rad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0"/>
                <w:szCs w:val="20"/>
                <w:lang w:val="en-US"/>
              </w:rPr>
              <w:object w:dxaOrig="5960" w:dyaOrig="1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1.1pt;height:50.8pt" filled="f" o:ole="">
                  <v:imagedata r:id="rId3" o:title=""/>
                </v:shape>
                <o:OLEObject Type="Embed" ProgID="" ShapeID="ole_rId2" DrawAspect="Content" ObjectID="_24286864" r:id="rId2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Подсчитать количество + и выставить отметку за устную работу в рефлексивный лист. ( критерии помещены выш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Мотивация.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А теперь расскажите, что говорится в литературе о возникновении бесконечно малых и происхождении производной. (Двое заранее подготовленных ребят выступают с сообщениями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Соотнесения имеющего учебного опыта с научными открытиями разных эпох, связанными с производно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ческая справк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«Из всех теоретических успехов знания вряд ли какой-нибудь считается столь высоким триумфом человеческого духа, как изобретение исчисления бесконечно малых во второй половине </w:t>
            </w: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  <w:t>XVII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века»</w:t>
            </w:r>
          </w:p>
          <w:p>
            <w:pPr>
              <w:pStyle w:val="Normal"/>
              <w:ind w:left="3540" w:hanging="0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Ф. Энгельс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Ряд задач дифференциального исчисления был решен еще в древности. Такие задачи встречались у Евклида. Ряд задач был решен Архимедом, разработавшим способ проведения касательной, примененный им к спирали, но применимый для других кривых. Основное понятие дифференциального исчисления - понятие производной – возникло в </w:t>
            </w:r>
            <w:r>
              <w:rPr>
                <w:rFonts w:cs="Arial" w:ascii="Arial" w:hAnsi="Arial"/>
                <w:color w:val="333399"/>
                <w:sz w:val="20"/>
                <w:szCs w:val="20"/>
                <w:lang w:val="en-US"/>
              </w:rPr>
              <w:t>XVII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 веке в связи с необходимостью решения ряда задач из физики, механики, и математики, в первую очередь следующих двух: определение скорости прямолинейного неравномерного движения и построение касательной к произвольной плоской кривой. Первой проблемой занимался великий Исаак Ньютон, второй проблемой занимался не менее великий </w:t>
            </w:r>
            <w:r>
              <w:rPr>
                <w:rFonts w:cs="Arial" w:ascii="Arial" w:hAnsi="Arial"/>
                <w:bCs/>
                <w:color w:val="333399"/>
                <w:sz w:val="20"/>
                <w:szCs w:val="20"/>
              </w:rPr>
              <w:t>Го́тфрид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Лейбниц. Они работали независимо друг от друга, но пришли к выводам, сводящимся к одному понятию – производной, однако в разных областях знаний. Ученые опубликовали свои исследования в печатных работах. Если в «Методе флюксий (производной)» Ньютона в качестве первоначального понятия фигурирует скорость, то в «Новом методе» Лейбница таким понятием является касательная. Мы сегодня будем последователями Ньютона и разовьем его исследования и на другие разделы физик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Целеполагани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 xml:space="preserve">Ребята, выберите цели, которые вы можете поставить перед собой на этот урок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 xml:space="preserve">Личностные цели: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мыслить необходимость изучения бесконечно малых,  утвердиться в своих знаниях, показать уверенность в своей правоте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 xml:space="preserve">Преметные цели: </w:t>
            </w: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необходимо знать в тем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ind w:right="144" w:firstLine="2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 1 уровню:</w:t>
            </w:r>
            <w:r>
              <w:rPr>
                <w:rFonts w:cs="Arial" w:ascii="Arial" w:hAnsi="Arial"/>
                <w:sz w:val="20"/>
                <w:szCs w:val="20"/>
              </w:rPr>
              <w:t xml:space="preserve">  определение    средней    скорости движения,     мгновенной     скорости     движения, производной   функции,    производной   степенной</w:t>
              <w:br/>
              <w:t>функции, правила дифференцир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right="144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 2 уровню:</w:t>
            </w:r>
            <w:r>
              <w:rPr>
                <w:rFonts w:cs="Arial" w:ascii="Arial" w:hAnsi="Arial"/>
                <w:sz w:val="20"/>
                <w:szCs w:val="20"/>
              </w:rPr>
              <w:t xml:space="preserve">   все, что относится к 1 уровню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оизводную от скорости дви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right="144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 3 уровню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все, что относится к 1, 2 уровням, а также   производныетеплоемкости,   скорости   радиоактивного</w:t>
              <w:br/>
              <w:t>распада, линейной плотност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993300"/>
                <w:sz w:val="20"/>
                <w:szCs w:val="20"/>
              </w:rPr>
              <w:t>Уметь:</w:t>
            </w:r>
          </w:p>
          <w:p>
            <w:pPr>
              <w:pStyle w:val="Normal"/>
              <w:shd w:fill="FFFFFF" w:val="clear"/>
              <w:ind w:right="149" w:firstLine="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 1 уровню:</w:t>
            </w:r>
            <w:r>
              <w:rPr>
                <w:rFonts w:cs="Arial" w:ascii="Arial" w:hAnsi="Arial"/>
                <w:sz w:val="20"/>
                <w:szCs w:val="20"/>
              </w:rPr>
              <w:t xml:space="preserve">  решать    простейшие    задачи    на нахождение         скорости         движения         при прямолинейном  движении  и  при  вращении  по известным законам дви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ind w:right="1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 2 уровню:</w:t>
            </w:r>
            <w:r>
              <w:rPr>
                <w:rFonts w:cs="Arial" w:ascii="Arial" w:hAnsi="Arial"/>
                <w:sz w:val="20"/>
                <w:szCs w:val="20"/>
              </w:rPr>
              <w:t xml:space="preserve">   решать    задачи    на    нахождение</w:t>
              <w:br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одной от скорости,</w:t>
              <w:br/>
            </w:r>
            <w:r>
              <w:rPr>
                <w:rFonts w:cs="Arial" w:ascii="Arial" w:hAnsi="Arial"/>
                <w:sz w:val="20"/>
                <w:szCs w:val="20"/>
              </w:rPr>
              <w:t>находить другие физические величины, связанные с этим понятие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 3 уровню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решать    задачи    на    нахождение</w:t>
              <w:br/>
              <w:t>теплоемкости, скорости радиоактивного распада,</w:t>
              <w:br/>
              <w:t>линейной    плотности    через    производную    и</w:t>
              <w:br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спользование их для решения других физических</w:t>
              <w:br/>
            </w:r>
            <w:r>
              <w:rPr>
                <w:rFonts w:cs="Arial" w:ascii="Arial" w:hAnsi="Arial"/>
                <w:sz w:val="20"/>
                <w:szCs w:val="20"/>
              </w:rPr>
              <w:t>задач, связанных с ни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Креативные цели: составить таблицу «Функции и их производные», используя свой жизненный опыт, знания по физике и интуицию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Оргдеятельностные цели: умение ставить перед собой цель, развивать навыки самостоятельной работы и работы в парах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Итак, цели поставлены, озвучьте их в парах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Начинаем следующий этап работы. Мы с вами точно знаем, что мгновенная скорость есть производная от пройденного пути. А я вам хочу предложить сложить некоторую мозаику из физических величин</w:t>
            </w:r>
            <w:r>
              <w:rPr>
                <w:rFonts w:cs="Arial" w:ascii="Arial" w:hAnsi="Arial"/>
                <w:b/>
                <w:i/>
                <w:color w:val="333399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корость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са радиоактивного распада вещества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теплоты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корость радиоактивного распада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са неоднородного стержня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гловая скорость, </w:t>
            </w:r>
            <w:r>
              <w:rPr/>
              <w:object w:dxaOrig="24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1pt" filled="f" o:ole="">
                  <v:imagedata r:id="rId5" o:title=""/>
                </v:shape>
                <o:OLEObject Type="Embed" ProgID="" ShapeID="ole_rId4" DrawAspect="Content" ObjectID="_324190347" r:id="rId4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 поворота при круговом движении,</w:t>
            </w:r>
            <w:r>
              <w:rPr/>
              <w:t xml:space="preserve"> </w:t>
            </w:r>
            <w:r>
              <w:rPr/>
              <w:object w:dxaOrig="22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3pt" filled="f" o:ole="">
                  <v:imagedata r:id="rId7" o:title=""/>
                </v:shape>
                <o:OLEObject Type="Embed" ProgID="" ShapeID="ole_rId6" DrawAspect="Content" ObjectID="_2115109868" r:id="rId6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Линейная плотность, </w:t>
            </w:r>
            <w:r>
              <w:rPr/>
              <w:object w:dxaOrig="2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13pt" filled="f" o:ole="">
                  <v:imagedata r:id="rId9" o:title=""/>
                </v:shape>
                <o:OLEObject Type="Embed" ProgID="" ShapeID="ole_rId8" DrawAspect="Content" ObjectID="_833325725" r:id="rId8"/>
              </w:objec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орение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плоемкость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сса радиоактивного вещества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ремя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ина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Выбрать из набора таких величин парами те, одни из которых могут быть функциями, а другие их производными. Укажите также их возможный аргумент. Если есть затруднения, воспользуйтесь справочниками  по физике, которые есть в кабинет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ему вы выбрали именно их? Отвечает представитель от пар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диним вашу мозаику в таблиц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язь физических величин с их производными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Функции и их производные в физике»</w:t>
            </w:r>
          </w:p>
          <w:tbl>
            <w:tblPr>
              <w:tblW w:w="6068" w:type="dxa"/>
              <w:jc w:val="left"/>
              <w:tblInd w:w="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1824"/>
              <w:gridCol w:w="2122"/>
            </w:tblGrid>
            <w:tr>
              <w:trPr>
                <w:trHeight w:val="400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ункция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ргумент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изводная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уть,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ремя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,t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корость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,v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корость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, v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ремя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, t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корение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,a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ичество теплоты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, Q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, 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еплоемкость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, 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асса радиоактивного распада вещества,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ремя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, t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корость радиоактивного распада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, v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гол поворота при круговом движении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oMath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ремя,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Угловая скорость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  <w:tr>
              <w:trPr>
                <w:trHeight w:val="400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асса неоднородного стержня,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длина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инейная плотность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object w:dxaOrig="480" w:dyaOrig="32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4pt;height:16pt" filled="f" o:ole="">
                        <v:imagedata r:id="rId11" o:title=""/>
                      </v:shape>
                      <o:OLEObject Type="Embed" ProgID="" ShapeID="ole_rId10" DrawAspect="Content" ObjectID="_1173606947" r:id="rId10"/>
                    </w:objec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 xml:space="preserve">Зная такую таблицу производных, можно решать разные задачи физики  с использованием производной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Предлагается разноуровневая тестовая работа в парах в двух вариантах. Каждый выбирает уровень к которому, на ваш взгляд вы готовы сегод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Закрепление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. Развитие компетенций при решении задач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самостоятельной работ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Карточка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CC00"/>
                <w:sz w:val="20"/>
                <w:szCs w:val="20"/>
                <w:u w:val="single"/>
              </w:rPr>
              <w:t>1 уровень</w:t>
            </w:r>
            <w:r>
              <w:rPr>
                <w:rFonts w:cs="Arial" w:ascii="Arial" w:hAnsi="Arial"/>
                <w:b/>
                <w:color w:val="FFCC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Материальная точка движется прямолинейно по закону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Arial" w:ascii="Arial" w:hAnsi="Arial"/>
                <w:sz w:val="20"/>
                <w:szCs w:val="20"/>
              </w:rPr>
              <w:t xml:space="preserve"> Найдите скорость и ускорение в момент времен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=3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 : 1) 6 2) 8  3) 7 4) 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:  1) -2  2) 0  3) 2   4)1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При торможении маховик за врем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орачивается на угол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Arial" w:ascii="Arial" w:hAnsi="Arial"/>
                <w:sz w:val="20"/>
                <w:szCs w:val="20"/>
              </w:rPr>
              <w:t xml:space="preserve"> Найдите угловую скорость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  <w:sz w:val="20"/>
                <w:szCs w:val="20"/>
              </w:rPr>
              <w:t xml:space="preserve"> вращения маховика в момент времен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=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4   2) 3   3) 2   4)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u w:val="single"/>
              </w:rPr>
              <w:t>2 уровен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Точка движется по координатной прямой  согласно закону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 xml:space="preserve">, гд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) – координата точки.  В какой момент времени скорость точки будет равна 6? Найти ускорение точки в эт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мент времен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:  1) 1   2) 2    3) 62    4) 4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:  1) 2     2)3     3) 4      4)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Найдите сил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</w:t>
            </w:r>
            <w:r>
              <w:rPr>
                <w:rFonts w:cs="Arial" w:ascii="Arial" w:hAnsi="Arial"/>
                <w:sz w:val="20"/>
                <w:szCs w:val="20"/>
              </w:rPr>
              <w:t xml:space="preserve">), действующую на материальную точку  с масс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, движущуюся прямолинейно по закону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: 1)20    2)22      3)18   4) 16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: 1) 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2)2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3)1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 4)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u w:val="single"/>
              </w:rPr>
              <w:t>3 уровен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Тело движется прямолинейно в вертикальном направлении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-время движения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- расстояние от поверхности земли до тела). Определить начальную скорость движ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9     2) 8   3) 10      4) 0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Тело массой 2кг движется прямолинейно по закону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ордината х измеряется в сантиметрах, врем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в  секундах. Найдите кинетическую энергию Е тела через 2с после начала движения.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23     2) 25  3) 20   4)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Карточка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9900"/>
                <w:sz w:val="20"/>
                <w:szCs w:val="20"/>
                <w:u w:val="single"/>
              </w:rPr>
              <w:t>1 уровен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Материальная точка движется прямолинейно по закону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Arial" w:ascii="Arial" w:hAnsi="Arial"/>
                <w:sz w:val="20"/>
                <w:szCs w:val="20"/>
              </w:rPr>
              <w:t xml:space="preserve"> Найдите скорость  и ускорение  в момент времен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=5с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: 1)30 2) 35 3) 33 4) 3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: 1 )22 2) 20 3)25 4) 2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При торможении маховик за врем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орачивается на угол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ерез какое время после начала движения угловая скорость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  <w:sz w:val="20"/>
                <w:szCs w:val="20"/>
              </w:rPr>
              <w:t xml:space="preserve"> вращения маховика  будет равна 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 1   2)5    3 )2     4)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  <w:u w:val="single"/>
              </w:rPr>
              <w:t>2 уровень</w:t>
            </w:r>
            <w:r>
              <w:rPr>
                <w:rFonts w:cs="Arial" w:ascii="Arial" w:hAnsi="Arial"/>
                <w:color w:val="339966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. Точка движется по координатной прямой  согласно закону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rFonts w:cs="Arial" w:ascii="Arial" w:hAnsi="Arial"/>
                <w:sz w:val="20"/>
                <w:szCs w:val="20"/>
              </w:rPr>
              <w:t xml:space="preserve">,  гд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) – координата точки.  В какой момент времени скорость точки будет равна 12? Найти ускорение точки в этот момент времен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:  1) 1   2) 2    3)  3       4) 22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:  1) 3     2)2    3) 4      4)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2. Найдите сил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</w:t>
            </w:r>
            <w:r>
              <w:rPr>
                <w:rFonts w:cs="Arial" w:ascii="Arial" w:hAnsi="Arial"/>
                <w:sz w:val="20"/>
                <w:szCs w:val="20"/>
              </w:rPr>
              <w:t xml:space="preserve">), действующую на материальную точку масс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, движущуюся прямолинейно по закону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: 1)42   2) 40    3)45      4)3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: 1) 4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2) 4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3)   4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4) 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u w:val="single"/>
              </w:rPr>
              <w:t>3 уровен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Тело движется прямолинейно по закону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- время движения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расстояние). Определите время, через которое произойдет полная его остановк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1     2) 2      3)3       4)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Известно, что для любой точки  С стержня АВ длиной 20 см, отстоящей от точки А на расстоянии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cs="Arial" w:ascii="Arial" w:hAnsi="Arial"/>
                <w:sz w:val="20"/>
                <w:szCs w:val="20"/>
              </w:rPr>
              <w:t xml:space="preserve">, масса куска стержня АС в граммах определяется по формуле </w:t>
            </w:r>
            <w:r>
              <w:rPr>
                <w:rFonts w:cs="Arial" w:ascii="Arial" w:hAnsi="Arial"/>
                <w:sz w:val="20"/>
                <w:szCs w:val="20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1153202887" r:id="rId12"/>
              </w:object>
            </w:r>
            <w:r>
              <w:rPr>
                <w:rFonts w:cs="Arial" w:ascii="Arial" w:hAnsi="Arial"/>
                <w:sz w:val="20"/>
                <w:szCs w:val="20"/>
              </w:rPr>
              <w:t>. Найти линейную плотность стержня в середине отрезка А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63     2)65    3)64     4) 6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Сверь свои результаты с ключами к тестам,  которые есть в ваших картах. Обменяйся опытом решения с товарищем в группе. Задай вопросы, которые у тебя, возможно, появились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лючи</w:t>
            </w:r>
          </w:p>
          <w:tbl>
            <w:tblPr>
              <w:tblW w:w="6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7"/>
              <w:gridCol w:w="2234"/>
              <w:gridCol w:w="2259"/>
            </w:tblGrid>
            <w:tr>
              <w:trPr/>
              <w:tc>
                <w:tcPr>
                  <w:tcW w:w="67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чка1</w:t>
                  </w:r>
                </w:p>
              </w:tc>
            </w:tr>
            <w:tr>
              <w:trPr/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личина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ильный ответ</w:t>
                  </w:r>
                </w:p>
              </w:tc>
            </w:tr>
            <w:tr>
              <w:trPr/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уровень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 xml:space="preserve">1. 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v</w:t>
                  </w:r>
                  <w:r>
                    <w:rPr>
                      <w:i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i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 xml:space="preserve">2. </w:t>
                  </w:r>
                  <w:r>
                    <w:rPr>
                      <w:sz w:val="20"/>
                      <w:szCs w:val="20"/>
                    </w:rPr>
                    <w:object w:dxaOrig="240" w:dyaOrig="2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2pt;height:11pt" filled="f" o:ole="">
                        <v:imagedata r:id="rId15" o:title=""/>
                      </v:shape>
                      <o:OLEObject Type="Embed" ProgID="" ShapeID="ole_rId14" DrawAspect="Content" ObjectID="_992579667" r:id="rId14"/>
                    </w:object>
                  </w:r>
                  <w:r>
                    <w:rPr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уровень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sz w:val="20"/>
                      <w:szCs w:val="20"/>
                    </w:rPr>
                    <w:t xml:space="preserve">1. 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t</w:t>
                  </w:r>
                  <w:r>
                    <w:rPr>
                      <w:i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i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sz w:val="20"/>
                      <w:szCs w:val="20"/>
                    </w:rPr>
                    <w:t>2.</w:t>
                  </w:r>
                  <w:r>
                    <w:rPr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i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уровень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v</w:t>
                  </w:r>
                  <w:r>
                    <w:rPr>
                      <w:i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i/>
                      <w:sz w:val="20"/>
                      <w:szCs w:val="20"/>
                    </w:rPr>
                    <w:t xml:space="preserve">.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i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7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чка2</w:t>
                  </w:r>
                </w:p>
              </w:tc>
            </w:tr>
            <w:tr>
              <w:trPr/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уровень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object w:dxaOrig="240" w:dyaOrig="2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position:absolute;margin-left:118.75pt;margin-top:-473.9pt;width:12pt;height:11pt;mso-wrap-distance-left:9.05pt;mso-wrap-distance-right:9.05pt;mso-position-horizontal-relative:text;mso-position-vertical-relative:text" filled="f" o:ole="">
                        <v:imagedata r:id="rId17" o:title=""/>
                      </v:shape>
                      <o:OLEObject Type="Embed" ProgID="" ShapeID="ole_rId16" DrawAspect="Content" ObjectID="_1149192595" r:id="rId16"/>
                    </w:object>
                  </w:r>
                  <w:r>
                    <w:rPr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sz w:val="20"/>
                      <w:szCs w:val="20"/>
                    </w:rPr>
                    <w:t xml:space="preserve">1. 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v</w:t>
                  </w:r>
                  <w:r>
                    <w:rPr>
                      <w:i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 xml:space="preserve">                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i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 xml:space="preserve">2. </w:t>
                  </w:r>
                  <w:r>
                    <w:rPr>
                      <w:sz w:val="20"/>
                      <w:szCs w:val="20"/>
                    </w:rPr>
                    <w:object w:dxaOrig="240" w:dyaOrig="2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2pt;height:11pt" filled="f" o:ole="">
                        <v:imagedata r:id="rId19" o:title=""/>
                      </v:shape>
                      <o:OLEObject Type="Embed" ProgID="" ShapeID="ole_rId18" DrawAspect="Content" ObjectID="_1746154187" r:id="rId18"/>
                    </w:object>
                  </w:r>
                  <w:r>
                    <w:rPr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уровень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 xml:space="preserve">1. 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t</w:t>
                  </w:r>
                  <w:r>
                    <w:rPr>
                      <w:i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i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2.</w:t>
                  </w:r>
                  <w:r>
                    <w:rPr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i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уровень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 xml:space="preserve">1. 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t</w:t>
                  </w:r>
                  <w:r>
                    <w:rPr>
                      <w:i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 xml:space="preserve">2. </w:t>
                  </w:r>
                  <w:r>
                    <w:rPr>
                      <w:sz w:val="20"/>
                      <w:szCs w:val="20"/>
                    </w:rPr>
                    <w:object w:dxaOrig="240" w:dyaOrig="2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2pt;height:13pt" filled="f" o:ole="">
                        <v:imagedata r:id="rId21" o:title=""/>
                      </v:shape>
                      <o:OLEObject Type="Embed" ProgID="" ShapeID="ole_rId20" DrawAspect="Content" ObjectID="_88132249" r:id="rId20"/>
                    </w:object>
                  </w:r>
                  <w:r>
                    <w:rPr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Постановка домашнего задания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FF99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9900"/>
                <w:sz w:val="20"/>
                <w:szCs w:val="20"/>
                <w:u w:val="single"/>
              </w:rPr>
              <w:t xml:space="preserve">1 уровен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уля вылетает из пистолета вверх со скоростью 360 м\с. Найти скорость пули в момен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=10 с и определить, сколько времени пуля поднимается вверх. Уравнение движения пу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,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u w:val="single"/>
              </w:rPr>
              <w:t xml:space="preserve">2 уровень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о,  масса которог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=5 кг, движется прямолинейно по закон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=1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 xml:space="preserve"> ( гд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меряется в метрах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екундах). Найти кинетическую энергию тела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через 10 с после начала движения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20"/>
                <w:szCs w:val="20"/>
                <w:u w:val="single"/>
              </w:rPr>
              <w:t xml:space="preserve">            </w:t>
            </w:r>
            <w:r>
              <w:rPr>
                <w:rFonts w:cs="Arial" w:ascii="Arial" w:hAnsi="Arial"/>
                <w:color w:val="000080"/>
                <w:sz w:val="20"/>
                <w:szCs w:val="20"/>
                <w:u w:val="single"/>
              </w:rPr>
              <w:t>3 уровен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тонком неоднородном стержне длиной 25 см его масса (в граммах) распределена по закон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=2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>+ 3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cs="Arial" w:ascii="Arial" w:hAnsi="Arial"/>
                <w:sz w:val="20"/>
                <w:szCs w:val="20"/>
              </w:rPr>
              <w:t xml:space="preserve">, где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cs="Arial" w:ascii="Arial" w:hAnsi="Arial"/>
                <w:sz w:val="20"/>
                <w:szCs w:val="20"/>
              </w:rPr>
              <w:t>- длина стержня, отсчитываемая от его начала. Найти линейную плотность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в точке, отстоящей от начала стержня на 3 см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в конце стержн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Рефлексия деятельности учащихс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вный лист</w:t>
            </w:r>
          </w:p>
          <w:tbl>
            <w:tblPr>
              <w:tblW w:w="7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671"/>
              <w:gridCol w:w="950"/>
              <w:gridCol w:w="1841"/>
              <w:gridCol w:w="1545"/>
            </w:tblGrid>
            <w:tr>
              <w:trPr>
                <w:trHeight w:val="1431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амилия, имя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воение теоретического материал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ЗБР)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на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абота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ЗБР)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уровневая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амостоятельная работа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тоговая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тметка за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рок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Подведение итогов урока. Вопросы учащим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делали ли вы для себя открытия на уроке? Какие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бедились ли вы, что математика действительно является инструментом для решения задач физики? В чем это выразилось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то у вас хорошо получилось на уроке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акие проблемы возникли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Над чем вы еще хотите поработать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на следующем уроке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Достигли ли вы те цели, которые ставили в начале урока?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Постановка новой цели к следующему уроку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FF00FF"/>
              </w:rPr>
              <w:t>Спасибо за рабо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5 м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Подготовка учащихся к усвоению новых зна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Актуализация опорных  зна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ходящий анали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>10 мин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теоретических компетенций с использованием интерактивной доск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 Выставление отметок в рефлексивный лис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репродуктивны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работы индивидуаль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работы фронталь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их компетенц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репродуктивны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работы фронтальна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ми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ивация через философскую проблему. Использование исторической ситуации во времена открытия производно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информационно-познавательны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>5 мин</w:t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>Работа с карточкой уче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работы индивидуальная. Работа в пара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м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проблемно-поисковый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ходящий анали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ми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я опор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работ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 по уровням с программируемым контроле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продуктивный уровен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 по карточкам контрол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структивный уровен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 по карточкам контрол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исковая деятельност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Творческий уровен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продуктивный уровен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аимоконтроль по карточкам контро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структивный уровен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 по карточкам контрол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Творческий уровен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 по карточкам контро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ми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ми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ровня обуч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авление отметок в рефлексивный ли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ми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мин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ans;Arial" w:hAnsi="PT Sans;Arial" w:eastAsia="Times New Roman" w:cs="PT Sans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2:21:00Z</dcterms:created>
  <dc:creator>Admin</dc:creator>
  <dc:description/>
  <cp:keywords/>
  <dc:language>en-US</dc:language>
  <cp:lastModifiedBy>Admin</cp:lastModifiedBy>
  <dcterms:modified xsi:type="dcterms:W3CDTF">2012-05-06T12:33:00Z</dcterms:modified>
  <cp:revision>3</cp:revision>
  <dc:subject/>
  <dc:title>Урок  «Применение производной в решении задач физики»</dc:title>
</cp:coreProperties>
</file>