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диные педагогические требования к учителю на уроке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3"/>
              <w:spacing w:before="30" w:after="3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.       Учитель обязан соответствовать требованиям, предъявляемым к соответствующим квалификационным характеристикам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2.       Учитель обязан поддерживать дисциплину в школе на основе уважения человеческого достоинства обучающихс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Применение методов физического и психического насилия по отношению к обучающимся не допускается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.       Учитель обязан обеспечить выполнение учебных программ, достижение обучающимися уровня образования (государственный образовательный стандарт)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4.       Учитель обязан отвечать за жизнь и здоровье детей во время образовательного процесса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5.       Рабочий день учителей должен начинаться не позднее, чем за 10 минут до начала занятий, за 5 минут до начала урока учитель обязан открыть свой кабинет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       В течение учебного времени учителя приступают к очередным урокам со звонком, задержка учащихся на переменах, а также опоздание учителя на  урок считается нарушением трудовой дисциплины. 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7.       Учитель не имеет права отменять, удлинять, сокращать продолжительность уроков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8.       Учитель  не должен оставлять учащихся в кабинетах одних, без учителя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9.       Учитель не имеет право удалять учащихся с уроков, не может не допускать опоздавших до занятий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0.    Учитель обязан соблюдать единые педагогические правила для педагогов, работающих в одном классе: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урок начинается и заканчивается по звонку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каждая минута урока используется для организации активной познавательной деятельности учащихся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воспитательная функция урока органически связана с образовательной, развивающей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воспитание на уроке осуществляется через содержание, организацию, методику урока, влияние личности учителя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обращение к учащемуся должно быть уважительным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учитель в самом начале урока (орг. момент) требует полной готовности учеников к уроку, наличия учебных принадлежностей, внимания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учитель вырабатывает спокойный, сдержанный тон. Регулирование поведения учащихся достигается взглядом, изменением тембра голоса, молчанием и другими педагогическими способами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категорически запрещается крик, оскорбление ученика. Их альтернатива – спокойное требование, спокойный тон, выдержка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Учителя, работающие в одном классе, в зависимости от обстоятельств, проводят коррекцию требований (в зависимости от отношения учащихся к учению, из поведения)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требования  к оформлению и ведению тетрадей, дневников основывается на едином орфографическом режиме, вырабатываемом на педагогическом совете и методических объединениях учителей – предметников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все учителя, работающие в одном классе, укрепляют доверие учащихся к учителям на основе межпредметных связей, взаимоуважения друг к другу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-          важное место в воспитании занимают высокие профессиональные качества, которые совершенствуются в совместной работе.</w:t>
            </w:r>
          </w:p>
          <w:p>
            <w:pPr>
              <w:pStyle w:val="Style15"/>
              <w:ind w:left="2340" w:hanging="360"/>
              <w:jc w:val="both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Поиск новых методов, форм, средств обучения и воспитания является     постоянным атрибутом работы учителя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1.    Учитель обязан следить за культурой собственной речи.</w:t>
            </w:r>
          </w:p>
          <w:p>
            <w:pPr>
              <w:pStyle w:val="Style15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2.    Учитель обязан следить за своим внешним видом, придерживаясь делового стиля в одежде, в прическе.</w:t>
            </w:r>
          </w:p>
          <w:p>
            <w:pPr>
              <w:pStyle w:val="Style15"/>
              <w:spacing w:before="280" w:after="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3.    Учитель обязан разъяснять сложный материал в случае обращения к нему учащихс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44:00Z</dcterms:created>
  <dc:creator>User</dc:creator>
  <dc:description/>
  <dc:language>en-US</dc:language>
  <cp:lastModifiedBy>1</cp:lastModifiedBy>
  <cp:lastPrinted>2012-02-14T10:56:00Z</cp:lastPrinted>
  <dcterms:modified xsi:type="dcterms:W3CDTF">2012-06-10T13:44:00Z</dcterms:modified>
  <cp:revision>2</cp:revision>
  <dc:subject/>
  <dc:title>Единые педагогические требования к учителю на уроке</dc:title>
</cp:coreProperties>
</file>