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, Мария Лебедева, дочь Кирилла Лебедева, некогда знатного дворянина. Со временем наше поместье обеднело из-за деспотичного обращения отца с челядью (многие крестьяне умерли, некоторые бежали) и из-за его постоянных долгов и гуляний. Папенька очень меня любит, я – долгожданный и единственный ребенок. Понимая, что ему наше имение не поднять, он решил выдать меня удачно замуж…</w:t>
      </w:r>
    </w:p>
    <w:p>
      <w:pPr>
        <w:pStyle w:val="Normal"/>
        <w:rPr/>
      </w:pPr>
      <w:r>
        <w:rPr/>
        <w:t xml:space="preserve">Максимилиан Иванович Клинков – отставной генерал, долгое время служил зам.советника царя Николая </w:t>
      </w:r>
      <w:r>
        <w:rPr>
          <w:lang w:val="en-US"/>
        </w:rPr>
        <w:t>I</w:t>
      </w:r>
      <w:r>
        <w:rPr/>
        <w:t>. Когда пришел описывать  имущество отца за долги, увидев меня, отдал за него все недостающие облигации. Долгое время был у нас в доме почетным гостем, пока месяц назад не сделал мне предложение. Папенька, Кирилл Алексеич, был очень рад этому событию. Это происходило на территории его (Клинкова) имения в соседней губернии. В честь данного события был запущен фейерверк, и даже играла живая музыка. Было дано обещание, что при положительном ответе я стану полноправной хозяйкой всей губернии. Это поможет улучшить материальное положение отца и вернуть былую славу роду Лебедевых. Я никогда не видела папеньку таким, как в тот момент. Его лицо было светлым, глаза горели, как у младенца. А еще у него больное сердце. Ясно, что при моем отрицательном ответе с отцом могло случиться все что угодно…  Я  всегда уважала Максимилиана Ивановича, да только лишь по той простой причине, что он был старше моего отца на одиннадцать лет, а значит старше меня лет на сорок семь. Я даже не помню, как согласилась. Как выяснилось, тогда я упала в обморок. Очнулась тут же, а слезы на моем лице были объяснены слезами счастья. Но плакала я не по этой причине и даже не из-за горести жития с Максимилианом Ивановичем…</w:t>
      </w:r>
    </w:p>
    <w:p>
      <w:pPr>
        <w:pStyle w:val="Normal"/>
        <w:rPr/>
      </w:pPr>
      <w:r>
        <w:rPr/>
        <w:t>Вот уже несколько лет я была влюблена в наследника соседнего поместья (конечно, не такого богатого) Петра Черкасова, и, почему-то, я рассказала об этом г-ну  Клинкову… Я надеялась, что если он искренне меня любит, то поймет мои чувства и сжалится надо мной. Никто не знал об этом, а предугадывая заранее реакцию отца, я просто не хотела его расстраивать. Честно открыв свою душу Максимилиану Ивановичу, в ответ я только увидела его надменный, полный недовольства, взгляд. Сказав, что меня никто не заставлял соглашаться, он велел мне уйти прочь и позабыть все мои «детские влюбленности», отныне я принадлежу ему. А когда я сказала, что в таком случае отказываюсь быть его женой, оттолкнув меня, сказал, что уже поздно…</w:t>
      </w:r>
    </w:p>
    <w:p>
      <w:pPr>
        <w:pStyle w:val="Normal"/>
        <w:rPr/>
      </w:pPr>
      <w:r>
        <w:rPr/>
        <w:t>Вернувшись обратно домой, я повстречалась с Петром. Его улыбка, стать, его манеры, низкий бархатистый голос, всегда сверкающие, синие, как летнее небо, глаза и немного растрепанные ,слегка колышущиеся на ветру волосы мгновенно вернули мне настроение. Рассказав ему обо всем, я расплакалась так сильно, что раньше мне б казалось, так плакать невозможно. Успокоив меня, он обещался поговорить с Клинковым и объяснить ему все. И Петр уехал…</w:t>
      </w:r>
    </w:p>
    <w:p>
      <w:pPr>
        <w:pStyle w:val="Normal"/>
        <w:rPr/>
      </w:pPr>
      <w:r>
        <w:rPr/>
        <w:t>Вернулся он только под вечер. Сказал, что во время беседы были оскорблены его личные чувства и честь его семьи. Оказывается много лет назад между Максимилианом Клинковым и дедушкой Пети, Константином Черкасовым, произошла серьезная ссора из-за одной дворяночки. Константин Юрьевич был человеком дерзким, бесстрашным, находчивым и очень обаятельным. Конечно же, та дама выбрала его. Вместе они долго не были, но Клинков затаил страшную обиду на своего соперника. При жизни ему так и не удалось отомстить ему, но тут представился шанс ответить за все минуты обид и унижений. И тут я узнаю страшную новость – старый помещик вызвал Петра на дуэль!..</w:t>
      </w:r>
    </w:p>
    <w:p>
      <w:pPr>
        <w:pStyle w:val="Normal"/>
        <w:rPr/>
      </w:pPr>
      <w:r>
        <w:rPr/>
        <w:t xml:space="preserve">На дуэль я поехала с Петей. Право стрелять первым выпало Клинкову. И вот я и оглянуться не успела, как услышала выстрел, и Петенька лежал бездыханный на заснеженной земле. Я кинулась к нему в надежде, что еще что-то можно сделать, но… Как я уже упомянула раньше, Максимилиан долгое время служил и даже участвовал в сражениях 1812 года.  Его пуля попала прямо в сердце, и смерть наступила мгновенно. Перед юбки моего платья и все перчатки были в крови, взглянув на убийцу, я увидела  ликующее удовлетворение, его морщинистые, выцветшие черные глаза смотрели на меня сверху вниз, будто я заслужила такой исход. Он пытался скорбить, поддержать меня и даже извинился, сказав, что ни в коем случае не хотел такого завершения дел.      </w:t>
      </w:r>
    </w:p>
    <w:p>
      <w:pPr>
        <w:pStyle w:val="Normal"/>
        <w:rPr/>
      </w:pPr>
      <w:r>
        <w:rPr/>
        <w:t>Следующие моменты своей жизни я помню смутно. Только помню, что ничего ни ела, ни пила, маменька с папенькой все время уговаривали меня успокоиться и думать о будущем. Тем более, что отец уже заранее стал отмечать мое замужество и накопил еще больше долгов. Потом помню, что захворала, и  моя кожа сильно побледнела. А потом помню похороны… На них мать Петра, Елена Николавна Черкасова, подарила мне их фамильный браслет из розового золота с рубином. Сказав, что в их роду он передается по женской линии, т.к. судьба ей дочь не подарила, она хотела отдать его невесте сына. Но его свадьбе не было суждено свершиться, и она решила, что мне он сейчас нужнее…</w:t>
      </w:r>
    </w:p>
    <w:p>
      <w:pPr>
        <w:pStyle w:val="Normal"/>
        <w:rPr/>
      </w:pPr>
      <w:r>
        <w:rPr/>
        <w:t>А через три дня была свадьба. Когда у алтаря я посмотрела на свет свечи, то увидела, что он необычно красного цвета крови и падает именно на мою юбку и перчатки. Как  в тот роковой день дуэли… Я посмотрела в камушек на подаренном браслете, который я потом не снимала до конца жизни, и увидела там лучезарное лицо Петеньки с ясными, как летнее небо, глазами и поняла, что он всегда будет со мной, он вечно будет жить в моем сердце, моей памяти. Его объятия, шутки, вечная детскость и  в тоже время необычайное мужество,  слегка растрепанные волосы и яркие, полные жизни  глаза. Я оглянулась по сторонам и прямо за спиной Клинкова увидела мать Петеньки, Елену Николаевну. Она улыбнулась мне, а потом презрительно посмотрела на Максимилиана Ивановича.  Посмотрев на браслет еще раз, который был на моей левой руке, что ближе к сердцу, я еще раз вспомнила Петра, и, чувствуя его присутствие рядом со мной, протянула руку священнику, чтобы тот надел обручальное кольц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150" cy="555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9:38:00Z</dcterms:created>
  <dc:creator>User</dc:creator>
  <dc:description/>
  <cp:keywords/>
  <dc:language>en-US</dc:language>
  <cp:lastModifiedBy>Yulia</cp:lastModifiedBy>
  <dcterms:modified xsi:type="dcterms:W3CDTF">2012-05-27T10:17:00Z</dcterms:modified>
  <cp:revision>7</cp:revision>
  <dc:subject/>
  <dc:title>Я, Мария Лебедева, дочь Кирилла Лебедева, некогда знатного дворянина</dc:title>
</cp:coreProperties>
</file>