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rPr>
          <w:rFonts w:ascii="Tahoma" w:hAnsi="Tahoma" w:eastAsia="Times New Roman" w:cs="Tahoma"/>
          <w:color w:val="333333"/>
          <w:sz w:val="19"/>
          <w:szCs w:val="19"/>
          <w:lang w:eastAsia="ru-RU"/>
        </w:rPr>
      </w:pPr>
      <w:hyperlink r:id="rId2">
        <w:r>
          <w:rPr>
            <w:rStyle w:val="InternetLink"/>
            <w:rFonts w:eastAsia="Times New Roman" w:cs="Tahoma" w:ascii="Tahoma" w:hAnsi="Tahoma"/>
            <w:color w:val="535353"/>
            <w:sz w:val="18"/>
            <w:szCs w:val="18"/>
            <w:lang w:eastAsia="ru-RU"/>
          </w:rPr>
          <w:t>Новости</w:t>
        </w:r>
      </w:hyperlink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225"/>
        <w:outlineLvl w:val="0"/>
        <w:rPr>
          <w:rFonts w:ascii="Tahoma" w:hAnsi="Tahoma" w:eastAsia="Times New Roman" w:cs="Tahoma"/>
          <w:b/>
          <w:b/>
          <w:bCs/>
          <w:color w:val="333333"/>
          <w:kern w:val="2"/>
          <w:sz w:val="23"/>
          <w:szCs w:val="23"/>
          <w:lang w:eastAsia="ru-RU"/>
        </w:rPr>
      </w:pPr>
      <w:r>
        <w:rPr>
          <w:rFonts w:eastAsia="Times New Roman" w:cs="Tahoma" w:ascii="Tahoma" w:hAnsi="Tahoma"/>
          <w:b/>
          <w:bCs/>
          <w:color w:val="333333"/>
          <w:kern w:val="2"/>
          <w:sz w:val="23"/>
          <w:szCs w:val="23"/>
          <w:lang w:eastAsia="ru-RU"/>
        </w:rPr>
        <w:t>Новости станицы Каневской и Каневского район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 w:eastAsia="en-US"/>
        </w:rPr>
        <w:drawing>
          <wp:inline distT="0" distB="0" distL="0" distR="0">
            <wp:extent cx="2324100" cy="1704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486DAA"/>
          <w:sz w:val="19"/>
          <w:szCs w:val="19"/>
          <w:lang w:eastAsia="ru-RU"/>
        </w:rPr>
        <w:t>05.03.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ahoma" w:hAnsi="Tahoma" w:eastAsia="Times New Roman" w:cs="Tahoma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Tahoma" w:ascii="Tahoma" w:hAnsi="Tahoma"/>
          <w:b/>
          <w:bCs/>
          <w:color w:val="333333"/>
          <w:sz w:val="23"/>
          <w:szCs w:val="23"/>
          <w:lang w:eastAsia="ru-RU"/>
        </w:rPr>
        <w:t>С праздником дорогие воспитател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333333"/>
          <w:sz w:val="19"/>
          <w:szCs w:val="19"/>
          <w:lang w:eastAsia="ru-RU"/>
        </w:rPr>
        <w:t xml:space="preserve">Вы – мамы вторые для наших детей, </w:t>
        <w:br/>
        <w:t xml:space="preserve">Успехов первый свидетель, </w:t>
        <w:br/>
        <w:t xml:space="preserve">Учителя вы всему. </w:t>
        <w:br/>
        <w:t xml:space="preserve">И в вас влюблены наши дети! </w:t>
        <w:br/>
        <w:t xml:space="preserve">Смысл жизни своей доверяем мы вам – </w:t>
        <w:br/>
        <w:t xml:space="preserve">Он в душах, сердцах наших чад, </w:t>
        <w:br/>
        <w:t xml:space="preserve">Все это – не праздника ради слова, </w:t>
        <w:br/>
        <w:t xml:space="preserve">Поскольку от сердца звучат! </w:t>
        <w:br/>
        <w:t xml:space="preserve">У женщины много, как прежде, хлопот – </w:t>
        <w:br/>
        <w:t xml:space="preserve">Прибрать, постирать, подмести… </w:t>
        <w:br/>
        <w:t xml:space="preserve">Но главная все же из главных забот – </w:t>
        <w:br/>
        <w:t xml:space="preserve">Детей, обучая растить! </w:t>
        <w:br/>
        <w:t xml:space="preserve">Восьмого числа в марте праздник у вас, </w:t>
        <w:br/>
        <w:t xml:space="preserve">Вы – женщины с буквы большой! </w:t>
        <w:br/>
        <w:t xml:space="preserve">Примите ж от нас поздравлений слова, </w:t>
        <w:br/>
        <w:t xml:space="preserve">И пусть все будет хорошо! </w:t>
        <w:br/>
        <w:t xml:space="preserve">Пусть все будет хорошо! </w:t>
        <w:br/>
        <w:br/>
        <w:t xml:space="preserve">От всей души поздравляем весь женский коллектив детского сада № 10 с наступающим праздником весны – 8 марта. Желаем весеннего настроения, больше радостных дней, удачи и исполнения всех желаний. Спасибо Вам за старание и любовь к нашим малышам! </w:t>
        <w:br/>
        <w:br/>
        <w:t xml:space="preserve">Родители воспитанников детского сада № 10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eastAsia="ru-RU"/>
        </w:rPr>
        <w:br/>
        <w:t xml:space="preserve">Теги: праздник, воспитатели, поздравление </w:t>
        <w:br/>
        <w:t xml:space="preserve">Количество показов: 22 </w:t>
        <w:br/>
        <w:t xml:space="preserve">Дата создания: 05.03.2011 14:26:58 </w:t>
        <w:br/>
        <w:t xml:space="preserve">Кем создан (имя): (Милена) Галина Ткаченко </w:t>
        <w:br/>
        <w:t xml:space="preserve">Рейтинг:  2.93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eastAsia="ru-RU"/>
        </w:rPr>
      </w:pPr>
      <w:hyperlink r:id="rId4">
        <w:r>
          <w:rPr>
            <w:rStyle w:val="InternetLink"/>
            <w:rFonts w:eastAsia="Times New Roman" w:cs="Tahoma" w:ascii="Tahoma" w:hAnsi="Tahoma"/>
            <w:color w:val="486DAA"/>
            <w:sz w:val="19"/>
            <w:szCs w:val="19"/>
            <w:u w:val="single"/>
            <w:lang w:eastAsia="ru-RU"/>
          </w:rPr>
          <w:t>Возврат к списку</w:t>
        </w:r>
      </w:hyperlink>
    </w:p>
    <w:tbl>
      <w:tblPr>
        <w:tblW w:w="2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29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  <w:t>(Голосов: 1, Рейтинг: 2.93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CCCCC"/>
      </w:pBdr>
      <w:spacing w:lineRule="auto" w:line="240" w:before="0" w:after="225"/>
      <w:outlineLvl w:val="0"/>
    </w:pPr>
    <w:rPr>
      <w:rFonts w:ascii="Times New Roman" w:hAnsi="Times New Roman" w:eastAsia="Times New Roman" w:cs="Times New Roman"/>
      <w:b/>
      <w:bCs/>
      <w:kern w:val="2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29"/>
      <w:szCs w:val="29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InternetLink">
    <w:name w:val="Hyperlink"/>
    <w:basedOn w:val="Style12"/>
    <w:rPr>
      <w:color w:val="486DAA"/>
      <w:u w:val="single"/>
    </w:rPr>
  </w:style>
  <w:style w:type="character" w:styleId="Newsdatetime1">
    <w:name w:val="news-date-time1"/>
    <w:basedOn w:val="Style12"/>
    <w:qFormat/>
    <w:rPr>
      <w:color w:val="486DA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nevskaya.ru/news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kanevskaya.ru/news/index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13:00Z</dcterms:created>
  <dc:creator>мирон</dc:creator>
  <dc:description/>
  <cp:keywords/>
  <dc:language>en-US</dc:language>
  <cp:lastModifiedBy>Анюта</cp:lastModifiedBy>
  <dcterms:modified xsi:type="dcterms:W3CDTF">2011-04-01T07:13:00Z</dcterms:modified>
  <cp:revision>2</cp:revision>
  <dc:subject/>
  <dc:title/>
</cp:coreProperties>
</file>