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/>
        <w:t xml:space="preserve">15.10.2010 </w:t>
      </w:r>
    </w:p>
    <w:p>
      <w:pPr>
        <w:pStyle w:val="Normal"/>
        <w:rPr/>
      </w:pPr>
      <w:r>
        <w:rPr/>
        <w:t>Адаптация ребенка в детском с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ого чтобы ребенок мог по возможности быстро и безболезненно адаптироваться к условиям общественного воспитания, в семье необходимо готовить его к поступлению в детский сад, как правильно это сделать рассказала воспитатель МДОУ ЦРР № 10 «Золотая рыбка». Родители стремятся правильно воспитывать детей, но у них не всегда хватает на это знаний и опыта. В одних семьях излишне опекают, в других ублажают любой каприз, некоторые считают, что просто рано, он еще мал, а другие предъявляют большие и часто непосильные требования. Детский сад является тем педагогическим учреждением, которое дает родителям квалифицированные рекомендации по подготовке ребенка к условиям общественного воспит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шем детском саду есть группа малышей, куда они с мамами приходят ежедневно – знакомятся, играют, общаются. Широко практикуется работа с родителями, знакомство с ребенком до поступления в детский сад, внедряется одинаковый режим в д/саду и в семье. Это сможет облегчить привыкание ребенка к новым условиям. Ведь процесс адаптации (привыкания) ребенка к условиям общественного воспитания очень сложный и индивидуальный. </w:t>
      </w:r>
    </w:p>
    <w:p>
      <w:pPr>
        <w:pStyle w:val="Normal"/>
        <w:rPr/>
      </w:pPr>
      <w:r>
        <w:rPr/>
        <w:t xml:space="preserve">Некоторые родители, приводя ребенка в сад считают, что если малыш плачет, и капризничает во время расставания – это результат избалованности и изнеженности. Они неправы, это ребенок так защищается, ведь до этого он был самым «красивым», «любимым», «неотразимым», «единственным», а теперь мама его почему-то бросает чужой тете. </w:t>
      </w:r>
    </w:p>
    <w:p>
      <w:pPr>
        <w:pStyle w:val="Normal"/>
        <w:rPr/>
      </w:pPr>
      <w:r>
        <w:rPr/>
        <w:t xml:space="preserve">Есть такие дети, которые отказываются играть, не вступают в контакт с воспитателями и детьми, долго не могут освоиться в группе, а другие с первых дней чувствуют себя «как рыба в воде». </w:t>
      </w:r>
    </w:p>
    <w:p>
      <w:pPr>
        <w:pStyle w:val="Normal"/>
        <w:rPr/>
      </w:pPr>
      <w:r>
        <w:rPr/>
        <w:t xml:space="preserve">Это все зависит от того, каков «духовный мир малыша». Перед воспитателями стоит большая задача проникнуть и понять мир малыша и организовать безболезненный процесс адаптации ребенка к условиям, режиму дошкольного учреждения. А чтобы управлять этим процессом воспитатель должен хорошо знать каких детей приводят ему в группу, их возрастные особенности. Поэтому родители должны заранее об побеспокоиться, прийти несколько раз в детский сад, поговорить с воспитателями, рассказать о своем ребенке, дать ему возможность ознакомится с новым для него миром, вот для этого и организуются группы «кратковременного пребывания» в дошкольных учреждениях. </w:t>
      </w:r>
    </w:p>
    <w:p>
      <w:pPr>
        <w:pStyle w:val="Normal"/>
        <w:rPr/>
      </w:pPr>
      <w:r>
        <w:rPr/>
        <w:t xml:space="preserve">Готовя малыша к детскому саду, родитель должен придерживаться режима детского учреждения: своевременному пробуждению, питанию по режиму, сну, прогулкам. Такому подготовленному малышу легче влиться в коллектив 20-ти разных по характеру ребят. </w:t>
      </w:r>
    </w:p>
    <w:p>
      <w:pPr>
        <w:pStyle w:val="Normal"/>
        <w:rPr/>
      </w:pPr>
      <w:r>
        <w:rPr/>
        <w:t xml:space="preserve">Родители, готовя ребенка для поступления в детское учреждение, должны особое внимание уделить его закаливанию, пребыванию на свежем воздухе. Одежда должна соответствовать сезону, нельзя малыша сильно кутать, необходимо помнить о том, что он двигается и ему должно быть удобно, легко и комфортно. </w:t>
      </w:r>
    </w:p>
    <w:p>
      <w:pPr>
        <w:pStyle w:val="Normal"/>
        <w:rPr/>
      </w:pPr>
      <w:r>
        <w:rPr/>
        <w:t xml:space="preserve">Рекомендуем научить малыша правилам гигиены: мыть руки, пользоваться носовым платком, салфеткой и не брать в рот игрушки, палец… </w:t>
      </w:r>
    </w:p>
    <w:p>
      <w:pPr>
        <w:pStyle w:val="Normal"/>
        <w:rPr/>
      </w:pPr>
      <w:r>
        <w:rPr/>
        <w:t xml:space="preserve">Приводя в детский сад малыша необходимо помнить, что питание в саду 3 раза в день и ребенок должен самостоятельно уметь держать ложку, кушать не только жидкую но и густую пищу. А еще ребенок должен иметь привычку просится на горшок, все это будет облегчать ребенку пребывание в детском саду. </w:t>
      </w:r>
    </w:p>
    <w:p>
      <w:pPr>
        <w:pStyle w:val="Normal"/>
        <w:rPr/>
      </w:pPr>
      <w:r>
        <w:rPr/>
        <w:t xml:space="preserve">Все это необходимо принимать во внимание, готовя малыша к новому этапу в его жизни, посещение детского сада. Замечательный педагог К. Д. Ушинский говорил: «Что для того, чтобы воспитать ребенка во всех отношениях его надо знать во всех отношениях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 МДОУ ЦРР детского сада № 10 «Золотая рыбка» </w:t>
      </w:r>
    </w:p>
    <w:p>
      <w:pPr>
        <w:pStyle w:val="Normal"/>
        <w:rPr/>
      </w:pPr>
      <w:r>
        <w:rPr/>
        <w:t xml:space="preserve">Медянцева Елена Леонтьев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ги: детский сад, дети, адаптация </w:t>
      </w:r>
    </w:p>
    <w:p>
      <w:pPr>
        <w:pStyle w:val="Normal"/>
        <w:rPr/>
      </w:pPr>
      <w:r>
        <w:rPr/>
        <w:t xml:space="preserve">Количество показов: 209 </w:t>
      </w:r>
    </w:p>
    <w:p>
      <w:pPr>
        <w:pStyle w:val="Normal"/>
        <w:rPr/>
      </w:pPr>
      <w:r>
        <w:rPr/>
        <w:t xml:space="preserve">Кем создан (имя): (Милена) Галина Ткаченко </w:t>
      </w:r>
    </w:p>
    <w:p>
      <w:pPr>
        <w:pStyle w:val="Normal"/>
        <w:rPr/>
      </w:pPr>
      <w:r>
        <w:rPr/>
        <w:t xml:space="preserve">Рейтинг:  3.44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280" w:after="280"/>
        <w:jc w:val="both"/>
        <w:rPr/>
      </w:pPr>
      <w:r>
        <w:rPr/>
        <w:t>Возврат к списку</w:t>
        <w:tab/>
        <w:tab/>
        <w:tab/>
        <w:tab/>
        <w:tab/>
        <w:t>(Голосов: 2, Рейтинг: 3.44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6:51:00Z</dcterms:created>
  <dc:creator>Анюта</dc:creator>
  <dc:description/>
  <cp:keywords/>
  <dc:language>en-US</dc:language>
  <cp:lastModifiedBy>Анюта</cp:lastModifiedBy>
  <dcterms:modified xsi:type="dcterms:W3CDTF">2011-01-10T16:51:00Z</dcterms:modified>
  <cp:revision>2</cp:revision>
  <dc:subject/>
  <dc:title/>
</cp:coreProperties>
</file>