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УПРАЖНЕНИЯ ДЛЯ РАЗВИТИЯ МЕЛКОЙ МОТОРИКИ РУК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боту по развитию мелкой моторики рук желательно проводить систематически, уделяя ей по 5-10 минут ежедневно. С этой целью могут быть использованы разнообразные игры и упражнения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формирования тонких движений пальцев рук могут быть использованы игры с пальчиками, сопровождаемые чтением народных стихов.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"Сидит белка..."</w:t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Сидит белка на тележке,</w:t>
        <w:br/>
        <w:t>Продает она орешки:</w:t>
        <w:br/>
        <w:t>Лисичке-сестричке,</w:t>
        <w:br/>
        <w:t>Воробью, синичке,</w:t>
        <w:br/>
        <w:t>Мишке толстопятому,</w:t>
        <w:br/>
        <w:t>Заиньке усатому.</w:t>
      </w:r>
    </w:p>
    <w:p>
      <w:pPr>
        <w:pStyle w:val="Normal"/>
        <w:tabs>
          <w:tab w:val="clear" w:pos="720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зрослый и ребенок при помощи левой руки загибают по очереди пальцы правой руки, начиная с большого пальца.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"Дружба"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2"/>
          <w:szCs w:val="22"/>
        </w:rPr>
        <w:t>Дружат в нашей группе девочки и мальчики</w:t>
        <w:br/>
      </w:r>
      <w:r>
        <w:rPr>
          <w:i/>
          <w:sz w:val="22"/>
          <w:szCs w:val="22"/>
        </w:rPr>
        <w:t>(пальцы рук соединяются в "замок").</w:t>
        <w:br/>
      </w:r>
      <w:r>
        <w:rPr>
          <w:sz w:val="22"/>
          <w:szCs w:val="22"/>
        </w:rPr>
        <w:t>Мы с тобой подружим маленькие пальчики</w:t>
        <w:br/>
      </w:r>
      <w:r>
        <w:rPr>
          <w:i/>
          <w:sz w:val="22"/>
          <w:szCs w:val="22"/>
        </w:rPr>
        <w:t>(ритмичное касание одноименных пальцев обеих рук).</w:t>
        <w:br/>
      </w:r>
      <w:r>
        <w:rPr>
          <w:sz w:val="22"/>
          <w:szCs w:val="22"/>
        </w:rPr>
        <w:t>Раз, два, три, четыре, пять</w:t>
        <w:br/>
      </w:r>
      <w:r>
        <w:rPr>
          <w:i/>
          <w:sz w:val="22"/>
          <w:szCs w:val="22"/>
        </w:rPr>
        <w:t>(поочередное касание одноименных пальцев, начиная с мизинцев),</w:t>
        <w:br/>
      </w:r>
      <w:r>
        <w:rPr>
          <w:sz w:val="22"/>
          <w:szCs w:val="22"/>
        </w:rPr>
        <w:t>Начинай считать опять.</w:t>
        <w:br/>
        <w:t>Раз, два, три, четыре, пять.</w:t>
        <w:br/>
        <w:t>Мы закончили считать</w:t>
        <w:br/>
      </w:r>
      <w:r>
        <w:rPr>
          <w:i/>
          <w:sz w:val="22"/>
          <w:szCs w:val="22"/>
        </w:rPr>
        <w:t>(руки вниз, встряхнуть кистями).</w:t>
      </w:r>
    </w:p>
    <w:p>
      <w:pPr>
        <w:pStyle w:val="Normal"/>
        <w:tabs>
          <w:tab w:val="clear" w:pos="720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"Дом и ворота"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2"/>
          <w:szCs w:val="22"/>
        </w:rPr>
        <w:t>На поляне дом стоит ("дом"),</w:t>
        <w:br/>
        <w:t>Ну а к дому путь закрыт ("ворота").</w:t>
        <w:br/>
        <w:t xml:space="preserve">Мы ворота открываем </w:t>
      </w:r>
      <w:r>
        <w:rPr>
          <w:i/>
          <w:sz w:val="22"/>
          <w:szCs w:val="22"/>
        </w:rPr>
        <w:t>(ладони разворачиваются параллельно друг другу),</w:t>
        <w:br/>
      </w:r>
      <w:r>
        <w:rPr>
          <w:sz w:val="22"/>
          <w:szCs w:val="22"/>
        </w:rPr>
        <w:t>В этот домик приглашаем ("дом").</w:t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ряду с подобными играми могут быть использованы разнообразные упражнения без речевого сопровождения: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"Кольцо"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кончик большого пальца правой руки поочередно касается кончиков указательного, среднего, безымянного пальцев и мизинца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то же упражнение выполнять пальцами левой руки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те же движения производить одновременно пальцами правой и левой руки; </w:t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"Пальцы здороваются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оединить пальцы обеих рук "домиком". Кончики пальцев по очереди хлопают друг по другу, здороваются большой с большим, затем указательный с указательным и т.д. 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"Оса"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ыпрямить указательный палец правой руки и вращать им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то же левой рукой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то же двумя руками; 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"Человечек"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указательный и средний пальцы "бегают" по столу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те же движения производить пальцами левой руки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те же движения одновременно производить одновременно пальцами обеих рук </w:t>
      </w:r>
      <w:r>
        <w:rPr>
          <w:i/>
          <w:sz w:val="22"/>
          <w:szCs w:val="22"/>
        </w:rPr>
        <w:t>("дети бегут наперегонки");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"Коза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ытянуть указательный палец и мизинец правой рук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то же упражнение выполнить пальцами левой рук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то же упражнение выполнять одновременно пальцами обеих рук; 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"Очки"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образовать два кружка из большого и указательного пальцев обеих рук, соединить их; 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"Зайчик"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ытянуть вверх указательный и средний пальцы правой руки, а кончики безымянного пальца и мизинца соединить с кончиком большого пальца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то же упражнение выполнить пальцами левой руки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то же упражнение выполнять одновременно пальцами обеих рук; 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"Деревья"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однять обе руки ладонями к себе, широко расставить пальцы; 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"Птички летят"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альцами обеих рук, поднятых к себе тыльной стороной, производить движения вверх-вниз; 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"Сгибание-разгибание пальцев"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оочередно сгибать пальцы правой руки, начиная с большого пальца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ыполнить то же упражнение, только сгибать пальцы, начиная с мизинца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ыполнить два предыдущих упражнения пальцами левой руки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огнуть пальцы правой руки в кулак, поочередно выпрямлять их, начиная с большого пальца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ыполнить то же упражнение, только выпрямлять пальцы, начиная с мизинца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ыполнить два предыдущих упражнения пальцами левой руки; 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"Бочонок с водой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огнуть пальцы левой руки в кулак, оставив сверху отверстие; 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"Миска"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альцы обеих рук слегка согнуть и приложить друг к другу; 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"Крыша"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оединить под углом кончики пальцев правой и левой рук; 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"Магазин"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руки в том же положении, что и в предыдущем упражнении, только указательные пальцы расположить в горизонтальном положении перед крышей; 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"Цветок"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руки в вертикальном положении, прижать ладони обеих рук друг к другу, затем слегка раздвинуть их, округлив пальцы; 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"Корни растения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рижать руки тыльной стороной друг к другу, опустить пальцы вниз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одновременно поворачивать кисти рук вверх ладонями - тыльной стороной, сопровождая движения стихотворным текстом: "Бабушка печет блины, очень вкусные они"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кисти рук одновременно сжимать в кулак - разжимать, при каждом движении кулаки и ладони класть на стол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положить кисти рук на стол: одна рука сжата в кулак, другая раскрыта. </w:t>
      </w:r>
      <w:r>
        <w:rPr>
          <w:i/>
          <w:sz w:val="22"/>
          <w:szCs w:val="22"/>
        </w:rPr>
        <w:t>Одновременно поменять положения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"Кулак-ребро-ладонь"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на плоскости стола три положения руки последовательно сменяют друг друга. Выполняется 8-10 раз правой рукой, затем левой, далее обеими руками. </w:t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писанные выше игры и упражнения обеспечивают хорошую тренировку пальцев, способствуют выработке изолированных движений, развитию точности движений пальцев. 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Verdana" w:ascii="Verdana" w:hAnsi="Verdana"/>
          <w:b/>
          <w:bCs/>
        </w:rPr>
        <w:t>Развитию ручной моторики способствуют также: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Занятия с пластилином, глиной, соленым тестом, мелким строительным материалом, конструктором;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Нанизывание бус, бисероплетение;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ыкладывание из спичек рисунков, букв, складывание колодцев;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Одновременно левой и правой рукой складывать в коробку пуговицы;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Рисование по трафарету букв, геометрических фигур, штриховка;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Рисование по точкам, пунктирным линиям; 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Массаж рук.</w:t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оводится сначала на одной руке, затем на другой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оглаживание от кончиков пальцев до середины руки с внешней и тыльной стороны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Разминание пальцев: интенсивные круговые движения вокруг каждого пальца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Упражнение "Сорока-белобока"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Интенсивные движения большого пальца вперед-назад, вверх-вниз, по кругу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гибание-разгибание всех пальцев одновременно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гибание-разгибание руки в кистевом суставе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Интенсивное растирание каждого пальца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Точечный массаж каждого пальца между фалангами с боковых и фронтально-тыльных сторон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"Пальцы ложатся спать": поочередное загибание пальцев, затем их одновременное выпрямление в сопровождении стихотворения: </w:t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Этот пальчик хочет спать,</w:t>
        <w:br/>
        <w:t>Этот пальчик прыг в кровать,</w:t>
        <w:br/>
        <w:t>Этот пальчик прикорнул,</w:t>
        <w:br/>
        <w:t>Этот пальчик уж уснул.</w:t>
        <w:br/>
        <w:t>Тише, пальчик, не шуми,</w:t>
        <w:br/>
        <w:t>Братиков не разбуди.</w:t>
        <w:br/>
        <w:t>Встали пальчики, ура!</w:t>
        <w:br/>
        <w:t>В детский сад идти пор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"Пальчики здороваются"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овторить первое упражнение. 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0:51:00Z</dcterms:created>
  <dc:creator>Home</dc:creator>
  <dc:description/>
  <cp:keywords/>
  <dc:language>en-US</dc:language>
  <cp:lastModifiedBy>Admin</cp:lastModifiedBy>
  <dcterms:modified xsi:type="dcterms:W3CDTF">2012-02-06T07:47:00Z</dcterms:modified>
  <cp:revision>4</cp:revision>
  <dc:subject/>
  <dc:title>УПРАЖНЕНИЯ ДЛЯ РАЗВИТИЯ МЕЛКОЙ МОТОРИКИ РУК</dc:title>
</cp:coreProperties>
</file>