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«Приглашение от солнца для встречи весны»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Конспект интегрированного занятия по математике, ознакомлению с окружающим, развитию речи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 основе интегрированного занятия показать знания детей полученные за год.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задачи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креплять умение считать до 5/количественный счет/, отвечать на вопрос «сколько всего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Закреплять навык соотносить цифру с количеством предмет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Закрепление умений соотносить предметы в группы; определять каких предметов больше, меньше, равное кол-во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Продолжать закреплять умение детей различать и называть круг, квадрат, треугольник, знать их характерные отличия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Закреплять умение объединять геометрические фигуры в групп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Совершенствовать умение определять положение предметов в пространств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Закреплять знания детей о сезонных изменениях животных, птиц 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Закреплять умение объединять названия животных, птиц, насекомых в групп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.Учить активно и творчески применять ранее усвоенные способы изображения в рисовани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Развивать внимание, логическое мышление, памя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Продолжать совершенствовать диалогическую речь и монологическую речь: учить активно участвовать в беседе.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Развивать умение детей описывать предмет употребляя в речи прилагательны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Продолжать развивать коллективное творчеств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Развитие коммуникативных навык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Развивать познавательную активность, любознательнос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7.Продолжать формировать навыки самооценки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 задачи: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оспитывать любовь к природе, бережное отношение к ней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оспитывать доброжелательное отношение  к животным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Воспитание доброжелательного отношения друг к друг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Чтение сказок о животных. «Лиса и заяц» , «Зимовье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Рассматривание иллюстраций с изображением природы и животны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зыкальный центр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игрушки: еж, заяц, белка, лиса ,ёлка ,пенек ,шишки(большие и маленькие), воздушный шарик. Геометрические фигуры : квадрат(2 шт.) ,треугольник(3 шт.),круг (3 шт.),набор цифр от 1 до 5, ватман.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краски, кисточ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рганизационный момент.</w:t>
      </w:r>
      <w:r>
        <w:rPr>
          <w:sz w:val="28"/>
          <w:szCs w:val="28"/>
        </w:rPr>
        <w:t xml:space="preserve"> Создание эмоционально-положительного фона занят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дети входят в группу под музыку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`` Собрались все дети в круг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Я твой друг и ты мой друг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репко за руки возьмемся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И друг другу улыбнемся. ``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Я улыбнулась вам , и вы улыбнулись друг другу, чтобы у нас с вами весь день было хорошее настроени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В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ебята, посмотрите, к нам прилетел воздушный шарик! Давайте подумаем зачем он к нам прилетел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(играть)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Ой, ребята, посмотрите, здесь письмо. Давайте прочитаем.  Хотите узнать, что в нем написано? Оказывается, это приглашение солнца в весенний лес к лесным жителя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у что, вы согласны пойти в гости? А кто же покажет нам туда дорогу?  Смотрите, ежик! Давайте у него спросим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Беседа об обитателях леса. </w:t>
      </w:r>
      <w:r>
        <w:rPr>
          <w:sz w:val="28"/>
          <w:szCs w:val="28"/>
        </w:rPr>
        <w:t>Закрепить знания детей о сезонных изменениях жизни животных птиц. Закреплять умение объединять названия животных, птиц, насекомых, деревьев в группы. Совершенствовать диалогическую и монологическую речь. Воспитывать любовь к природе, бережное отношение к природе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`` Ёжик, ёжик, расскажи !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Ёжик, ёжик, покажи 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ак найти дорожку на лесную опушку? ``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ЁЖ</w:t>
      </w:r>
      <w:r>
        <w:rPr>
          <w:sz w:val="28"/>
          <w:szCs w:val="28"/>
        </w:rPr>
        <w:t>: Покажу и расскажу. только ответе на мои вопросы 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Кто живет в лесу?(звери: зайцы, лиса, волк, медведь и т .д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А вы знаете, кто из животных меняет зимнюю шубку на летнюю? (заяц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Что делают птицы весной? (вьют гнезда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Как люди заботятся о птицах?(делают кормушки,скворечники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Как называются деревья, которые, всегда зеленые летом и зимой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А теперь назовите одним словом: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1.бабочка, жук ,комар, стрекоза (насекомые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2.береза, ель, дуб, клен (деревья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3.скворец, сова, сорока, дятел (птицы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4.малина,земляника,брусника,смородина (ягоды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МОЛОДЦЫ! Много знаете, идите прямо , никуда не сворачивайте .Встретите зайц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Что надо сказать ежику? (спасибо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3.Практическая деятельность с геометрическими предметами. </w:t>
      </w:r>
      <w:r>
        <w:rPr>
          <w:sz w:val="28"/>
          <w:szCs w:val="28"/>
        </w:rPr>
        <w:t>Продолжить закреплять умение детей различать и называть геометрические предметы. Закреплять умение объединять их в группы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мотрите, а вот и заяц! Давайте у него спросим 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`` Зайка ,зайка, расскажи !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Зайка, зайка, покажи !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Как найти дорожку на лесную опушку. </w:t>
      </w:r>
      <w:r>
        <w:rPr>
          <w:sz w:val="28"/>
          <w:szCs w:val="28"/>
          <w:lang w:val="en-US"/>
        </w:rPr>
        <w:t>``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: покажу, только помогите мне понять, что я нашел в лесу? (на столе геом.фигуры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Поможем ребята! (да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Что это?(геом.фигуры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Ваня покажет квадрат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Сколько их? (2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Лиза покажет треугольник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Сколько их? (3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Катя покажет круг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Сколько их?(3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Каких фигур равное кол-во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колько углов у квадрата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У треугольника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-Какого цвета квадраты. треугольники, круги (син., зел., крас. )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 Какой квадрат больше, меньше 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Спасибо, ребята, теперь я знаю, что это геометр. фигуры. Помогу и я вам. Но вы наверное устали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Физминутка. </w:t>
      </w:r>
      <w:r>
        <w:rPr>
          <w:sz w:val="28"/>
          <w:szCs w:val="28"/>
        </w:rPr>
        <w:t>Снять накопленное психическое напряжение .Закреплять умение детей повторять движения на слух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Ну тогда все дружно встал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`` Ножками потопали, ручкам похлопал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крутились ,повертелись!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Глазки крепко закрываем, открываем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 опять вперед шагаем``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Молодцы !Идите вон к тому дереву там встретите белку, она вам дальше дорогу покаже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5. Работа со счетным материалом. </w:t>
      </w:r>
      <w:r>
        <w:rPr>
          <w:sz w:val="28"/>
          <w:szCs w:val="28"/>
        </w:rPr>
        <w:t>Закреплять умение считать до 5. Закреплять навык отсчиты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ьшее из большего кол-ва предметов. Закреплять навык соотносить цифру с кол-вом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``</w:t>
      </w:r>
      <w:r>
        <w:rPr>
          <w:sz w:val="28"/>
          <w:szCs w:val="28"/>
        </w:rPr>
        <w:t>Белка, здравствуй !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Белка, белка - покажи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Белка, белка - расскажи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ак найти дорожку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На лесную опушку</w:t>
      </w:r>
      <w:r>
        <w:rPr>
          <w:b/>
          <w:sz w:val="28"/>
          <w:szCs w:val="28"/>
        </w:rPr>
        <w:t xml:space="preserve">``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: Покажу и расскажу, только помогите сосчитать мне шишки на елке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оможем белке ?(да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Дети считают шишки (одна шишка, две шишки, три шишки, четыре шишки, пять шишек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Сколько всего шишек?(5) (обозначают цифрами ( 1 2 3 4 5 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Отсчитывают шишки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Лиза положит в корзину 2 шишк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Миша 3 шиш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Сколько всего шишек в корзине ? ( 5 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Каких шишек больше?(маленьких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Каких шишек меньше?(больших)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озьми, белочка, свои шишки, их 5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6.Дидактическая игра «Где белка?»</w:t>
      </w:r>
      <w:r>
        <w:rPr>
          <w:sz w:val="28"/>
          <w:szCs w:val="28"/>
        </w:rPr>
        <w:t>Совершенствовать умение определять положение предмета в пространстве. Развивать внимание, логическое мышление. Развивать умение детей описывать предмет, употребляя в речи прилагательны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А поиграйте со мной, ребята! Я буду прыгать ,а вы будете отгадывать, где я спряталась.(Белка на елке, под елкой, за елкой и т. д. 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Б:</w:t>
      </w:r>
      <w:r>
        <w:rPr>
          <w:sz w:val="28"/>
          <w:szCs w:val="28"/>
        </w:rPr>
        <w:t xml:space="preserve"> Молодцы !  А теперь идите прямо по тропинке, она вас выведет на опушку леса. Там вас встретит лис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Давайте скажем спасибо белке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Спасиб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Как мы узнаем лисичку? Как она выглядит? (рыжая, пушистая, хитрая, с пушистым хвостом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Как мы узнаем лисичку? Как она выглядит ?(рыжая ,пушистая, хитрая ,с пушистым хвостом)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Как ходит лисичка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_А вот и она сидит на опушке ждет нас!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8..Изобразительная деятельность</w:t>
      </w:r>
      <w:r>
        <w:rPr>
          <w:sz w:val="28"/>
          <w:szCs w:val="28"/>
        </w:rPr>
        <w:t>. Учить активно и творчески применять ранее усвоенные способы изображения в рисовании. Развивать чувство цвета. Воспитывать аккуратность в работе. Продолжать развивать коллективное творчество. Воспитание доброжелательного отношения друг к друг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Здравствуйте ребята, я вас ждала. Путь ваш был долгий, трудный. Садитесь на полянке, отдохните. (дети садятся за стол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Ребята, какой должна быть весна?(  теплой, солнечной, красивой, веселой ). Что для этого нужно? (солнце)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Правильно ! Я нарисовала солнце, на  что оно похоже? (на круг)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: Но, здесь, чего-то не хватает? Чего?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Лучей 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Какого цвета будут лучи у солнца? Какие цвета краски мы возьмем.  (желтый, красный, оранжевый )Давайте  нарисуем  вместе!(дети рисуют лучи у солнца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Организ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ончания работы. </w:t>
      </w:r>
      <w:r>
        <w:rPr>
          <w:sz w:val="28"/>
          <w:szCs w:val="28"/>
        </w:rPr>
        <w:t>Подведение итогов. Продолжать поддерживать интерес детей к познавательной деятельност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Пока мы шли на опушку ,  каких мы животных встретили в лесу? Чему их научил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9:04:00Z</dcterms:created>
  <dc:creator>Admin</dc:creator>
  <dc:description/>
  <cp:keywords/>
  <dc:language>en-US</dc:language>
  <cp:lastModifiedBy>Admin</cp:lastModifiedBy>
  <cp:lastPrinted>2010-04-18T22:21:00Z</cp:lastPrinted>
  <dcterms:modified xsi:type="dcterms:W3CDTF">2010-04-19T13:23:00Z</dcterms:modified>
  <cp:revision>7</cp:revision>
  <dc:subject/>
  <dc:title/>
</cp:coreProperties>
</file>