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4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4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4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4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4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4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4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4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4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4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4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07.2pt;width:467.3pt;height:107.1pt;mso-wrap-style:none;v-text-anchor:middle;mso-position-vertical:top" type="_x0000_t136">
            <v:path textpathok="t"/>
            <v:textpath on="t" fitshape="t" string="КОНСУЛЬТАЦИЯ ДЛЯ&#10;родителей&#10;&quot;Значение  сюжетно-ролевой игры в жизни дошкольников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78" w:leader="none"/>
        </w:tabs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       </w:t>
      </w:r>
      <w:r>
        <w:rPr>
          <w:sz w:val="28"/>
          <w:szCs w:val="28"/>
        </w:rPr>
        <w:t>Значение сюжетно-ролевой игры в жизни до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Игра занимает весьма важное, если не сказать центральное, место в жизни дошкольника, являясь преобладающим видом его самостоятельной деятельности. В отечественной психологии и педагогике игра рассматривается как деятельность, имеющая очень большое значение для развития ребёнка дошкольного    возраста;    в    ней    развиваются   действия    в    представлении, ориентация в отношениях между людьми, первоначальные навыки ко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Свободная сюжетная игра — самая привлекательная для детей дошкольного возраста деятельность. Её привлекательность объясняется тем, что в игре ребёнок испытывает внутренне субъективное ощущение свободы, подвластности ему вещей, действий, отношений — всего того, что в практической продуктивной деятельности оказывает сопротивление, даётся с трудом. Это состояние внутренней свободы связано со спецификой сюжетной игры - действием в воображаемой, условной ситуации. Сюжетная игра не требует от ребёнка реального, ощутимого продукта, в ней всё условно, всё «как будто», «понарошк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се эти «возможности» сюжетной игры расширяют практический мир дошкольника и обеспечивают ему внутренний эмоциональный комфорт. Это происходит благодаря тому, что в игре ребёнок воссоздаёт интересующие его сферы жизни с помощью условных действий. Сначала это действия с игрушками, замещающими настоящие вещи, а затем - изобразительные, речевые и воображаемые действия (совершаемые во внутреннем плане, в «ум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Игра имеет значение не только для умственного развития ребёнка, но и для развития его личности: принимая на себя в игре различные роли, воссоздавая поступки людей, ребёнок проникается их чувствами и целями, 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опереживает </w:t>
      </w:r>
      <w:r>
        <w:rPr>
          <w:spacing w:val="-1"/>
          <w:sz w:val="28"/>
          <w:szCs w:val="28"/>
        </w:rPr>
        <w:t>им, начинает ориентироваться между людьми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Большое влияние оказывает игра и на развитие у детей способности </w:t>
      </w:r>
      <w:r>
        <w:rPr>
          <w:spacing w:val="5"/>
          <w:sz w:val="28"/>
          <w:szCs w:val="28"/>
        </w:rPr>
        <w:t xml:space="preserve">взаимодействовать с другими людьми: во-первых, воссоздавая в игре </w:t>
      </w:r>
      <w:r>
        <w:rPr>
          <w:spacing w:val="3"/>
          <w:sz w:val="28"/>
          <w:szCs w:val="28"/>
        </w:rPr>
        <w:t xml:space="preserve">взаимодействие взрослых, ребёнок осваивает правила этого взаимодействия, </w:t>
      </w:r>
      <w:r>
        <w:rPr>
          <w:spacing w:val="5"/>
          <w:sz w:val="28"/>
          <w:szCs w:val="28"/>
        </w:rPr>
        <w:t xml:space="preserve">во-вторых, в совместной игре со сверстниками он приобретает опыт </w:t>
      </w:r>
      <w:r>
        <w:rPr>
          <w:spacing w:val="1"/>
          <w:sz w:val="28"/>
          <w:szCs w:val="28"/>
        </w:rPr>
        <w:t xml:space="preserve">взаимопонимания, учится пояснять свои действия и намерения, согласовывать </w:t>
      </w:r>
      <w:r>
        <w:rPr>
          <w:spacing w:val="-1"/>
          <w:sz w:val="28"/>
          <w:szCs w:val="28"/>
        </w:rPr>
        <w:t>их с другими людьми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 xml:space="preserve">Однако свои развивающие функции игра выполняет в полной мере, если с возрастом она всё более усложняется, и не только по своему тематическому </w:t>
      </w:r>
      <w:r>
        <w:rPr>
          <w:spacing w:val="-2"/>
          <w:sz w:val="28"/>
          <w:szCs w:val="28"/>
        </w:rPr>
        <w:t>содерж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милия  родителя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асто ли ваш ребёнок играет до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о что, в какие игры ваш ребёнок играет?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3.Какие </w:t>
        <w:tab/>
        <w:t>игрушки</w:t>
        <w:tab/>
        <w:t>наиболее</w:t>
        <w:tab/>
        <w:t>интересны</w:t>
        <w:tab/>
        <w:t>для  него?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__________________________________________________________________4.Какая </w:t>
        <w:tab/>
        <w:t>любимая</w:t>
        <w:tab/>
        <w:t>игра</w:t>
        <w:tab/>
        <w:t>у</w:t>
        <w:tab/>
        <w:t>вашего</w:t>
        <w:tab/>
        <w:t>ребёнка.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овы источники сюжетов игры (телесериалы, мультфильмы, рассказы взрослых и  другое)?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граете ли вы со своим ребёнком? С кем ребёнок чаще всего играет – с мамой или с папой?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7. Предлагаете ли вы своему ребёнку игры своего детства? Какие?</w:t>
      </w:r>
    </w:p>
    <w:p>
      <w:pPr>
        <w:pStyle w:val="Style15"/>
        <w:ind w:left="0" w:hanging="0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Во время прогулки с кем из детей предпочитает играть ваш ребёнок ( с мальчиками, с девочками) ?_________________________________________ Во что любит играть ваш ребёнок на улице?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Если в семье есть дети разного пола: скажите, пожалуйста, как они взаимодействуют друг с другом: любят ли играть вместе, в какие игры; часто ли у них происходят конфликты, из-за чего; есть ли у них общие интересы, игры(какие)?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ответов родителей следует обратить внимание на то, в какие игры предпочитает играть ребёнок дома, каковы источники их происхождения. С родителями или с ребёнком,  какого пола он любит играть, повторяются ли сюжеты и особенности игры ребёнка в детском саду и семье. Если в семье есть дети разного пола, то важно обратить внимание, как они взаимодействуют друг с другом в игров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70" w:before="0" w:after="0"/>
        <w:jc w:val="center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Heading1"/>
        <w:spacing w:lineRule="atLeast" w:line="270" w:before="0" w:after="0"/>
        <w:jc w:val="center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/>
        <w:pict>
          <v:shape id="shape_0" fillcolor="#336699" stroked="f" o:allowincell="f" style="position:absolute;margin-left:0pt;margin-top:-105.1pt;width:467.3pt;height:105pt;mso-wrap-style:none;v-text-anchor:middle;mso-position-vertical:top" type="_x0000_t136">
            <v:path textpathok="t"/>
            <v:textpath on="t" fitshape="t" string="КОНСУЛЬТАЦИЯ ДЛЯ&#10;родителей&#10;&quot;Чем можно помочь неконтактному ребёнку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spacing w:lineRule="atLeast" w:line="270" w:before="0" w:after="0"/>
        <w:jc w:val="center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  <w:r>
        <w:br w:type="page"/>
      </w:r>
    </w:p>
    <w:p>
      <w:pPr>
        <w:pStyle w:val="Heading1"/>
        <w:spacing w:lineRule="atLeast" w:line="270" w:before="0" w:after="0"/>
        <w:jc w:val="center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Чем можно помочь неконтактному ребёнку?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eastAsia="en-US"/>
        </w:rPr>
      </w:pPr>
      <w:r>
        <w:rPr>
          <w:rFonts w:cs="Arial" w:ascii="Arial" w:hAnsi="Arial"/>
          <w:color w:val="000000"/>
          <w:sz w:val="36"/>
          <w:szCs w:val="3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-первых, играть вместе с ним с самых ранних лет, учить принимать на себя определенную роль, действовать в её рам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-вторых, если дети не принимают его в свой коллектив – придумать  какую-то другую игру, где он будет более успешен, и   пригласить, остальных играть,  вместе (чаще с этим справляются почему-то папы). При этом важно не вломиться в уже развёрнувшуюся игру, где ваш ребёнок не пришёлся ко двору, а именно организовать новую (может быть, спортивную, соревновательную, народную), главное? требующую соблюдения чётких правил, уже знакомых вашему ребёнку. Как ни странно, чёткая и конкретная организация игр с правилами помогает ребёнку, не владеющему сюжетно-ролевой игрой, но часто оказывается сложной для «игровых» детей, привыкших именно к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ный принцип: опора на фантазию, сюжет, социальные и игровые взаимоотношения или на строго утвержденный «свод законов» и правил лежит в основе притягательности и успешности у разных типов детей. А поскольку игры с правилами появляются в детском сообществе позже, и играют в них соответственно более старшие дети, то и большим уважением, авторитетом пользуются те, кто ими уже овла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ме спортивных игр, это могут быть любые другие виды детской деятельности, в которых ваш «неудачник» компетентен и успешен. Может, он прекрасно рисует? Дайте ему эту возможность: дома организуйте выставку, а на улице снабдите мелками, и вскоре вся компания будет зачарованно следить за его занятием и униженно просить разрешения «чуть-чуть покрасить» (вспомните Тома Сойера с его забором!). Не может сам рисовать – рисуйте  вместе, но подчёркивайте всё время (и даже утрированно) ведущую роль ребёнка в эт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может, вы с ним вместе склеили бумажного змея? Это сейчас мало кто умеет, и прославиться, завоевать всеобщее уважение можно лег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, в крайнем случае, можно просто вынести на улицу новые игрушки или конструктор, только придётся следить, чтобы вашего ребёнка «не затирали», а игрушки не отним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стор для вашей фантазии и творчества откры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ое – не  оставляйте ребёнка, не владеющего в достаточной степени навыками общения, одного со сверстниками, будьте рядом, помогайте, защищайте, но только ненавязчиво. При этом важно помнить, что нет необходимости сразу же «внедряться» в толпу детей со своими идеями, иногда (и часто) вполне достаточно организации контакта вашего ребёнка с одним – двумя  сверст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ют разные дети, с разной потребностью в общении. Одному достаточно единственного друга, с которым и видятся-то они раз в неделю, чтобы не чувствовать себя одиноким и гордо считать: «У меня есть друг». А другому плохо, если вокруг него не клубится целая крикливая компания, где каждый подчиняется его слову и даже жесту. Если этой «свиты» нет, то и «король» чувствует себя уже не у дел, ему скучно, а занимать сам себя он не уме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правило, страдания и переживания начинаются в том случае, если потребность в общении и игре ограничена невозможностью в этой игре участвовать, или если признанный лидер вдруг в силу непредвиденных обстоятельств теряет возможность свои «лидерские замашки» реализовать (например, попал в новый коллектив, где есть вожаки и покруч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инципе любого ребёнка надо учить самому себя занимать, расширять сферу индивидуальной игры и вне игровых видов деятельности, и одновременно помогать ему, овладеть теми общепринятыми среди детей способами общения и игры, которые необходимы, чтобы не быть изгоем. И если вы видите, что вашего ребёнка не принимают в игры, редко звонят ему по телефону, пренебрежительно здороваются или вовсе игнорируют его робкое «здравствуй»,  то пора (и давно пора) брать дело в свои ру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нняя невротизация у детей с ослабленной нервной системой во многих случаях является результатом их социальной изолированности. И если сам ребёнок не в состоянии найти себе друга (или друзей), полноправно участвовать в играх и других видах детской деятельности, то без помощи родителей положение будет только ухудшаться. Поэтому необходимо обеспечить ребёнку круг общения, причём именно детский. Если в старой компании, где его все знают, добиться признания и уважение бывшему «изгою» почти невозможно – значит, нужно искать другую компанию.  Запишите его в кружки (выбирая те, где ваш ребёнок будет на высоте), гуляйте в другом месте. В самом крайнем случае переведите его в другую группу в детском саду или смените школу. Но это крайняя мера, поскольку дети дошкольного и младшего школьного возраста (а иногда и старше) переносят такие перемены очень тяжело, и идти на это можно, только если физическому и психическому благополучию ребёнка что-то серьёзно угрожает, например, его не просто не принимают в игры, но постоянно бьют и унижают. Несмотря на своё незавидное положение в коллективе, эти дети всегда опасаются, что в новом месте будет ещё хуже  ведь они социально некомпетентны, обычно очень тревожны и склонны к тяжёлым эмоциональным реакциям, что чревато уже настоящим невроз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родителей – обеспечить  ребёнку уверенность и эмоциональный комфорт в разных видах деятельности, с разными по возрасту детьми (очень часто таким детям гораздо легче подружиться с  младшими и почувствовать в себе силу и уверенность хотя бы на их фоне). А главное  помните, эта задача разрешима, и чем раньше начать её  решать, тем легче она окаж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pict>
          <v:shape id="shape_0" fillcolor="#336699" stroked="f" o:allowincell="f" style="position:absolute;margin-left:0pt;margin-top:-105.35pt;width:467.3pt;height:105.25pt;mso-wrap-style:none;v-text-anchor:middle;mso-position-vertical:top" type="_x0000_t136">
            <v:path textpathok="t"/>
            <v:textpath on="t" fitshape="t" string="КОНСУЛЬТАЦИЯ ДЛЯ&#10;родителей&#10;&quot;Помощь дошкольных учреждений семье&#10;в организации игр&quot;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ощь дошкольных учреждений семье</w:t>
      </w:r>
    </w:p>
    <w:p>
      <w:pPr>
        <w:pStyle w:val="Normal"/>
        <w:jc w:val="center"/>
        <w:rPr/>
      </w:pPr>
      <w:r>
        <w:rPr>
          <w:b/>
        </w:rPr>
        <w:t>в организации иг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чтобы наметить конкретные мероприятия по улучшению игровой деятельности, проанализировали  игры детей дома, изучили усло</w:t>
        <w:softHyphen/>
        <w:t>вия для игры, использование игры членами семьи в ка</w:t>
        <w:softHyphen/>
        <w:t xml:space="preserve">честве средства воспитания. Мы провели анкетирование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выяснилось, что игрушек у детей в семье достаточно, но покупаются они без учёта их возраста и интересов, в основном это дорогие мягкие игрушки, куклы, машины. Родители мало играют с детьми, большинство из них никак не руководят детскими играми. </w:t>
      </w:r>
    </w:p>
    <w:p>
      <w:pPr>
        <w:pStyle w:val="Normal"/>
        <w:jc w:val="both"/>
        <w:rPr/>
      </w:pPr>
      <w:r>
        <w:rPr>
          <w:sz w:val="28"/>
          <w:szCs w:val="28"/>
        </w:rPr>
        <w:t>На вопрос: «Имеется ли у ребёнка место для игры? — 63% родителей дали отрицательный ответ. А на вопрос: «Какие игры пред</w:t>
        <w:softHyphen/>
        <w:t>почитает ребёнок?» — 68% ответов родителей были пример</w:t>
        <w:softHyphen/>
        <w:t>но одного содержания: «Занят  куклами, машинами, не мешает взрослы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анализировав указанные недостатки, воспитатели наших дошкольных учреждений, определили основные задачи по их устранению: помочь родителям создать условия для игр детей и повысить их знания по руководству игров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разработали несколько вариантов игровых уголков в до</w:t>
        <w:softHyphen/>
        <w:t>машних условиях в виде макетов, чертежей, фотостендов, слайдов, предложили их для просмотра родителям. Составили примерный пере</w:t>
        <w:softHyphen/>
        <w:t>чень игр и игрушек для дома, особое внимание, уделив использованию игрушек, сделанных руками родителей. По изготовлению таких игрушек провели ряд консультаций с практическим показом, активизировали работу кружков мяг</w:t>
        <w:softHyphen/>
        <w:t>кой игрушки, объявили конкурс для родителей «Сделай своими рук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грушки, сделанные руками родителей, дети приносят в детский сад, играют, ими с большим увлечёнием, часто повторяя: «Эту игрушку мы сделали вместе с папой (мамой)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едагогической пропаганды мы используем беседы. Проведён цикл лекций по организации игровой дея</w:t>
        <w:softHyphen/>
        <w:t>тельности детей, в которых родителям давались конкретные рекомендации о том, какие игрушки нужны детям, какие игры можно организовать в сем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руппе  оформили для родителей стенд «Игра — дело серьёзное», в материалах которого рассказывалось об организации игр дома, о том, как направлять и развивать игровые интересы у детей, как помочь на</w:t>
        <w:softHyphen/>
        <w:t>чать игру, в какие игры лучше играть, какие атрибуты ис</w:t>
        <w:softHyphen/>
        <w:t>пользовать. Здесь же давались разнообразные советы (например, как из старой шторы сшить бальное платье для игры, как смастерить ширму и незатейливые театральные де</w:t>
        <w:softHyphen/>
        <w:t>корации в домашних условия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иодически оформляем фотовыставки игрового материала. После каждой выставки выясняем, какую пользу она принесла родителям, что привлекло их внима</w:t>
        <w:softHyphen/>
        <w:t>ние, как используются полученные знания в воспитании детей, и обязательно просим высказать критические за</w:t>
        <w:softHyphen/>
        <w:t>мечания, которые помогают определить, над, чем следует ещё раб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ой популярностью пользуются стенды для ро</w:t>
        <w:softHyphen/>
        <w:t>дителей в детских садах. Читая их материал, родители по</w:t>
        <w:softHyphen/>
        <w:t>лучают необходимую педагогическую информацию, знако</w:t>
        <w:softHyphen/>
        <w:t>мятся с событиями в группе, с рекомендациями по обо</w:t>
        <w:softHyphen/>
        <w:t>гащению содержания сюжетно-ролевых игр, по воспи</w:t>
        <w:softHyphen/>
        <w:t>танию нравственных качеств в процессе игровой деятель</w:t>
        <w:softHyphen/>
        <w:t>ности, по подбору игрушек, соответствующих возрасту детей и их интере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школьные работники организуют встречи детей с ро</w:t>
        <w:softHyphen/>
        <w:t>дителями в группе, где дети узнают о труде взрос</w:t>
        <w:softHyphen/>
        <w:t>лых. В доступной форме кто-либо из родителей рас</w:t>
        <w:softHyphen/>
        <w:t>сказывает детям о своей профессии, подчёркивая при этом общественную значимость своего труда. Ценность таких встреч заключается ещё и в том, что они сбли</w:t>
        <w:softHyphen/>
        <w:t>жают родителей с детским садом. А в репертуаре дет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 появляются новые, любимые игры в сварщиков, крановщи</w:t>
        <w:softHyphen/>
        <w:t>ков, строителей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паганды педагогических знаний мы используем групповую газету, где наряду с другими освещаем и вопросы игровой деятельности. На</w:t>
        <w:softHyphen/>
        <w:t>пример, в газете были помещены статьи: «Игра как сред</w:t>
        <w:softHyphen/>
        <w:t>ство нравственного воспитания», «Пусть сбудутся надежды!», «Уголки дет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дошкольном учрежде</w:t>
        <w:softHyphen/>
        <w:t>нии нашего налажено сотрудничество педагогов и родителей, игровая деятельность детей стала активным средством воспитания и развития не только в детском саду, но и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6">
    <w:name w:val="Знак Знак6"/>
    <w:basedOn w:val="Style13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24:00Z</dcterms:created>
  <dc:creator>Пользователь</dc:creator>
  <dc:description/>
  <cp:keywords/>
  <dc:language>en-US</dc:language>
  <cp:lastModifiedBy>Пользователь</cp:lastModifiedBy>
  <cp:lastPrinted>2012-04-26T10:19:00Z</cp:lastPrinted>
  <dcterms:modified xsi:type="dcterms:W3CDTF">2012-05-03T05:13:00Z</dcterms:modified>
  <cp:revision>22</cp:revision>
  <dc:subject/>
  <dc:title/>
</cp:coreProperties>
</file>