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е специальное (коррекционное) 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учающихся, воспитанников с ограниченными возможностями здоровь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пециальная (коррекционная) общеобразовательная школа № 23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  <w:t>«Умножение и деление на двузначное число»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Открытый урок в 7 класс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before="0" w:after="0"/>
        <w:ind w:left="6372" w:firstLine="708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Подготовила</w:t>
      </w:r>
    </w:p>
    <w:p>
      <w:pPr>
        <w:pStyle w:val="Normal"/>
        <w:spacing w:before="0" w:after="0"/>
        <w:ind w:left="6372" w:firstLine="708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учитель математики</w:t>
      </w:r>
    </w:p>
    <w:p>
      <w:pPr>
        <w:pStyle w:val="Normal"/>
        <w:spacing w:before="0" w:after="0"/>
        <w:ind w:left="6372" w:firstLine="708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Деева Н.Н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г. Старый Оско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2011 г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Умножение и деление на двузначное число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закреп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урока:  </w:t>
      </w:r>
      <w:r>
        <w:rPr>
          <w:rFonts w:cs="Times New Roman" w:ascii="Times New Roman" w:hAnsi="Times New Roman"/>
          <w:sz w:val="24"/>
          <w:szCs w:val="24"/>
        </w:rPr>
        <w:t>- формировать умение производить умножение и деление многозначных чисел на двузначные;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ить применять правила при выполнении упражнений,  анализировать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выполнения работы  (коррекция мышления),  развивать словесно-логическую память, развивать зрительную память (коррекция памяти);</w:t>
        <w:tab/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оспитывать целенаправленность внимания (коррекция внимания)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пимость, дисциплину (коррекция эмоциональной сферы), аккуратно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карточки с заданиями для самостоятельной работ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Организация начала урока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наличия у учащихся тетрадей, учебников, дневника, ручки, карандаша, линей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снение даты, времени года, месяца по счету, дня недели проведения уро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тановка цели и задач уро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общение темы урок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Актуализация опорных знан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ак называются компоненты деления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:3=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действием можно проверить правильность выполнения делени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Как называются компоненты умножения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*4=20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м действием можно проверить правильность выполнения умножени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Устный сче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:13=0</w:t>
        <w:tab/>
        <w:tab/>
        <w:tab/>
        <w:t>52*0=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*5=65</w:t>
        <w:tab/>
        <w:tab/>
        <w:t>70*9=63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00:7</w:t>
        <w:tab/>
        <w:t>=700</w:t>
        <w:tab/>
        <w:tab/>
        <w:t>123:10=12(ост.3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0:5=70</w:t>
        <w:tab/>
        <w:tab/>
        <w:t>23*10 =23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*4=64</w:t>
        <w:tab/>
        <w:tab/>
        <w:t>560:70=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Решение устных задач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о сколько раз  внук моложе деда, если деду 80 лет, а внуку 10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о сколько раз слон тяжелее обезьяны, если слон весит 1800 кг, а обезьяна 100 кг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9 роз стоят 900 рублей. Сколько стоит 1 роза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Закрепление изученного материа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Работа с учебником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.175 №1 </w:t>
      </w:r>
      <w:r>
        <w:rPr>
          <w:rFonts w:cs="Times New Roman" w:ascii="Times New Roman" w:hAnsi="Times New Roman"/>
          <w:i/>
          <w:sz w:val="24"/>
          <w:szCs w:val="24"/>
        </w:rPr>
        <w:t>(1 вариант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Задание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найдит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астное, проверьте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правильность вычисления умножением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29172:12=2431(с проверко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80592:23=3504 (с проверко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472533:31=15243 (с проверко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56000:25=6240 (с проверко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Физкультминутк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Игра «Пожалуйста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 Гимнастика глаз (посмотреть глазами вверх, вниз, вправо, влево, на носик, нарисовать круг, восьмерку, похлопать  глазками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менение изученного материа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работа с учебником с.175 №2 задача </w:t>
      </w:r>
      <w:r>
        <w:rPr>
          <w:rFonts w:cs="Times New Roman" w:ascii="Times New Roman" w:hAnsi="Times New Roman"/>
          <w:i/>
          <w:sz w:val="24"/>
          <w:szCs w:val="24"/>
        </w:rPr>
        <w:t>(1 вариант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ение задачи учеником вслу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нализ задач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чем задач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лько в киоск привезли журналов до обед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олько в киоск привезли журналов после обед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ва стоимость всех журналов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ким образом мы можем найти стоимость одного журнала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Решение задач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33805</wp:posOffset>
                </wp:positionH>
                <wp:positionV relativeFrom="paragraph">
                  <wp:posOffset>80645</wp:posOffset>
                </wp:positionV>
                <wp:extent cx="11010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7.15pt;margin-top: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4895</wp:posOffset>
                </wp:positionH>
                <wp:positionV relativeFrom="paragraph">
                  <wp:posOffset>80645</wp:posOffset>
                </wp:positionV>
                <wp:extent cx="635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85pt;margin-top: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w:t>До обеда – 26 ж.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92325</wp:posOffset>
                </wp:positionH>
                <wp:positionV relativeFrom="paragraph">
                  <wp:posOffset>107950</wp:posOffset>
                </wp:positionV>
                <wp:extent cx="24257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75pt;margin-top: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w:t>После обеда – столько сколько</w:t>
        <w:tab/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все журналы – 1872 р.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1 журнал - ? р.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6+26=52 (ж.)привезли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872:52=36 (р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 36 рублей цена одного журна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амостоятельная работа по карточкам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 вариант</w:t>
        <w:tab/>
        <w:tab/>
        <w:tab/>
        <w:t>2 вариант</w:t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3:11=53</w:t>
        <w:tab/>
        <w:tab/>
        <w:tab/>
        <w:t>245:35=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0:12=</w:t>
      </w:r>
      <w:r>
        <w:rPr>
          <w:rFonts w:cs="Times New Roman" w:ascii="Times New Roman" w:hAnsi="Times New Roman"/>
          <w:i/>
          <w:sz w:val="24"/>
          <w:szCs w:val="24"/>
        </w:rPr>
        <w:t>20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440:11=</w:t>
      </w:r>
      <w:r>
        <w:rPr>
          <w:rFonts w:cs="Times New Roman" w:ascii="Times New Roman" w:hAnsi="Times New Roman"/>
          <w:i/>
          <w:sz w:val="24"/>
          <w:szCs w:val="24"/>
        </w:rPr>
        <w:t>40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дведение итогов урока и оценка знани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кая тема урока была сегодня на урок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нового узнал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вам понравилось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 какими трудностями столкнулись на уроке</w:t>
      </w:r>
      <w:r>
        <w:rPr>
          <w:rFonts w:cs="Times New Roman" w:ascii="Times New Roman" w:hAnsi="Times New Roman"/>
          <w:b/>
          <w:sz w:val="24"/>
          <w:szCs w:val="24"/>
        </w:rPr>
        <w:t>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 xml:space="preserve"> Задание на до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разъяснение основных положений, способа выполнени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.175 №3-1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(1 вариант)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1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1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7:21:00Z</dcterms:created>
  <dc:creator>GhostZ </dc:creator>
  <dc:description/>
  <cp:keywords/>
  <dc:language>en-US</dc:language>
  <cp:lastModifiedBy>Nataly</cp:lastModifiedBy>
  <cp:lastPrinted>2011-05-02T23:34:00Z</cp:lastPrinted>
  <dcterms:modified xsi:type="dcterms:W3CDTF">2011-05-02T19:36:00Z</dcterms:modified>
  <cp:revision>12</cp:revision>
  <dc:subject/>
  <dc:title/>
</cp:coreProperties>
</file>