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рохоровская гимназия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ind w:right="-6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Звягинцева С. 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 ___ о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»___________2011 г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УВР МОУ «Прохоровская гимназия»</w:t>
            </w:r>
          </w:p>
          <w:p>
            <w:pPr>
              <w:pStyle w:val="Normal"/>
              <w:tabs>
                <w:tab w:val="clear" w:pos="708"/>
                <w:tab w:val="left" w:pos="9230" w:leader="none"/>
                <w:tab w:val="left" w:pos="9288" w:leader="none"/>
              </w:tabs>
              <w:autoSpaceDE w:val="false"/>
              <w:spacing w:lineRule="auto" w:line="240" w:before="0" w:after="0"/>
              <w:ind w:right="-49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 Звягинцева С. 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»__________2011  г.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МОУ «Прохоровская гимназия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 Пономарева О. 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аз № ___ о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»_______     2011 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БОЧАЯ ПРОГРАММА  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фанасьевой Ирины Владимиров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учебному курсу «Литература»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«А» класс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ый уровень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ровка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1  - 2012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Рабочая программа учебного курса литературы для 5 класса  составлена на основе  Примерных программ по учебным предметам. Литература. 5-9. М.: Прсвещение, 2010;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Программы для общеобразовательных учреждений. Литература. 5-11 классы /под. ред. Г. И. Беленького. – М.: Мнемозина, 2009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и Инструктивно-методического письма о преподавании литературы в 2011-2012 учебном году в общеобразовательных учреждениях Белгород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ограмма рассчитана на 70 часов (2 часа в неделю), в том числе сочинений - 4. Содержание программы направлено на освоение учащимися знаний, умений и навыков на базовом уровне, что соответствует Образовательной программе школы. Она включает все темы, предусмотренные федеральным компонентом государственного образовательного стандарта основного общего образования по литературе и авторской программой учебного кур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еобладающей формой текущего контроля выступает письменный   ( контрольные работы, сочинения) и устный опрос (собеседовани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Для реализации Рабочей программы используется учебно-методический комплект, включающий: учебник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(Снежневская М. А., Хренова О. М.: Учебник-хрестоматия для 5 класса общеобразовательных учреждений. В двух частях. Авт.-сост.: Снежневская М. А., Хренова О. М. - 8-е изд., стер. - М.: Мнемозина, 2007. .)    и методическое пособие для учителя (Методические советы к учебнику-хрестоматии   "Литература. Начальный курс.  5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ласс: Пособие для учителя (под ред. Снежневской М.А.) 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…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Автор: Хренова О.М., Снежневская М.А., Демидова Н.А. Издательство: Мнемозина, 2007. .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Содержание и структура программ определяются целью литер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атурного образования: приобщить учащихся к богатствам русской и мировой литературы, развить способности воспринимать и оценивать произведения литературы и отраженные в них явления жизни и на этой основе формировать художественный вкус,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 xml:space="preserve">эстетические потребности, гражданскую идейно-нравственную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позицию школьник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Достижение этой цели предполагает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- чтение и изучение выдающихся произведений отечественной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и мировой литературы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- формирование у школьников знаний и умений, обеспечивающ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их самостоятельное освоение художественных ценносте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- формирование представлений о русской литературе как о социокультурном феномене, занимающем специфическое место в жизни нации и человечеств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- развитие художественно-творческих способностей, воображен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ия, эстетического чувства школьников, воспитание их эмоциональной и интеллектуальной отзывчивости при восприятии </w:t>
      </w: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худ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ожественных произведени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- развитие навыков грамотного и свободного владения литерат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>урной речь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Школьный курс литературы, с учетом возрастных особенностей учащихся, складывается из нескольких этап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Курс 5—9-го классов, когда литература становится самостоят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ельным учебным предметом, можно назвать начальным курсом литерату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В 5—6-м классах учащиеся входят в мир литературы, дос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 xml:space="preserve">тигают определенного уровня начитанности, позволяющего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делать первые теоретические обобщения о характерах, особенностях изображения действующих лиц и окружающей их обстан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овки, проводить необходимые, более сложные, чем в начальных классах, наблюдения над языком произведений, выполнять определенные устные и письменные работы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Каждое произведение, предназначенное для изучения в этих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классах, разбирается с учетом его идейно-художественного свое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образия, интересов и возрастных возможностей учащихся. Вмес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те с тем, объединяя произведения не только хронологически, но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и проблемно-тематически  (к историко-хронологическому курсу учащиеся этого возраста еще не готовы), программа фиксирует внимание учителя на некоторых важных нравственных и худож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ественных проблема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В 5-м классе такими объединяющими центрами являются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жанры древнейшей, древней и отчасти новой литературы, устног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о народного творчества. Выделяются разделы: «Человек перед лицом жизненных испытаний»; «Поэзия природы»; разделы, в которых представлены произведения о Великой Отечественной войне, о сверстниках пятиклассник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Отметим также, что теоретико-литературные знания, которыми учащиеся должны овладеть по рекомендациям программ, при всей их важности не имеют самодовлеющего значения, их задача — способствовать глубокому восприятию и самостоятельной,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обоснованной оценке художественных произвед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Ограниченность учебного времени не позволяет изучать все произведения многосторонне, поэтому программа намечает три списка произведений: </w:t>
      </w: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 xml:space="preserve">для чтения и изучения, для чтения и бесед, для самостоятельного чтения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Произведения, входящие в первый и второй списки, читаются и анализируются обязательно с опорой на художественный текст, но в первом случае они рассматриваются подробнее, во втором — более общо, с позиций главной идеи или каких-то идейно-художественных особенностей; возможны беседы о героях произведения, сопоставление произведения с экранизациями и театральными постановками и т. д. В рубриках </w:t>
      </w: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 xml:space="preserve">«Для самостоятельного чтения»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после опред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еленных тем указаны произведения, которые примыкают к изуч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аемым, а в конце разделов или в конце каждого курса — произведения для свободного чтения по выбору учащихся. О тех и других может идти речь на специальных уроках по руководству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внеклассным чтением, которые желательно предусматривать при планировании работы на год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 xml:space="preserve">Учителю предоставлено право определять последовательность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изучения тем и отдельных произведений; переносить некоторые произведения из разделов «Для чтения и изучения» в разделы «Для чтения и бесед» и наоборот; решать вопрос о глубине знакомства учащихся с тем или иным произведением; заменять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произведения современной отечественной литературы, рекомендованные для свободных бесед, другими, избранными по своему усмотрению; проводить беседы по современной литературе как в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течение, так и в конце года; избирать методы, приемы и формы занятий; распределять учебное время на освоение программного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>материала; определять виды и систему устных и письменных раб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от в связи с изучением курс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Ориентиры в изучении произведений условно намечены в аннотациях к ним, где названы те стороны содержания (проблематика, герои, события) и формы (композиция, жанр, язык), на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>которые следует обратить наибольшее внимание при разборе прои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зведений. В рубриках </w:t>
      </w: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 xml:space="preserve">«Для чтения и бесед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аннотации предлаг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аются только в сложных случая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Комментарии к программе не предопределяют ни единственно возможной литературоведческой трактовки художественных произведений, ни последовательности изучения тем. Учитель может, исходя из данных науки и критики, самостоятельно изб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4"/>
          <w:szCs w:val="24"/>
          <w:lang w:eastAsia="ru-RU"/>
        </w:rPr>
        <w:t xml:space="preserve">ирать аспекты анализа предлагаемых программой произведений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>и с учетом конкретных условий намечать последовательность их изуч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Вместе с тем любой выбор, сделанный учителем, любое его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4"/>
          <w:szCs w:val="24"/>
          <w:lang w:eastAsia="ru-RU"/>
        </w:rPr>
        <w:t>методическое решение должны быть оправданны и должны соотн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>оситься с образовательным эффектом, предусмотренным обязат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4"/>
          <w:szCs w:val="24"/>
          <w:lang w:eastAsia="ru-RU"/>
        </w:rPr>
        <w:t>ельным минимумом литературного образ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4"/>
          <w:sz w:val="24"/>
          <w:szCs w:val="24"/>
          <w:lang w:eastAsia="ru-RU"/>
        </w:rPr>
        <w:t xml:space="preserve">В среднем и старшем звене по-разному представлены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теоретико-литературные понятия, которыми необходимо овлад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еть учащимся. В 5—7-м классах они включены в общие аннотации, поскольку освоение литературоведческой терминологии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на этом этапе тесно связано с изучением и анализом конкретных произведений. С 8-го класса работа по теории литературы начинает приобретать относительно самостоятельное значение и выд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>еляется в программе с помощью специальных рубрик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Требования к уровню подготовки учащих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Учащиеся должны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Тексты художественного произве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сновные темы и особенности композиции изученных произвед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Событийную сторону (сюжет) и героев изученных произвед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сновные признаки понятий: художественный образ, тема, идея, сюжет, композиция произведения, рифма, строф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Характерные особенности драматических и лиро-эпических произведе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Учащиеся должны 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ыделять элементы композиции изучаемых произведений и понимать их роль в произведе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Характеризовать героев произведения, выявляя в них общее и индивидуальное, сопоставлять героев с целью выявления авторского отношения к ни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Различать эпические, лирические и драматические произвед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ыразительно читать текст с учетом особенностей художественного произведения (лирического, эпического, драматического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Создавать устное или письменное сочинение-рассуждение о героях изучаемого произведения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Составлять   план характеристики героев художественного произвед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Давать устный или письменный отзыв о самостоятельно прочитанном произведен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Давать анализ отдельного эпиз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2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71"/>
        <w:gridCol w:w="4429"/>
        <w:gridCol w:w="1843"/>
        <w:gridCol w:w="1843"/>
        <w:gridCol w:w="2410"/>
      </w:tblGrid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алендар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ируем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тро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дготов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 ЕГ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 xml:space="preserve">3.0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 xml:space="preserve">Введение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итература как вид искусства и как учебный предме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.0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 мире кни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 xml:space="preserve">Мифы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ифы Древнего Егип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робный переска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2- жан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Теория литера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миф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Мифы Древней Грец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оги и герои в древнегреческих мифах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ронтальная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Герои мифов в поэме Гомер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трывок из песни девятой «Одиссе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лавянские мифы и легенды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Вн. чтение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Устное народное твор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родные сказки. Сказка и миф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В2- жанры                                             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Теория литера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Сказка, миф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иды народных сказ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казка «Белая уточка». Волшебные сказк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ронтальная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Подготовка к классному сочин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«Пишу сказку…»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Написание сочи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чи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2 –С5 сочин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р\р обучение сочинению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генды и пред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ронтальная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2- жан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Теория литера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Легенды и предания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алые жанры фолькл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гад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2- жан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словицы и поговорки народов мир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6-1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родный кукольный теат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тира в кукольной комедии.  «Петрушка Уксус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тение по рол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2- жан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Теория литера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сатира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Сказочные события и герои в литерату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Литературные сказки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.С. Пушки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эма «Руслан и Людмил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Сказочные образы и мотивы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разительн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2- жан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21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астерство поэт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ронтальная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2-2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Х.К. Андерс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казка «Снежная королева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робный переска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вторское отношение к геро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ронтальная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. Шварц Сказочник-драматур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Сказки о гонимой падчериц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«Золушка». Над чем смеется  и иронизирует автор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Фронтальная бесед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О пьесе и театре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П. Баж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«Каменный цветок». Сказ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Особенности сказа как литературного жанра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Теория литера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сказ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 по теме «Сказочные события и герои в литератур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Подготовка к классному сочинению-описанию   жанровой карти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Написание сочи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чин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2 –С5 сочин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р\р обучение сочинению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24.12 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Бас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И.А. Крылов. О баснописц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Басни И. Крылова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ронтальная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асни «Демьянова уха», «Квартет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тение наизу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8 –В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образит.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«Волк и ягненок», «Волк на псарн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6-3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Человек перед лицом жизненных испыт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М. Ю. Лермонтов. «Бородино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ема Отечественной войны 1812 год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раз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ое чт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ема и идея художественного произведения. Эпитет и сравнени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ронтальная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Теория литера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Эпитет, сравнение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8.0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.В. Кольцов. «Косарь». Близость стихотворения к народной песн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8 –В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образит.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0-4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0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.0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И.С. Тургенев. «Аннибалова клятва». «Муму»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ронтальная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 Н. Толст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едения о жизни пис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«Кавказский пленник». Быль как литературный жан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ронтальная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2- жан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Теория литера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быль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4-4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«Кавказский пленник». Сюжет и герои произведен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ронтальная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Теория литера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сюжет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М. Гаршин «Сигнал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Нравственное превосходство героя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ронтальная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8-4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.0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Н. Андре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 писателе. Рассказ «Кусака». Идеи доброты и ответственност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0-5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.И. Купр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 писателе. Рассказ «Белый пудель». Средства изображения герое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ронтальная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Поэзия прир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. С. Пушкин «Обвал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нализ стихотво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8 –В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образит.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Стихотвор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.И. Тютче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.Н. Майкова  о природ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тение наизу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8 –В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образит.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Стихотворения К.Д. Бальмонта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И. Рыленкова о природ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нализ стихотво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ния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8 –В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образит.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5-5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Подготовка к классному сочинен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Написание сочинения. Анализ стихотво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чи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2 –С5 сочи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р\р обучение сочинению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7-5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Г. Паустовский. «Мещерская сторона». Очерк как вид эпического произ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ронтальная 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Теория литературы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. И. Носов. Сведения о жизни писателя. «Тридцать зере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0-6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«Идет война народная…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ихотворения  русских поэтов о вой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тение наизу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8 –В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образит.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М. Шукшин «Жатв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0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Рассказы о твоих сверстник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Ю.П. Казаков. «Тихое утро». Смысл заглав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ронтальная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А. Солоухин. «Мститель». Рассказ как жанр литературы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ронтальная бес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Теория литературы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Подготовка к домашнему сочинению. Отзыв о прочитанной книг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чин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2 –С5 сочин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р\р обучение сочинению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6-6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рубежная литерату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 Дефо, Д. Свифт, Р. Брэдбер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Вн. чтение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итературная Белгородч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ихотворения поэтов-белгородц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тение наизу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дание на лето. Итоговый урок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езервный ур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403" w:after="0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7"/>
          <w:szCs w:val="27"/>
          <w:lang w:eastAsia="ru-RU"/>
        </w:rPr>
        <w:t xml:space="preserve">Содержание программы </w:t>
      </w:r>
    </w:p>
    <w:p>
      <w:pPr>
        <w:pStyle w:val="Normal"/>
        <w:widowControl w:val="false"/>
        <w:shd w:fill="FFFFFF" w:val="clear"/>
        <w:autoSpaceDE w:val="false"/>
        <w:spacing w:lineRule="auto" w:line="240" w:before="403" w:after="0"/>
        <w:jc w:val="center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7"/>
          <w:szCs w:val="27"/>
          <w:lang w:eastAsia="ru-RU"/>
        </w:rPr>
        <w:t>5 класс</w:t>
      </w:r>
    </w:p>
    <w:p>
      <w:pPr>
        <w:pStyle w:val="Normal"/>
        <w:widowControl w:val="false"/>
        <w:shd w:fill="FFFFFF" w:val="clear"/>
        <w:autoSpaceDE w:val="false"/>
        <w:spacing w:lineRule="auto" w:line="240" w:before="77" w:after="0"/>
        <w:jc w:val="center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3"/>
          <w:sz w:val="18"/>
          <w:szCs w:val="18"/>
          <w:lang w:eastAsia="ru-RU"/>
        </w:rPr>
        <w:t>(70 час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110" w:after="0"/>
        <w:ind w:right="10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Введение. Отличие художественной литературы от научно-популярной. Любимые книги, герои, авто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274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I. Мифы</w:t>
      </w:r>
    </w:p>
    <w:p>
      <w:pPr>
        <w:pStyle w:val="Normal"/>
        <w:widowControl w:val="false"/>
        <w:shd w:fill="FFFFFF" w:val="clear"/>
        <w:autoSpaceDE w:val="false"/>
        <w:spacing w:lineRule="auto" w:line="240" w:before="106" w:after="0"/>
        <w:ind w:right="5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Происхождение, особенности содержания и художественное своеобразие мифов, связь мифов с верованиями древних люд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202" w:after="0"/>
        <w:ind w:right="5" w:hanging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Мифы Древнего Егип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86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бесед</w:t>
      </w:r>
    </w:p>
    <w:p>
      <w:pPr>
        <w:pStyle w:val="Normal"/>
        <w:widowControl w:val="false"/>
        <w:shd w:fill="FFFFFF" w:val="clear"/>
        <w:autoSpaceDE w:val="false"/>
        <w:spacing w:lineRule="auto" w:line="240" w:before="43" w:after="0"/>
        <w:ind w:right="1613" w:hanging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«Великое путешествие солнечной Ладьи».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Мечта народа о победе над смертью.</w:t>
      </w:r>
    </w:p>
    <w:p>
      <w:pPr>
        <w:pStyle w:val="Normal"/>
        <w:widowControl w:val="false"/>
        <w:shd w:fill="FFFFFF" w:val="clear"/>
        <w:autoSpaceDE w:val="false"/>
        <w:spacing w:lineRule="auto" w:line="240" w:before="206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>Мифы Древней Гре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96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бесед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 xml:space="preserve">О происхождении мира и богов. «Олимп», «Ночь, Луна, Заря и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Солнце», «Орфей и Эвридика», «Пигмалион». Подвиги Геракла.</w:t>
      </w:r>
    </w:p>
    <w:p>
      <w:pPr>
        <w:pStyle w:val="Normal"/>
        <w:widowControl w:val="false"/>
        <w:shd w:fill="FFFFFF" w:val="clear"/>
        <w:autoSpaceDE w:val="false"/>
        <w:spacing w:lineRule="auto" w:line="240" w:before="5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Гомер как легендарный создатель поэмы «Одиссе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5" w:after="0"/>
        <w:ind w:right="5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Герои мифов в поэме Гомера «Одиссея» (отрывок из IX песни). Мудрость и хитроумие Одиссея. Особенности стихотворной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речи поэ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96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самостоятельного чт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19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Н. А. Кун. «Легенды и мифы Древней Греции»; В. В. Смирно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ва. «Герои Эллады»; легенда о «Летучем голландц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206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5"/>
          <w:sz w:val="24"/>
          <w:szCs w:val="24"/>
          <w:lang w:eastAsia="ru-RU"/>
        </w:rPr>
        <w:t>Мифы древних славян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right="5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Боги как носители доброго и злого начал. Духи и нечистая сила. Причины суеверий и верований народа.</w:t>
      </w:r>
    </w:p>
    <w:p>
      <w:pPr>
        <w:pStyle w:val="Normal"/>
        <w:widowControl w:val="false"/>
        <w:shd w:fill="FFFFFF" w:val="clear"/>
        <w:autoSpaceDE w:val="false"/>
        <w:spacing w:lineRule="auto" w:line="240" w:before="187" w:after="0"/>
        <w:ind w:right="1454" w:hanging="0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9"/>
          <w:sz w:val="24"/>
          <w:szCs w:val="24"/>
          <w:lang w:eastAsia="ru-RU"/>
        </w:rPr>
        <w:t xml:space="preserve">II. Устное народное творчество </w:t>
      </w:r>
    </w:p>
    <w:p>
      <w:pPr>
        <w:pStyle w:val="Normal"/>
        <w:widowControl w:val="false"/>
        <w:shd w:fill="FFFFFF" w:val="clear"/>
        <w:autoSpaceDE w:val="false"/>
        <w:spacing w:lineRule="auto" w:line="240" w:before="187" w:after="0"/>
        <w:ind w:right="1454" w:hanging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Народные сказки</w:t>
      </w:r>
    </w:p>
    <w:p>
      <w:pPr>
        <w:pStyle w:val="Normal"/>
        <w:widowControl w:val="false"/>
        <w:shd w:fill="FFFFFF" w:val="clear"/>
        <w:autoSpaceDE w:val="false"/>
        <w:spacing w:lineRule="auto" w:line="240" w:before="77" w:after="0"/>
        <w:ind w:right="10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Виды народных сказок (сказки о животных, волшебные и бытовые). Сказка как жанр фольклора. Отличие сказки от мифа.</w:t>
      </w:r>
    </w:p>
    <w:p>
      <w:pPr>
        <w:pStyle w:val="Normal"/>
        <w:widowControl w:val="false"/>
        <w:shd w:fill="FFFFFF" w:val="clear"/>
        <w:autoSpaceDE w:val="false"/>
        <w:spacing w:lineRule="auto" w:line="240" w:before="82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бесед</w:t>
      </w:r>
    </w:p>
    <w:p>
      <w:pPr>
        <w:pStyle w:val="Normal"/>
        <w:widowControl w:val="false"/>
        <w:shd w:fill="FFFFFF" w:val="clear"/>
        <w:autoSpaceDE w:val="false"/>
        <w:spacing w:lineRule="auto" w:line="240" w:before="91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«Белая уточка», «Кот и лис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4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7"/>
          <w:sz w:val="24"/>
          <w:szCs w:val="24"/>
          <w:lang w:eastAsia="ru-RU"/>
        </w:rPr>
        <w:t xml:space="preserve">Сказки народов мира: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7"/>
          <w:sz w:val="24"/>
          <w:szCs w:val="24"/>
          <w:lang w:eastAsia="ru-RU"/>
        </w:rPr>
        <w:t xml:space="preserve">«Коршун и кошка»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4"/>
          <w:szCs w:val="24"/>
          <w:lang w:eastAsia="ru-RU"/>
        </w:rPr>
        <w:t xml:space="preserve">(египетская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>сказка).</w:t>
      </w:r>
    </w:p>
    <w:p>
      <w:pPr>
        <w:pStyle w:val="Normal"/>
        <w:widowControl w:val="false"/>
        <w:shd w:fill="FFFFFF" w:val="clear"/>
        <w:autoSpaceDE w:val="false"/>
        <w:spacing w:lineRule="auto" w:line="240" w:before="250" w:after="0"/>
        <w:ind w:right="29" w:hanging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Легенды и пред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96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Отличие легенд и преданий от мифов и сказок.</w:t>
      </w:r>
    </w:p>
    <w:p>
      <w:pPr>
        <w:pStyle w:val="Normal"/>
        <w:widowControl w:val="false"/>
        <w:shd w:fill="FFFFFF" w:val="clear"/>
        <w:autoSpaceDE w:val="false"/>
        <w:spacing w:lineRule="auto" w:line="240" w:before="173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бесед</w:t>
      </w:r>
    </w:p>
    <w:p>
      <w:pPr>
        <w:pStyle w:val="Normal"/>
        <w:widowControl w:val="false"/>
        <w:shd w:fill="FFFFFF" w:val="clear"/>
        <w:autoSpaceDE w:val="false"/>
        <w:spacing w:lineRule="auto" w:line="240" w:before="29" w:after="0"/>
        <w:ind w:right="19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«0 граде Китеже», «Атаман Кудеяр», «Про Никитушку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>Ломов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230" w:after="0"/>
        <w:ind w:right="5" w:hanging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Малые жанры фольклора</w:t>
      </w:r>
    </w:p>
    <w:p>
      <w:pPr>
        <w:pStyle w:val="Normal"/>
        <w:widowControl w:val="false"/>
        <w:shd w:fill="FFFFFF" w:val="clear"/>
        <w:autoSpaceDE w:val="false"/>
        <w:spacing w:lineRule="auto" w:line="240" w:before="24" w:after="0"/>
        <w:ind w:right="5" w:hanging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(загадки, пословицы и поговорки)</w:t>
      </w:r>
    </w:p>
    <w:p>
      <w:pPr>
        <w:pStyle w:val="Normal"/>
        <w:widowControl w:val="false"/>
        <w:shd w:fill="FFFFFF" w:val="clear"/>
        <w:autoSpaceDE w:val="false"/>
        <w:spacing w:lineRule="auto" w:line="240" w:before="182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бесед</w:t>
      </w:r>
    </w:p>
    <w:p>
      <w:pPr>
        <w:pStyle w:val="Normal"/>
        <w:widowControl w:val="false"/>
        <w:shd w:fill="FFFFFF" w:val="clear"/>
        <w:autoSpaceDE w:val="false"/>
        <w:spacing w:lineRule="auto" w:line="240" w:before="34" w:after="0"/>
        <w:ind w:right="19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Загадки, пословицы и поговорки. Пословицы и поговорки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народов ми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24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Народный кукольный театр                          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 xml:space="preserve">Сатира в кукольной комедии. Оптимистическая природа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  <w:t>смеха.</w:t>
      </w:r>
    </w:p>
    <w:p>
      <w:pPr>
        <w:pStyle w:val="Normal"/>
        <w:widowControl w:val="false"/>
        <w:shd w:fill="FFFFFF" w:val="clear"/>
        <w:autoSpaceDE w:val="false"/>
        <w:spacing w:lineRule="auto" w:line="240" w:before="115" w:after="0"/>
        <w:ind w:right="3629" w:hanging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 xml:space="preserve">Для чтения и бесед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«Петрушка Уксусов».</w:t>
      </w:r>
    </w:p>
    <w:p>
      <w:pPr>
        <w:pStyle w:val="Normal"/>
        <w:widowControl w:val="false"/>
        <w:shd w:fill="FFFFFF" w:val="clear"/>
        <w:autoSpaceDE w:val="false"/>
        <w:spacing w:lineRule="auto" w:line="240" w:before="125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 xml:space="preserve">Для самостоятельного чтения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(к разделу II)</w:t>
      </w:r>
    </w:p>
    <w:p>
      <w:pPr>
        <w:pStyle w:val="Normal"/>
        <w:widowControl w:val="false"/>
        <w:shd w:fill="FFFFFF" w:val="clear"/>
        <w:autoSpaceDE w:val="false"/>
        <w:spacing w:lineRule="auto" w:line="240" w:before="34" w:after="0"/>
        <w:ind w:right="5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«Бой на Калиновом мосту», «Каша из топора», «Солнце, Месяц и Ворон Воронович». Сборники русских народных сказ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ок: «Гора самоцветов», «Волшебное кольцо». Сказки народов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4"/>
          <w:szCs w:val="24"/>
          <w:lang w:eastAsia="ru-RU"/>
        </w:rPr>
        <w:t>ми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«Черный конь скачет в огонь» (Русские загадки / сост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В. П. Аникин; Б. В. Шергин); «Незабудки», «Пословицы в рас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сказах», «Гости с Двины»; «При солнышке тепло, при матери 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>добро» (по рекомендации учителя и выбору учащихс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5" w:after="0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5"/>
          <w:sz w:val="24"/>
          <w:szCs w:val="24"/>
          <w:lang w:eastAsia="ru-RU"/>
        </w:rPr>
        <w:t xml:space="preserve">Б. Привалов.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  <w:t>«Петрушка — душа скоморошь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5" w:after="0"/>
        <w:rPr>
          <w:rFonts w:ascii="Times New Roman CYR" w:hAnsi="Times New Roman CYR" w:eastAsia="Times New Roman" w:cs="Times New Roman CYR"/>
          <w:color w:val="000000"/>
          <w:spacing w:val="-5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5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3"/>
          <w:sz w:val="24"/>
          <w:szCs w:val="24"/>
          <w:lang w:eastAsia="ru-RU"/>
        </w:rPr>
        <w:t>III. Сказочные события и герои в литературе</w:t>
      </w:r>
    </w:p>
    <w:p>
      <w:pPr>
        <w:pStyle w:val="Normal"/>
        <w:widowControl w:val="false"/>
        <w:shd w:fill="FFFFFF" w:val="clear"/>
        <w:autoSpaceDE w:val="false"/>
        <w:spacing w:lineRule="auto" w:line="240" w:before="82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Литературные сказки. Отличие литературной сказки от нар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  <w:t>одно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2"/>
          <w:sz w:val="24"/>
          <w:szCs w:val="24"/>
          <w:lang w:eastAsia="ru-RU"/>
        </w:rPr>
        <w:t xml:space="preserve">А. С. ПУШКИН.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Сведения о жизни поэ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96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изу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3"/>
          <w:sz w:val="24"/>
          <w:szCs w:val="24"/>
          <w:lang w:eastAsia="ru-RU"/>
        </w:rPr>
        <w:t xml:space="preserve">«Руслан и Людмила»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>(фрагменты). Сказочные образы и мотив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ы в произведении. Изобразительное мастерство поэта.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Ритм, стихотворный размер, рифма .</w:t>
      </w:r>
    </w:p>
    <w:p>
      <w:pPr>
        <w:pStyle w:val="Normal"/>
        <w:widowControl w:val="false"/>
        <w:shd w:fill="FFFFFF" w:val="clear"/>
        <w:autoSpaceDE w:val="false"/>
        <w:spacing w:lineRule="auto" w:line="240" w:before="144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X. К. АНДЕРСЕН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Сведения о жизни великого сказочника. </w:t>
      </w: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изу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38" w:after="0"/>
        <w:ind w:right="5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«Снежная королева»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Победа самоотверженной, преданной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любви и дружбы над рассудочностью, эгоизмом. Выражение авторского отношения к героям в их портретах.</w:t>
      </w:r>
    </w:p>
    <w:p>
      <w:pPr>
        <w:pStyle w:val="Normal"/>
        <w:widowControl w:val="false"/>
        <w:shd w:fill="FFFFFF" w:val="clear"/>
        <w:autoSpaceDE w:val="false"/>
        <w:spacing w:lineRule="auto" w:line="240" w:before="134" w:after="0"/>
        <w:ind w:right="1613" w:hanging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Е. Л. ШВАРЦ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Сведения о жизни писателя. </w:t>
      </w: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бесед</w:t>
      </w:r>
    </w:p>
    <w:p>
      <w:pPr>
        <w:pStyle w:val="Normal"/>
        <w:widowControl w:val="false"/>
        <w:shd w:fill="FFFFFF" w:val="clear"/>
        <w:autoSpaceDE w:val="false"/>
        <w:spacing w:lineRule="auto" w:line="240" w:before="38" w:after="0"/>
        <w:ind w:right="5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«Золушка» (киносценарий). Сказки о гонимой падчерице. «Золушка» Е. Л. Шварца и «Золушка» Шарля Перро. Над чем и почему иронизирует и смеется Е. Л. Шварц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О пьесе и театре. Отличие пьесы от сказки, рассказа, поэ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216" w:after="0"/>
        <w:ind w:right="5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П. П. БАЖОВ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Сведения о жизни писателя. Путь писателя к сказу. Особенности сказа как литературного жан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82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бесед</w:t>
      </w:r>
    </w:p>
    <w:p>
      <w:pPr>
        <w:pStyle w:val="Normal"/>
        <w:widowControl w:val="false"/>
        <w:shd w:fill="FFFFFF" w:val="clear"/>
        <w:autoSpaceDE w:val="false"/>
        <w:spacing w:lineRule="auto" w:line="240" w:before="62" w:after="0"/>
        <w:ind w:right="10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5"/>
          <w:sz w:val="24"/>
          <w:szCs w:val="24"/>
          <w:lang w:eastAsia="ru-RU"/>
        </w:rPr>
        <w:t xml:space="preserve">«Каменный цветок».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  <w:t>Герой сказа Бажова — труженик и худ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4"/>
          <w:szCs w:val="24"/>
          <w:lang w:eastAsia="ru-RU"/>
        </w:rPr>
        <w:t>ожник.</w:t>
      </w:r>
    </w:p>
    <w:p>
      <w:pPr>
        <w:pStyle w:val="Normal"/>
        <w:widowControl w:val="false"/>
        <w:shd w:fill="FFFFFF" w:val="clear"/>
        <w:autoSpaceDE w:val="false"/>
        <w:spacing w:lineRule="auto" w:line="240" w:before="101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 xml:space="preserve">Для самостоятельного чтения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(к разделу III)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4"/>
          <w:sz w:val="24"/>
          <w:szCs w:val="24"/>
          <w:lang w:eastAsia="ru-RU"/>
        </w:rPr>
        <w:t xml:space="preserve">М. Ю. Лермонтов.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4"/>
          <w:szCs w:val="24"/>
          <w:lang w:eastAsia="ru-RU"/>
        </w:rPr>
        <w:t xml:space="preserve">«Ашик-Кериб»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4"/>
          <w:sz w:val="24"/>
          <w:szCs w:val="24"/>
          <w:lang w:eastAsia="ru-RU"/>
        </w:rPr>
        <w:t xml:space="preserve">А. Погорельский.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4"/>
          <w:szCs w:val="24"/>
          <w:lang w:eastAsia="ru-RU"/>
        </w:rPr>
        <w:t xml:space="preserve">«Черная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курица, или Подземные жители»;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В. Ф. Одоевский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«Городок в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 xml:space="preserve">табакерке»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3"/>
          <w:sz w:val="24"/>
          <w:szCs w:val="24"/>
          <w:lang w:eastAsia="ru-RU"/>
        </w:rPr>
        <w:t xml:space="preserve">В. М. Гаршин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 xml:space="preserve">«Сказка о жабе и розе»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3"/>
          <w:sz w:val="24"/>
          <w:szCs w:val="24"/>
          <w:lang w:eastAsia="ru-RU"/>
        </w:rPr>
        <w:t xml:space="preserve">А. М. Волков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«Волшебник Изумрудного города»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В. Г. Губарев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«Королевство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кривых зеркал»;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Л. И. Лагин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«Старик Хоттабыч»; С. Я. Марш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ак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Пьесы-сказки;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А. С. Некрасов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«Приключения капитана Врунгеля»;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Ю. К. Олеша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«Три толстяка»;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К. Г. Паустовский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«Теплый хлеб»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А. П. Платонов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«Разноцветная бабочка» (легенда), «Путешествие воробья»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Е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Л.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Шварц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«Сказка о потерянном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>времени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X. К. Андерсен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«Русалочка», «Гадкий утенок», «Соловей»,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«Новое платье короля», «Истинная правда», «Штопальная игла»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Ш. Перро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Сказки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Братья Гримм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Сказки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Р. Киплинг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«Маугли»; Л.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Кэрролл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«Алиса в стране чудес»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О. Уайльд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«Мальчик-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звезда»;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М. Лобату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«Сказки тетушки Настасии».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И. Зиедонис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Разноцветные сказки»; Э. Рауд. «Муфта, Полботинка и Моховая борода»; И. Франко. «Башмаки Абу-Касима»; В. Гауф. «Маленький Мук», «Карлик Нос»; Э. Т. А. Гофман. «Щелкунчик и Мышиный король»; К. Каллоди. «Приключения Пиноккио»; С. Лагерлёф. «Чудесное путешествие Нильса с дикими гусями»; А. Линдгрен. «Малыш и Карлсон, который живет на крыше»;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А. А. Милн. «Когда-то, давным-давно...»; О. Пройслер. «Маленьк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ая Баба-Яга»; П. Трэверс. «Мэри Поппинс»; Т. Янсон. «Шляпа волшебника»; Д. Родари. «Сказки Итали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317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IV. Басни</w:t>
      </w:r>
    </w:p>
    <w:p>
      <w:pPr>
        <w:pStyle w:val="Normal"/>
        <w:widowControl w:val="false"/>
        <w:shd w:fill="FFFFFF" w:val="clear"/>
        <w:autoSpaceDE w:val="false"/>
        <w:spacing w:lineRule="auto" w:line="240" w:before="163" w:after="0"/>
        <w:ind w:right="5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Басня как литературный жанр. Близость басни к устному нар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 xml:space="preserve">одному творчеству. Отражение народной мудрости и жизненных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наблюдений в баснях. Иносказательный и обобщающий смысл басен, их обличительная направленность. Лаконизм и близость их языка к разговорной речи. Афористичнос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202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И. А. КРЫЛОВ. Сведения о жизни баснописца.</w:t>
      </w:r>
    </w:p>
    <w:p>
      <w:pPr>
        <w:pStyle w:val="Normal"/>
        <w:widowControl w:val="false"/>
        <w:shd w:fill="FFFFFF" w:val="clear"/>
        <w:autoSpaceDE w:val="false"/>
        <w:spacing w:lineRule="auto" w:line="240" w:before="82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изу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48" w:after="0"/>
        <w:ind w:right="14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«Волк на псарне», «Демьянова уха», «Квартет», «Волк и Ягн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4"/>
          <w:szCs w:val="24"/>
          <w:lang w:eastAsia="ru-RU"/>
        </w:rPr>
        <w:t>енок».</w:t>
      </w:r>
    </w:p>
    <w:p>
      <w:pPr>
        <w:pStyle w:val="Normal"/>
        <w:widowControl w:val="false"/>
        <w:shd w:fill="FFFFFF" w:val="clear"/>
        <w:autoSpaceDE w:val="false"/>
        <w:spacing w:lineRule="auto" w:line="240" w:before="91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бесед</w:t>
      </w:r>
    </w:p>
    <w:p>
      <w:pPr>
        <w:pStyle w:val="Normal"/>
        <w:widowControl w:val="false"/>
        <w:shd w:fill="FFFFFF" w:val="clear"/>
        <w:autoSpaceDE w:val="false"/>
        <w:spacing w:lineRule="auto" w:line="240" w:before="43" w:after="0"/>
        <w:ind w:right="10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«Лжец», «Две Бочки», «Свинья под Дубом», «Осел и Соловей», «Кукушка и Петух» (по выбору учител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Басни Эзопа («Рыбак и Рыбка», «Лев и Мышь», «Лисица и виноград») и Лафонтена («Лисица и виноград»).</w:t>
      </w:r>
    </w:p>
    <w:p>
      <w:pPr>
        <w:pStyle w:val="Normal"/>
        <w:widowControl w:val="false"/>
        <w:shd w:fill="FFFFFF" w:val="clear"/>
        <w:autoSpaceDE w:val="false"/>
        <w:spacing w:lineRule="auto" w:line="240" w:before="96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 xml:space="preserve">Для самостоятельного чтения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(к разделу IV) И. А. Крылов. «Ворона и Лисица», «Ларчик», «Петух и Жемч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ужное Зерно», «Лягушка и Вол», «Любопытный», «Лисица и вин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оград», «Волк и Журавль», «Зеркало и Обезьяна»; Эзоп. Басни.</w:t>
      </w:r>
    </w:p>
    <w:p>
      <w:pPr>
        <w:pStyle w:val="Normal"/>
        <w:widowControl w:val="false"/>
        <w:shd w:fill="FFFFFF" w:val="clear"/>
        <w:autoSpaceDE w:val="false"/>
        <w:spacing w:lineRule="auto" w:line="240" w:before="302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V. Человек перед лицом жизненных испыта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168" w:after="0"/>
        <w:ind w:right="10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М. Ю. ЛЕРМОНТОВ. Сведения о жизни поэта. Тема Отечественной войны 1812 года в поэзии Лермонто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91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изу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43" w:after="0"/>
        <w:ind w:right="10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«Бородино». Значение рассказчика-солдата в поэтическом пов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ествовании; образность языка, звукопис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Тема и идея художественного произведения. Эпитет и сравн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  <w:t>е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5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бесед</w:t>
      </w:r>
    </w:p>
    <w:p>
      <w:pPr>
        <w:pStyle w:val="Normal"/>
        <w:widowControl w:val="false"/>
        <w:shd w:fill="FFFFFF" w:val="clear"/>
        <w:autoSpaceDE w:val="false"/>
        <w:spacing w:lineRule="auto" w:line="240" w:before="110" w:after="0"/>
        <w:ind w:right="5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М. Ю. Лермонтов. Из поэмы «Сашка» (строфы VII, VIII); А. С. Пушкин. Из романа «Евгений Онегин» (гл. 7, строфы XXXVI—XXXVII. «Как часто в горестной разлуке...»); Д. В. Давыдов. «Партизан».</w:t>
      </w:r>
    </w:p>
    <w:p>
      <w:pPr>
        <w:pStyle w:val="Normal"/>
        <w:widowControl w:val="false"/>
        <w:shd w:fill="FFFFFF" w:val="clear"/>
        <w:autoSpaceDE w:val="false"/>
        <w:spacing w:lineRule="auto" w:line="240" w:before="264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А. В. КОЛЬЦОВ. Сведения о жизни поэ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101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изу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38" w:after="0"/>
        <w:ind w:right="10" w:hanging="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«Косарь». Близость стихотворения к народной песне. Картины степи, свободного крестьянского труда как выражение вольн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ого духа русского человека. Мотивы социальной несправедливос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ти в стихотворении.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288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И. С. ТУРГЕНЕВ. Сведения о жизни писателя. «Аннибалова клятва» Тургене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96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изу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43" w:after="0"/>
        <w:ind w:right="14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6"/>
          <w:sz w:val="24"/>
          <w:szCs w:val="24"/>
          <w:lang w:eastAsia="ru-RU"/>
        </w:rPr>
        <w:t>«Муму». История создания рассказа. Непримиримое отношен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4"/>
          <w:szCs w:val="24"/>
          <w:lang w:eastAsia="ru-RU"/>
        </w:rPr>
        <w:t>ие писателя к угнетению, жестокости и унижению людей. Трудол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4"/>
          <w:szCs w:val="24"/>
          <w:lang w:eastAsia="ru-RU"/>
        </w:rPr>
        <w:t>юбие, широта души, чувство собственного достоинства Герасим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4"/>
          <w:szCs w:val="24"/>
          <w:lang w:eastAsia="ru-RU"/>
        </w:rPr>
        <w:t xml:space="preserve">а, его нравственное превосходство над барыней и ее челядью.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4"/>
          <w:szCs w:val="24"/>
          <w:lang w:eastAsia="ru-RU"/>
        </w:rPr>
        <w:t>Влияние на человека барства и раб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  <w:t xml:space="preserve">Роль описаний природы в рассказе. Эпитеты и сравнения как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4"/>
          <w:szCs w:val="24"/>
          <w:lang w:eastAsia="ru-RU"/>
        </w:rPr>
        <w:t>средство выражения переживаний персонажей и авторского отн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  <w:t>ошения к героям.</w:t>
      </w:r>
    </w:p>
    <w:p>
      <w:pPr>
        <w:pStyle w:val="Normal"/>
        <w:widowControl w:val="false"/>
        <w:shd w:fill="FFFFFF" w:val="clear"/>
        <w:autoSpaceDE w:val="false"/>
        <w:spacing w:lineRule="auto" w:line="240" w:before="293" w:after="0"/>
        <w:ind w:right="19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8"/>
          <w:sz w:val="24"/>
          <w:szCs w:val="24"/>
          <w:lang w:eastAsia="ru-RU"/>
        </w:rPr>
        <w:t>Л. Н. ТОЛСТОЙ. Сведения о жизни писателя. Толстой на Кавк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4"/>
          <w:szCs w:val="24"/>
          <w:lang w:eastAsia="ru-RU"/>
        </w:rPr>
        <w:t>аз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54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из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«Кавказский пленник». Быль как литературный жанр. Нравственная стойкость, жизненная активность, человечность (Жилин) в противопоставлении пассивности, слабодушию (Костыл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4"/>
          <w:szCs w:val="24"/>
          <w:lang w:eastAsia="ru-RU"/>
        </w:rPr>
        <w:t>ин). Мысль писателя о дружбе людей разных народов как естеств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енном  законе человеческой жизни. Горцы и природа Кавказа в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восприятии рассказчи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>Сюжет и герои художественного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259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В. М. ГАРШИН. Сведения о жизни пис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5" w:leader="none"/>
        </w:tabs>
        <w:autoSpaceDE w:val="false"/>
        <w:spacing w:lineRule="auto" w:line="240" w:before="82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бесед</w:t>
        <w:tab/>
        <w:t xml:space="preserve">' </w:t>
      </w:r>
    </w:p>
    <w:p>
      <w:pPr>
        <w:pStyle w:val="Normal"/>
        <w:widowControl w:val="false"/>
        <w:shd w:fill="FFFFFF" w:val="clear"/>
        <w:autoSpaceDE w:val="false"/>
        <w:spacing w:lineRule="auto" w:line="240" w:before="48" w:after="0"/>
        <w:ind w:right="14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«Сигнал». Причина разного отношения героев рассказа к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жизни. Нравственное превосходство Семе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48" w:after="0"/>
        <w:ind w:right="14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Л. Н. АНДРЕЕВ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Сведения о жизни писа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86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изу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48" w:after="0"/>
        <w:ind w:right="24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4"/>
          <w:sz w:val="24"/>
          <w:szCs w:val="24"/>
          <w:lang w:eastAsia="ru-RU"/>
        </w:rPr>
        <w:t xml:space="preserve">«Кусака».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4"/>
          <w:szCs w:val="24"/>
          <w:lang w:eastAsia="ru-RU"/>
        </w:rPr>
        <w:t>Идея доброты и ответственного отношения к окруж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ающему миру. За что можно одобрить, за что — осудить дачн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  <w:t>ик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264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4"/>
          <w:sz w:val="24"/>
          <w:szCs w:val="24"/>
          <w:lang w:eastAsia="ru-RU"/>
        </w:rPr>
        <w:t xml:space="preserve">А. И. КУПРИН.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4"/>
          <w:szCs w:val="24"/>
          <w:lang w:eastAsia="ru-RU"/>
        </w:rPr>
        <w:t>Сведения о жизни писа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91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изу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34" w:after="0"/>
        <w:ind w:right="24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2"/>
          <w:sz w:val="24"/>
          <w:szCs w:val="24"/>
          <w:lang w:eastAsia="ru-RU"/>
        </w:rPr>
        <w:t xml:space="preserve">«Белый пудель».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Причина столкновения персонажей в расс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казе. Верность и отвага (Сережа) против эгоизма и своеволия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>(Трилли). Средства изображения героев (поступки, внешний обл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ик, речь, пейзаж).</w:t>
      </w:r>
    </w:p>
    <w:p>
      <w:pPr>
        <w:pStyle w:val="Normal"/>
        <w:widowControl w:val="false"/>
        <w:shd w:fill="FFFFFF" w:val="clear"/>
        <w:autoSpaceDE w:val="false"/>
        <w:spacing w:lineRule="auto" w:line="240" w:before="144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 xml:space="preserve">Для самостоятельного чтения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(к разделу V)</w:t>
      </w:r>
    </w:p>
    <w:p>
      <w:pPr>
        <w:pStyle w:val="Normal"/>
        <w:widowControl w:val="false"/>
        <w:shd w:fill="FFFFFF" w:val="clear"/>
        <w:autoSpaceDE w:val="false"/>
        <w:spacing w:lineRule="auto" w:line="240" w:before="48" w:after="0"/>
        <w:ind w:right="19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6"/>
          <w:sz w:val="24"/>
          <w:szCs w:val="24"/>
          <w:lang w:eastAsia="ru-RU"/>
        </w:rPr>
        <w:t xml:space="preserve">А. В. Кольцов.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4"/>
          <w:szCs w:val="24"/>
          <w:lang w:eastAsia="ru-RU"/>
        </w:rPr>
        <w:t>«Раздумье селянина», «Доля бедняка»; А. И. Купр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ин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«Тапер», «Чудесный доктор», «В недрах земли», «Ю-Ю», «Грачи»; Л.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Н. Андреев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«Петька на даче», «Ангелочек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Д. В. Григорович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«Гуттаперчевый мальчик»; Д.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Н. Мамин - Сибиряк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Рассказы (в издании для детей);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К. М. Станюкович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«Максимка», «Побег» и другие рассказы (в издании для детей)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3"/>
          <w:sz w:val="24"/>
          <w:szCs w:val="24"/>
          <w:lang w:eastAsia="ru-RU"/>
        </w:rPr>
        <w:t xml:space="preserve">А. П. Чехов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 xml:space="preserve">«Мальчики», «Беглец»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3"/>
          <w:sz w:val="24"/>
          <w:szCs w:val="24"/>
          <w:lang w:eastAsia="ru-RU"/>
        </w:rPr>
        <w:t xml:space="preserve">Н. Г. Гарин-Михайловский.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4"/>
          <w:szCs w:val="24"/>
          <w:lang w:eastAsia="ru-RU"/>
        </w:rPr>
        <w:t>«Детство Темы».</w:t>
      </w:r>
    </w:p>
    <w:p>
      <w:pPr>
        <w:pStyle w:val="Normal"/>
        <w:widowControl w:val="false"/>
        <w:shd w:fill="FFFFFF" w:val="clear"/>
        <w:autoSpaceDE w:val="false"/>
        <w:spacing w:lineRule="auto" w:line="240" w:before="379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9"/>
          <w:sz w:val="24"/>
          <w:szCs w:val="24"/>
          <w:lang w:eastAsia="ru-RU"/>
        </w:rPr>
        <w:t>VI. Поэзия природы</w:t>
      </w:r>
    </w:p>
    <w:p>
      <w:pPr>
        <w:pStyle w:val="Normal"/>
        <w:widowControl w:val="false"/>
        <w:shd w:fill="FFFFFF" w:val="clear"/>
        <w:autoSpaceDE w:val="false"/>
        <w:spacing w:lineRule="auto" w:line="240" w:before="101" w:after="0"/>
        <w:ind w:right="10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Любовь поэтов к родной природе как выражение их патриотических чувств и глубокого восприятия красоты окружающего мира. Музыка стиха.</w:t>
      </w:r>
    </w:p>
    <w:p>
      <w:pPr>
        <w:pStyle w:val="Normal"/>
        <w:widowControl w:val="false"/>
        <w:shd w:fill="FFFFFF" w:val="clear"/>
        <w:autoSpaceDE w:val="false"/>
        <w:spacing w:lineRule="auto" w:line="240" w:before="144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изу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38" w:after="0"/>
        <w:ind w:right="10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А. С. Пушкин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«Обвал»;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Ф. И. Тютчев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«Как хорошо ты, о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море ночное...», «Есть в осени первоначальной...»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А. Н. Майков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«Пейзаж», «Ласточки».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К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Д.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Бальмонт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«Где б я ни странствов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ал, везде припоминаю...»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Н. И. Рыленков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«Всё в тающей дымк</w:t>
      </w:r>
      <w:r>
        <w:rPr>
          <w:rFonts w:eastAsia="Times New Roman" w:cs="Times New Roman CYR" w:ascii="Times New Roman CYR" w:hAnsi="Times New Roman CYR"/>
          <w:color w:val="000000"/>
          <w:spacing w:val="-18"/>
          <w:sz w:val="24"/>
          <w:szCs w:val="24"/>
          <w:lang w:eastAsia="ru-RU"/>
        </w:rPr>
        <w:t>е...».</w:t>
      </w:r>
    </w:p>
    <w:p>
      <w:pPr>
        <w:pStyle w:val="Normal"/>
        <w:widowControl w:val="false"/>
        <w:shd w:fill="FFFFFF" w:val="clear"/>
        <w:autoSpaceDE w:val="false"/>
        <w:spacing w:lineRule="auto" w:line="240" w:before="25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4"/>
          <w:sz w:val="24"/>
          <w:szCs w:val="24"/>
          <w:lang w:eastAsia="ru-RU"/>
        </w:rPr>
        <w:t xml:space="preserve">К. Г. ПАУСТОВСКИЙ.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4"/>
          <w:szCs w:val="24"/>
          <w:lang w:eastAsia="ru-RU"/>
        </w:rPr>
        <w:t>Сведения о жизни писа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91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изу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38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4"/>
          <w:sz w:val="24"/>
          <w:szCs w:val="24"/>
          <w:lang w:eastAsia="ru-RU"/>
        </w:rPr>
        <w:t xml:space="preserve">«Мещёрская сторона».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4"/>
          <w:szCs w:val="24"/>
          <w:lang w:eastAsia="ru-RU"/>
        </w:rPr>
        <w:t>Мысль писателя о необходимости гарм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онии человека и природы. Лиризм описаний, выразительность и красочность язы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Очерк как вид эпического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48" w:after="0"/>
        <w:ind w:right="14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9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2"/>
          <w:sz w:val="24"/>
          <w:szCs w:val="24"/>
          <w:lang w:eastAsia="ru-RU"/>
        </w:rPr>
        <w:t xml:space="preserve">Е. И. НОСОВ.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Сведения о жизни писа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77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pacing w:val="-1"/>
          <w:sz w:val="24"/>
          <w:szCs w:val="24"/>
          <w:lang w:eastAsia="ru-RU"/>
        </w:rPr>
        <w:t>Для чтения и бесед</w:t>
      </w:r>
    </w:p>
    <w:p>
      <w:pPr>
        <w:pStyle w:val="Normal"/>
        <w:widowControl w:val="false"/>
        <w:shd w:fill="FFFFFF" w:val="clear"/>
        <w:autoSpaceDE w:val="false"/>
        <w:spacing w:lineRule="auto" w:line="240" w:before="29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«Тридцать зерен», «Как ворона на крыше заблудилась».</w:t>
      </w:r>
    </w:p>
    <w:p>
      <w:pPr>
        <w:pStyle w:val="Normal"/>
        <w:widowControl w:val="false"/>
        <w:shd w:fill="FFFFFF" w:val="clear"/>
        <w:autoSpaceDE w:val="false"/>
        <w:spacing w:lineRule="auto" w:line="240" w:before="144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 xml:space="preserve">Для самостоятельного чтения (к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разделу VI)</w:t>
      </w:r>
    </w:p>
    <w:p>
      <w:pPr>
        <w:pStyle w:val="Normal"/>
        <w:widowControl w:val="false"/>
        <w:shd w:fill="FFFFFF" w:val="clear"/>
        <w:autoSpaceDE w:val="false"/>
        <w:spacing w:lineRule="auto" w:line="240" w:before="48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А. А. Фет. «Ласточки пропали...», «Скрип шагов вдоль улиц белых...»;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А. Н. Майков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«Весна» («Уходи, зима седая!..»), «Весна! Выставляется первая рама...», «Осень» (отрывок);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В. В. Бианки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«Лесная газета на каждый год»;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К. Г. Паустовский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Рассказы (в издании для детей), сб. «Летние дни»;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М. М. Пришвин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Сб. рассказов «Ярик», «О чем шепчутся раки», «Лесной хозяин»;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«Родные поэты» (сб. стихотвор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379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0"/>
          <w:sz w:val="24"/>
          <w:szCs w:val="24"/>
          <w:lang w:eastAsia="ru-RU"/>
        </w:rPr>
        <w:t>VII. «Идет война народная, священная война!..»</w:t>
      </w:r>
    </w:p>
    <w:p>
      <w:pPr>
        <w:pStyle w:val="Normal"/>
        <w:widowControl w:val="false"/>
        <w:shd w:fill="FFFFFF" w:val="clear"/>
        <w:autoSpaceDE w:val="false"/>
        <w:spacing w:lineRule="auto" w:line="240" w:before="202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 xml:space="preserve">Для чтения и бесед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(по выбору учителя)</w:t>
      </w:r>
    </w:p>
    <w:p>
      <w:pPr>
        <w:pStyle w:val="Normal"/>
        <w:widowControl w:val="false"/>
        <w:shd w:fill="FFFFFF" w:val="clear"/>
        <w:autoSpaceDE w:val="false"/>
        <w:spacing w:lineRule="auto" w:line="240" w:before="106" w:after="0"/>
        <w:ind w:right="5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5"/>
          <w:sz w:val="24"/>
          <w:szCs w:val="24"/>
          <w:lang w:eastAsia="ru-RU"/>
        </w:rPr>
        <w:t xml:space="preserve">К. М. Симонов.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  <w:t xml:space="preserve">«Ты помнишь, Алеша, дороги Смоленщины...»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5"/>
          <w:sz w:val="24"/>
          <w:szCs w:val="24"/>
          <w:lang w:eastAsia="ru-RU"/>
        </w:rPr>
        <w:t xml:space="preserve">А. А. Сурков.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  <w:t xml:space="preserve">«Бьется в тесной печурке огонь...»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5"/>
          <w:sz w:val="24"/>
          <w:szCs w:val="24"/>
          <w:lang w:eastAsia="ru-RU"/>
        </w:rPr>
        <w:t xml:space="preserve">О. Ф. Берггольц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 xml:space="preserve">«Разговор с соседкой»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3"/>
          <w:sz w:val="24"/>
          <w:szCs w:val="24"/>
          <w:lang w:eastAsia="ru-RU"/>
        </w:rPr>
        <w:t xml:space="preserve">М. Джалиль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 xml:space="preserve">«Мост», «Случается порой»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3"/>
          <w:sz w:val="24"/>
          <w:szCs w:val="24"/>
          <w:lang w:eastAsia="ru-RU"/>
        </w:rPr>
        <w:t xml:space="preserve">С. С. Орлов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 xml:space="preserve">«Тонкая российская береза...»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3"/>
          <w:sz w:val="24"/>
          <w:szCs w:val="24"/>
          <w:lang w:eastAsia="ru-RU"/>
        </w:rPr>
        <w:t xml:space="preserve">Р. Гамзатов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>«Журавл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 xml:space="preserve">и»;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2"/>
          <w:sz w:val="24"/>
          <w:szCs w:val="24"/>
          <w:lang w:eastAsia="ru-RU"/>
        </w:rPr>
        <w:t xml:space="preserve">В. М. Шукшин.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«Жатв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77" w:after="0"/>
        <w:ind w:right="1210" w:hanging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 xml:space="preserve">Для самостоятельного чтения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(к разделу VII)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В. П. Катаев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«Сын полк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365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0"/>
          <w:sz w:val="24"/>
          <w:szCs w:val="24"/>
          <w:lang w:eastAsia="ru-RU"/>
        </w:rPr>
        <w:t>VIII. Рассказы о твоих сверстниках</w:t>
      </w:r>
    </w:p>
    <w:p>
      <w:pPr>
        <w:pStyle w:val="Normal"/>
        <w:widowControl w:val="false"/>
        <w:shd w:fill="FFFFFF" w:val="clear"/>
        <w:autoSpaceDE w:val="false"/>
        <w:spacing w:lineRule="auto" w:line="240" w:before="58" w:after="0"/>
        <w:ind w:right="1210" w:hanging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Ю. П. КАЗАКОВ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 xml:space="preserve">Сведения о жизни писателя. </w:t>
      </w: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изу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86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«Тихое утро»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Своеобразие характеров мальчиков. Смысл заг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лавия рассказа. Лиризм описаний природы. Юмор в рассказе.</w:t>
      </w:r>
    </w:p>
    <w:p>
      <w:pPr>
        <w:pStyle w:val="Normal"/>
        <w:widowControl w:val="false"/>
        <w:shd w:fill="FFFFFF" w:val="clear"/>
        <w:autoSpaceDE w:val="false"/>
        <w:spacing w:lineRule="auto" w:line="240" w:before="254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2"/>
          <w:sz w:val="24"/>
          <w:szCs w:val="24"/>
          <w:lang w:eastAsia="ru-RU"/>
        </w:rPr>
        <w:t xml:space="preserve">В. А. СОЛОУХИН.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Сведения о жизни писа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134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Для чтения и бесед</w:t>
      </w:r>
    </w:p>
    <w:p>
      <w:pPr>
        <w:pStyle w:val="Normal"/>
        <w:widowControl w:val="false"/>
        <w:shd w:fill="FFFFFF" w:val="clear"/>
        <w:autoSpaceDE w:val="false"/>
        <w:spacing w:lineRule="auto" w:line="240" w:before="77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6"/>
          <w:sz w:val="24"/>
          <w:szCs w:val="24"/>
          <w:lang w:eastAsia="ru-RU"/>
        </w:rPr>
        <w:t>«Мститель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Рассказ как жанр литерату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mallCaps/>
          <w:color w:val="000000"/>
          <w:spacing w:val="-2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 xml:space="preserve">Для самостоятельного чтения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(к разделу VIII)</w:t>
      </w:r>
    </w:p>
    <w:p>
      <w:pPr>
        <w:pStyle w:val="Normal"/>
        <w:widowControl w:val="false"/>
        <w:shd w:fill="FFFFFF" w:val="clear"/>
        <w:autoSpaceDE w:val="false"/>
        <w:spacing w:lineRule="auto" w:line="240" w:before="86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Ю. П. Казаков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«Арктур — гончий пес», «Ночь», «Тедд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48" w:after="0"/>
        <w:ind w:right="14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94" w:hanging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3"/>
          <w:sz w:val="24"/>
          <w:szCs w:val="24"/>
          <w:lang w:eastAsia="ru-RU"/>
        </w:rPr>
        <w:t xml:space="preserve">  </w:t>
      </w:r>
      <w:r>
        <w:rPr>
          <w:rFonts w:eastAsia="Times New Roman" w:cs="Times New Roman CYR" w:ascii="Times New Roman CYR" w:hAnsi="Times New Roman CYR"/>
          <w:b/>
          <w:bCs/>
          <w:i/>
          <w:iCs/>
          <w:color w:val="000000"/>
          <w:sz w:val="24"/>
          <w:szCs w:val="24"/>
          <w:lang w:eastAsia="ru-RU"/>
        </w:rPr>
        <w:t xml:space="preserve">Для самостоятельного чтения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(ко всему курсу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  <w:t>РУССКАЯ ЛИТЕРАТУРА</w:t>
      </w:r>
    </w:p>
    <w:p>
      <w:pPr>
        <w:pStyle w:val="Normal"/>
        <w:widowControl w:val="false"/>
        <w:shd w:fill="FFFFFF" w:val="clear"/>
        <w:autoSpaceDE w:val="false"/>
        <w:spacing w:lineRule="auto" w:line="240" w:before="24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3"/>
          <w:sz w:val="24"/>
          <w:szCs w:val="24"/>
          <w:lang w:eastAsia="ru-RU"/>
        </w:rPr>
        <w:t xml:space="preserve">Кир Булычев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4"/>
          <w:szCs w:val="24"/>
          <w:lang w:eastAsia="ru-RU"/>
        </w:rPr>
        <w:t>Рассказы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А. П. Гайдар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«Тимур и его команда»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2"/>
          <w:sz w:val="24"/>
          <w:szCs w:val="24"/>
          <w:lang w:eastAsia="ru-RU"/>
        </w:rPr>
        <w:t xml:space="preserve">В. Ю. Драгунский.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4"/>
          <w:szCs w:val="24"/>
          <w:lang w:eastAsia="ru-RU"/>
        </w:rPr>
        <w:t>«Девочка на шар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211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ЗАРУБЕЖНАЯ ЛИТЕРАТУРА</w:t>
      </w:r>
    </w:p>
    <w:p>
      <w:pPr>
        <w:pStyle w:val="Normal"/>
        <w:widowControl w:val="false"/>
        <w:shd w:fill="FFFFFF" w:val="clear"/>
        <w:autoSpaceDE w:val="false"/>
        <w:spacing w:lineRule="auto" w:line="240" w:before="106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Д. Дефо. 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«Жизнь и удивительные приключения Робинзона Крузо» (в издании для детей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Д. Свифт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«Путешествия Гулливера» (в издании для детей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Э. Сетон-Томпсон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«Рассказы о животных»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Д. Гринвуд.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«Маленький оборвыш»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В. Гюго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«Козетта»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М. Твен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«Приключения Тома Сойера»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Ч. Диккенс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«Пип» (гл. I—V из романа «Большие надежды»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Уйда. «Нелло и Патраш»;</w:t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0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sz w:val="24"/>
          <w:szCs w:val="24"/>
          <w:lang w:eastAsia="ru-RU"/>
        </w:rPr>
        <w:t xml:space="preserve">Р. Брэдбери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  <w:t>«Мальчик-Невидимка»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</w:t>
      </w:r>
      <w:r>
        <w:rPr>
          <w:rFonts w:eastAsia="Arial CYR" w:cs="Arial CYR" w:ascii="Arial CYR" w:hAnsi="Arial CYR"/>
          <w:b/>
          <w:bCs/>
          <w:color w:val="000000"/>
          <w:spacing w:val="-4"/>
          <w:sz w:val="23"/>
          <w:szCs w:val="23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rPr>
          <w:rFonts w:ascii="Arial CYR" w:hAnsi="Arial CYR" w:eastAsia="Times New Roman" w:cs="Arial CYR"/>
          <w:b/>
          <w:b/>
          <w:bCs/>
          <w:color w:val="000000"/>
          <w:spacing w:val="-4"/>
          <w:sz w:val="23"/>
          <w:szCs w:val="23"/>
          <w:lang w:eastAsia="ru-RU"/>
        </w:rPr>
      </w:pPr>
      <w:r>
        <w:rPr>
          <w:rFonts w:eastAsia="Times New Roman" w:cs="Arial CYR" w:ascii="Arial CYR" w:hAnsi="Arial CYR"/>
          <w:b/>
          <w:bCs/>
          <w:color w:val="000000"/>
          <w:spacing w:val="-4"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pacing w:val="-4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4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Формы и средства контрол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еобладающей формой текущего контроля выступают письменный ( контрольные работы, сочинения), устный опрос (собеседование). тестирование. Текущий и итоговый контроль осуществляется по методическим сборникам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Скрипкина В.А. Контрольные и проверочные работы по литературе. 5-8 классы: Метод. пособие. –2-е изд. – М.: Дрофа, 2006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Кашкевич Н. В. Тестовые задания по литературе. 5 класс- М.: "Издат-Школа 21 век", 2004. - 64с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Коршунова Н. Н. Тесты. Литература. 5-8 классы. - М.: Дрофа, 2004.-112с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Сроки проведения контрол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i/>
          <w:iCs/>
          <w:sz w:val="24"/>
          <w:szCs w:val="24"/>
          <w:lang w:eastAsia="ru-RU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80"/>
        <w:gridCol w:w="1260"/>
        <w:gridCol w:w="1440"/>
        <w:gridCol w:w="1080"/>
        <w:gridCol w:w="1080"/>
      </w:tblGrid>
      <w:tr>
        <w:trPr>
          <w:trHeight w:val="80" w:hRule="atLeast"/>
        </w:trPr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Виды контро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чет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чет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чет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чет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Всего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rHeight w:val="308" w:hRule="atLeast"/>
        </w:trPr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Административный контро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Плановые контрольные работы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Классные сочи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29.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9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Домашние сочи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Перечень учебно-методических средств обу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 Демиденко Е.Л. Новые контрольные и проверочные работы по литературе. 5-9 кл.: Метод. пособие. – М.: Дрофа, 2006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2. Ерёмина О.А «Поурочное планирование  по литературе 5 класс», издательство « Экзамен», 2008 год 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3. Кашкевич Н. В. Тестовые задания по литературе. 5 класс- М.: "Издат-Школа 21 век", 2004. - 64с.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4. Карпов И.П.  «Открытый урок по литературе 5-11 классы»- Московский лицей, 2003           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5. Литература 5 кл. Поурочные планы. / Составитель: Скоркина Н.М.Издательство «Учитель –АСТ».-2005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6. Коршунова Н. Н. Тесты. Литература. 5-8 классы. - М.: Дрофа, 2004.-112с.   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7. Литература. 5-6 классы: конспекты уроков (для работы по всем образовательным программам) /авт.-сост. Т.М.Амбушева и др. –      Волгоград: Учитель, 200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8. Методические советы к учебнику-хрестоматии   "Литература. Начальный   курс.  5 класс: Пособие для учителя (под ред.  Снежневской   М.А.) 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…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 Автор:   Хренова О.М.,                 Снежневская М.А., Демидова Н.А. Издательство: Мнемозина, 2007.  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9. Охременко Н. В. Итоговые работы по литературе. 5 -11 классы. Материалы сочинениям, подготовка к экзаменам, литературные игры.-М.: "Аквариум", 2004. -240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10. Петрова Т. С. Анализ художественного текста и творческие работы в школе. 5 класс.  Материалы для учителя.- М.:Московский лицей, 2004.- 152с.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1.    Скрипкина В.А. Контрольные и проверочные работы по литературе. 5-8 классы: Метод. пособие. –2-е изд. – М.: Дрофа, 2005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2. Турьянская Б.И. Материалы к урокам литературы в 5, 6, 7 классах. – М.: Русское слово, 2006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21:00Z</dcterms:created>
  <dc:creator>1</dc:creator>
  <dc:description/>
  <cp:keywords/>
  <dc:language>en-US</dc:language>
  <cp:lastModifiedBy>1</cp:lastModifiedBy>
  <dcterms:modified xsi:type="dcterms:W3CDTF">2011-12-05T13:39:00Z</dcterms:modified>
  <cp:revision>4</cp:revision>
  <dc:subject/>
  <dc:title/>
</cp:coreProperties>
</file>