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28470" cy="1855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желает он на сушу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 грязи видны лишь уш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болоте он живёт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лстобрюхий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Бо-бо-бо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ольшой забор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Бы-бы-бы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лесу гриб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Ба-ба-б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бежит каба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ква Б проснется ран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ква Б бочонок с крано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мывайся! Будь здоров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огатырь Борис Бобр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 в больнице буква "Бэ"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сех катает на себе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Если кто ходить не может -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ква "Бэ" ему поможе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гемот залез в болото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арсук прячется в нор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аран смотрит на ворот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арбос дремлет в конур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  </w:t>
            </w:r>
            <w:r>
              <w:rPr>
                <w:sz w:val="36"/>
                <w:szCs w:val="36"/>
              </w:rPr>
              <w:t>Барабан, рубашка, зуб, банан, труба, д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60"/>
        <w:gridCol w:w="360"/>
        <w:gridCol w:w="3312"/>
        <w:gridCol w:w="468"/>
        <w:gridCol w:w="382"/>
        <w:gridCol w:w="382"/>
        <w:gridCol w:w="382"/>
        <w:gridCol w:w="382"/>
      </w:tblGrid>
      <w:tr>
        <w:trPr/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26465" cy="1261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01725" cy="1721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4:53:00Z</dcterms:created>
  <dc:creator>Евгений</dc:creator>
  <dc:description/>
  <cp:keywords/>
  <dc:language>en-US</dc:language>
  <cp:lastModifiedBy>Евгений</cp:lastModifiedBy>
  <dcterms:modified xsi:type="dcterms:W3CDTF">2012-05-13T05:11:00Z</dcterms:modified>
  <cp:revision>1</cp:revision>
  <dc:subject/>
  <dc:title> </dc:title>
</cp:coreProperties>
</file>