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938"/>
        <w:gridCol w:w="25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99870" cy="1515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870" cy="151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И гадать не надо даже -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Тут же, сразу назовем,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Если только кто подскажет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о, что жёлуди на нем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Ду-ду-ду –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мой пойд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ы-ды-ды –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пей воды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Да-да-да –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йду сюд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ква Д – просторный Дом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нем тепло, уютно в нем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ам живут игрушк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клы и зверуш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ятел носом-долотом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уб долбил и строил дом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ревянный, тёплый до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лго жить он будет в нём!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ы найдёшь её везде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сеДине на бороДе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на самом Дне в воДе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гадался? Это-Д!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         </w:t>
            </w:r>
            <w:r>
              <w:rPr>
                <w:sz w:val="36"/>
                <w:szCs w:val="36"/>
              </w:rPr>
              <w:t>Дорога, клад, будка, дерево, вода, град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417"/>
        <w:gridCol w:w="417"/>
        <w:gridCol w:w="417"/>
        <w:gridCol w:w="417"/>
        <w:gridCol w:w="417"/>
        <w:gridCol w:w="4790"/>
        <w:gridCol w:w="484"/>
        <w:gridCol w:w="396"/>
        <w:gridCol w:w="396"/>
        <w:gridCol w:w="396"/>
        <w:gridCol w:w="397"/>
      </w:tblGrid>
      <w:tr>
        <w:trPr/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84630" cy="1986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98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56335" cy="17913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179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5:53:00Z</dcterms:created>
  <dc:creator>Евгений</dc:creator>
  <dc:description/>
  <cp:keywords/>
  <dc:language>en-US</dc:language>
  <cp:lastModifiedBy>Евгений</cp:lastModifiedBy>
  <dcterms:modified xsi:type="dcterms:W3CDTF">2012-05-13T06:07:00Z</dcterms:modified>
  <cp:revision>1</cp:revision>
  <dc:subject/>
  <dc:title> </dc:title>
</cp:coreProperties>
</file>