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99235" cy="1577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центре парка или сад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икому я не преграда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й цветок подобен раю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 - водою расцветаю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чень мой прекрасен стан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зовут меня- 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ф-аф-аф – купили шарф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ф-уф-уф – сядь на пуф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ф-оф-оф – поймали с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Фиолетовый флажок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ляжку и фонари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Филин разыскать помог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окуснику Ван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сердилась Ф слег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ки уперев в бок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илин,Флаг,Фен и Фонарь..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на букву Ф словар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онарём висит лун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я-ночь чудес полна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илин ухал – всех пуга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ыркнул ёжик: «Вот нахал!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</w:t>
            </w:r>
            <w:r>
              <w:rPr>
                <w:sz w:val="36"/>
                <w:szCs w:val="36"/>
              </w:rPr>
              <w:t>Фонарь, кофта, тиф, филин, фокус, пуф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7"/>
        <w:gridCol w:w="387"/>
        <w:gridCol w:w="387"/>
        <w:gridCol w:w="387"/>
        <w:gridCol w:w="389"/>
        <w:gridCol w:w="4320"/>
        <w:gridCol w:w="653"/>
        <w:gridCol w:w="616"/>
        <w:gridCol w:w="555"/>
        <w:gridCol w:w="555"/>
      </w:tblGrid>
      <w:tr>
        <w:trPr/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7155" cy="1485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72235" cy="13950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23:00Z</dcterms:created>
  <dc:creator>Евгений</dc:creator>
  <dc:description/>
  <cp:keywords/>
  <dc:language>en-US</dc:language>
  <cp:lastModifiedBy>Евгений</cp:lastModifiedBy>
  <dcterms:modified xsi:type="dcterms:W3CDTF">2012-05-13T08:15:00Z</dcterms:modified>
  <cp:revision>1</cp:revision>
  <dc:subject/>
  <dc:title> </dc:title>
</cp:coreProperties>
</file>