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00" cy="147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ржаные Кирпич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жаркой испекли печ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машину загрузили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упайте в магазине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-ха-ха – поймал петух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-хо-хо – идет Пах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и-хи-хи – поел ух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х-ух-ух – летит пу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 шагает по дороге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и вверХ, пошире ног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ж ты Хмуришься Храбрец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чешь с Хреном Холод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Х – Хомяк щекасты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олнял свои запас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о краев амбар заби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мячок наш будет сы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ошо-то как,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рюкать громко как свин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хотать, Храпеть, Хихик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, не стоит только Хныкать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лодильник, смех, уха, муха, порох, хорёк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2989"/>
        <w:gridCol w:w="705"/>
        <w:gridCol w:w="705"/>
        <w:gridCol w:w="705"/>
        <w:gridCol w:w="706"/>
      </w:tblGrid>
      <w:tr>
        <w:trPr/>
        <w:tc>
          <w:tcPr>
            <w:tcW w:w="3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7935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3540" cy="1256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54:00Z</dcterms:created>
  <dc:creator>Евгений</dc:creator>
  <dc:description/>
  <cp:keywords/>
  <dc:language>en-US</dc:language>
  <cp:lastModifiedBy>Евгений</cp:lastModifiedBy>
  <dcterms:modified xsi:type="dcterms:W3CDTF">2012-05-19T10:25:00Z</dcterms:modified>
  <cp:revision>1</cp:revision>
  <dc:subject/>
  <dc:title> </dc:title>
</cp:coreProperties>
</file>