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62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01775" cy="1828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пускает хвост павлин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ит важным господин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земле ногами – сту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зовут его – …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ч, ич, ич — у ковбоя бич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ч, ич, ич — испекли кулич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ч, ич, ич — рисунок увелич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ч, ич, ич — приготовим дич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ч, ич, ич — купили мы «Москвич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 похожа на гармошку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 на испуганную кошку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И - меж двух прямых дорог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дна легла наискосо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иголочки-игол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сик тоненький и колк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 торчит из уш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иточка-подруж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 иголкой вышива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ря колоться не дава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 уколет, преврат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неколючку букву… (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голка, нитка, мышки, история, листок, синич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69"/>
        <w:gridCol w:w="369"/>
        <w:gridCol w:w="369"/>
        <w:gridCol w:w="369"/>
        <w:gridCol w:w="369"/>
        <w:gridCol w:w="4002"/>
        <w:gridCol w:w="563"/>
        <w:gridCol w:w="606"/>
        <w:gridCol w:w="606"/>
        <w:gridCol w:w="606"/>
      </w:tblGrid>
      <w:tr>
        <w:trPr/>
        <w:tc>
          <w:tcPr>
            <w:tcW w:w="2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50950" cy="1487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74140" cy="1141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51:00Z</dcterms:created>
  <dc:creator>Евгений</dc:creator>
  <dc:description/>
  <cp:keywords/>
  <dc:language>en-US</dc:language>
  <cp:lastModifiedBy>Евгений</cp:lastModifiedBy>
  <dcterms:modified xsi:type="dcterms:W3CDTF">2012-05-27T07:52:00Z</dcterms:modified>
  <cp:revision>1</cp:revision>
  <dc:subject/>
  <dc:title> </dc:title>
</cp:coreProperties>
</file>