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142"/>
        <w:gridCol w:w="3135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53895" cy="2049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олодна — мычит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ыта — жу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Малым деткам Молочка дает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ку, ку, ку —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корова на луг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у, ку, ку —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пили мы муку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ки, ки, ки —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идут быки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и, ки, ки —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лужок бе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 одною лапкой пляшет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А другою лапкой машет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при этом буква К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то усики жу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Не испечь нам КолобК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ез муКи и буКвы К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а и нам – Кивают КуКлы, -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иКуда без этой буКв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оКошКа КОТ и КОШ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мотрят КОШКИ за оКошК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столом сидит Кристи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рисует с них КАРТИН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Кошка, мошка, молоток, куст, рука, ма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04"/>
        <w:gridCol w:w="604"/>
        <w:gridCol w:w="604"/>
        <w:gridCol w:w="2437"/>
        <w:gridCol w:w="443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5580" cy="1936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4790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4:07:00Z</dcterms:created>
  <dc:creator>Евгений</dc:creator>
  <dc:description/>
  <cp:keywords/>
  <dc:language>en-US</dc:language>
  <cp:lastModifiedBy>Евгений</cp:lastModifiedBy>
  <dcterms:modified xsi:type="dcterms:W3CDTF">2012-05-13T04:31:00Z</dcterms:modified>
  <cp:revision>1</cp:revision>
  <dc:subject/>
  <dc:title> </dc:title>
</cp:coreProperties>
</file>