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420"/>
        <w:gridCol w:w="34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14805" cy="2198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4805" cy="219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ех подряд катает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ожет и цветочки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жевать украдкой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Мы даем ей сено </w:t>
            </w:r>
          </w:p>
          <w:p>
            <w:pPr>
              <w:pStyle w:val="Normal"/>
              <w:ind w:right="-46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 зовем 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о-ло-ло –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апа взял в сарай сверло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а-ла-ла – мама клещи принесл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у-лу-лу – бабушка дала пилу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и-ли-ли – папа строит корабл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е-ле-ле – он их строит на земл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2"/>
        <w:gridCol w:w="382"/>
        <w:gridCol w:w="382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УК - на грядке зеЛенеет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ИСТЬЯ сЛивы - на ветвях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етом ЛУК и сЛива зреют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 каЛина на кустах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еня выпьет Лимонад.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 Лимону будет рад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ладкий Любит Леденец..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сто Леня - моЛодец!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ижет Лапу гордый Лев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ЕЛе сдерживая гнев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е поймаЛ Лесную Лань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отя встаЛ в такую рань!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             </w:t>
            </w:r>
            <w:r>
              <w:rPr>
                <w:sz w:val="36"/>
                <w:szCs w:val="36"/>
              </w:rPr>
              <w:t>Лопата, гол, пол, лицо, полотенце, соко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34"/>
        <w:gridCol w:w="534"/>
        <w:gridCol w:w="534"/>
        <w:gridCol w:w="534"/>
        <w:gridCol w:w="534"/>
        <w:gridCol w:w="1494"/>
        <w:gridCol w:w="540"/>
        <w:gridCol w:w="540"/>
        <w:gridCol w:w="540"/>
        <w:gridCol w:w="540"/>
      </w:tblGrid>
      <w:tr>
        <w:trPr/>
        <w:tc>
          <w:tcPr>
            <w:tcW w:w="3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54430" cy="11918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4430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14450" cy="14147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41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6:45:00Z</dcterms:created>
  <dc:creator>Евгений</dc:creator>
  <dc:description/>
  <cp:keywords/>
  <dc:language>en-US</dc:language>
  <cp:lastModifiedBy>Евгений</cp:lastModifiedBy>
  <dcterms:modified xsi:type="dcterms:W3CDTF">2012-05-13T07:04:00Z</dcterms:modified>
  <cp:revision>1</cp:revision>
  <dc:subject/>
  <dc:title> </dc:title>
</cp:coreProperties>
</file>