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29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97430" cy="1530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7430" cy="153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оргает глазам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крипит тормозам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и-ми-ми – меня за руку возьм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о-мо-мо – мы идем в кино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-ма-ма – все я делаю сам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у-му-му – в руки букву я возьму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едвежонок Мало ел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ло ел и похудел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едвежонка папа-Мишка  Может взять себе подМышку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едведь мёду может съесть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исок пять, иль, может, шест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олоком потом запьёт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рмелад, малину, мё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овстречала Мишку Мышка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И сказала: слушай, Мишка,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Мы с тобой похожи теМ,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то и ты, и я – на 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      </w:t>
            </w:r>
            <w:r>
              <w:rPr>
                <w:sz w:val="36"/>
                <w:szCs w:val="36"/>
              </w:rPr>
              <w:t>Макароны, комок, дом, мишка, ромб, со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694"/>
        <w:gridCol w:w="694"/>
        <w:gridCol w:w="3064"/>
        <w:gridCol w:w="544"/>
        <w:gridCol w:w="547"/>
        <w:gridCol w:w="547"/>
        <w:gridCol w:w="547"/>
        <w:gridCol w:w="548"/>
      </w:tblGrid>
      <w:tr>
        <w:trPr/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70635" cy="1290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97660" cy="16421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660" cy="164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7:06:00Z</dcterms:created>
  <dc:creator>Евгений</dc:creator>
  <dc:description/>
  <cp:keywords/>
  <dc:language>en-US</dc:language>
  <cp:lastModifiedBy>Евгений</cp:lastModifiedBy>
  <dcterms:modified xsi:type="dcterms:W3CDTF">2012-05-13T07:21:00Z</dcterms:modified>
  <cp:revision>1</cp:revision>
  <dc:subject/>
  <dc:title> </dc:title>
</cp:coreProperties>
</file>