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0375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него один лишь ро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зовется…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-но-но – у нас темн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-на-на – стоит стен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ы-ны-ны – идут сл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-он-он – возьми бид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шла Ножницы Наташа,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а НиНу подстриг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ее подруга Маш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а Надю Наряжа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осорог нашёл носок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о надеть его не смог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уклюжий носоро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сит на носу нос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у “Н” промолвить чтоб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зычок приставишь к Нёб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поешь ее одну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так Новость – Ну и Ну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Носки, сон, коньки, новости, книга, бар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47"/>
        <w:gridCol w:w="447"/>
        <w:gridCol w:w="447"/>
        <w:gridCol w:w="447"/>
        <w:gridCol w:w="447"/>
        <w:gridCol w:w="449"/>
        <w:gridCol w:w="2336"/>
        <w:gridCol w:w="364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3720" cy="1259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3665" cy="175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1:00Z</dcterms:created>
  <dc:creator>Евгений</dc:creator>
  <dc:description/>
  <cp:keywords/>
  <dc:language>en-US</dc:language>
  <cp:lastModifiedBy>Евгений</cp:lastModifiedBy>
  <dcterms:modified xsi:type="dcterms:W3CDTF">2012-05-13T07:37:00Z</dcterms:modified>
  <cp:revision>1</cp:revision>
  <dc:subject/>
  <dc:title> </dc:title>
</cp:coreProperties>
</file>