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90"/>
        <w:gridCol w:w="34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8470" cy="147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47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 один такой цвет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вплетешь его в вен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него подуй слегк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л цветок - и нет цветка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, оч, оч — убегаем про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, оч, оч — наступила но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, оч, оч — есть у мамы до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, оч, оч — можешь мне помоч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2883"/>
        <w:gridCol w:w="394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ам От буквы О привет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Шлют ОкошкО и Обед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деялО и Оч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д дОмОм ОгОнь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ткрывайте поскоре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кна, фОрточки и двер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Открывайте, и смОтрит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лика везут в кОрыте!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Кристины - ОГОРОД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ГУРЦЫ,мОркОвОч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 ОГОРОДЕ крОт живёт 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негО - ДюймОвОчка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лако, море, окно, остров, коз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35"/>
        <w:gridCol w:w="535"/>
        <w:gridCol w:w="535"/>
        <w:gridCol w:w="535"/>
        <w:gridCol w:w="535"/>
        <w:gridCol w:w="3334"/>
        <w:gridCol w:w="689"/>
        <w:gridCol w:w="749"/>
        <w:gridCol w:w="749"/>
        <w:gridCol w:w="750"/>
      </w:tblGrid>
      <w:tr>
        <w:trPr/>
        <w:tc>
          <w:tcPr>
            <w:tcW w:w="3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7070" cy="1849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7200" cy="1525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4:47:00Z</dcterms:created>
  <dc:creator>Евгений</dc:creator>
  <dc:description/>
  <cp:keywords/>
  <dc:language>en-US</dc:language>
  <cp:lastModifiedBy>Евгений</cp:lastModifiedBy>
  <dcterms:modified xsi:type="dcterms:W3CDTF">2012-05-27T05:35:00Z</dcterms:modified>
  <cp:revision>1</cp:revision>
  <dc:subject/>
  <dc:title> </dc:title>
</cp:coreProperties>
</file>