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7835" cy="1940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клетке он один сиди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 с собою говори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загадку отгада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Это птица…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-по-по – песню п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ы-пы-пы – вытри пыл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у-пу-пу – летит пу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п-уп-уп – готовлю су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 букву П у нас Песок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Помидор, и Петушок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узырики, Подар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Пони в зооПар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пугай в ажурной клетк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сню Пел своей сосед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ил мой голосочек,  Посмеялись мы разоч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ироги, Пюре, Пельмен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ов, Печенье, Пончик..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ли кто захоч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исок пусть закончит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Песок, лопата, стоп, поросёнок, лупа, су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36"/>
        <w:gridCol w:w="636"/>
        <w:gridCol w:w="636"/>
        <w:gridCol w:w="636"/>
        <w:gridCol w:w="3492"/>
        <w:gridCol w:w="439"/>
        <w:gridCol w:w="490"/>
        <w:gridCol w:w="490"/>
        <w:gridCol w:w="490"/>
        <w:gridCol w:w="490"/>
      </w:tblGrid>
      <w:tr>
        <w:trPr/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007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07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4935" cy="1935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193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23:00Z</dcterms:created>
  <dc:creator>Евгений</dc:creator>
  <dc:description/>
  <cp:keywords/>
  <dc:language>en-US</dc:language>
  <cp:lastModifiedBy>Евгений</cp:lastModifiedBy>
  <dcterms:modified xsi:type="dcterms:W3CDTF">2012-05-13T07:49:00Z</dcterms:modified>
  <cp:revision>1</cp:revision>
  <dc:subject/>
  <dc:title> </dc:title>
</cp:coreProperties>
</file>