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26565" cy="1935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193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рыльев нет у этой птицы,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Но нельзя не подивиться: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Лишь распустит птица хвост —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поднимается до звёз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и-ри-ри – на орехи посмотр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-ро-ро – у орехов есть ядро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-ра-ра – за горой стоит гор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у-ру-ру – мышка спряталась в нору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Рита Ручкою писала,                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за кРаской Рисовала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от какая Радуг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Расотой нас Радует!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Она Расскажет, напРимеР.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 Репке и о Рыбке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Ребята, это буква Р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ы скажем без ошибк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ыбка плавает в реке,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Рыбаки невдалеке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Раков ловят и рыбёшку,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дуют рыбёшкой кошку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ука, перец, Макар, рыбак, комар, мар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662"/>
        <w:gridCol w:w="662"/>
        <w:gridCol w:w="662"/>
        <w:gridCol w:w="2982"/>
        <w:gridCol w:w="382"/>
        <w:gridCol w:w="416"/>
        <w:gridCol w:w="360"/>
        <w:gridCol w:w="360"/>
        <w:gridCol w:w="360"/>
        <w:gridCol w:w="360"/>
      </w:tblGrid>
      <w:tr>
        <w:trPr/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89075" cy="14916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075" cy="149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62050" cy="1162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7:23:00Z</dcterms:created>
  <dc:creator>Евгений</dc:creator>
  <dc:description/>
  <cp:keywords/>
  <dc:language>en-US</dc:language>
  <cp:lastModifiedBy>Евгений</cp:lastModifiedBy>
  <dcterms:modified xsi:type="dcterms:W3CDTF">2012-05-13T08:01:00Z</dcterms:modified>
  <cp:revision>1</cp:revision>
  <dc:subject/>
  <dc:title> </dc:title>
</cp:coreProperties>
</file>