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4040" cy="174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ю ночь летает —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шей добывае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 станет светло —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ать летит в дупл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-са-са, са-са-са - у сосны стоит лис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и-си-си, си-си-си - мы едем мимо на такс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укву С люблю я очень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 буквы С пишу «Сыночек»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ещё? Сказать Сумей-ка!  Сок, и Солнце, и Скамей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 мамой мы Спросили Сыр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чему в нём много дыр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ыр Сказал: «Не знаю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 их не Счита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кол в небе одинок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ена Стог Стоит высокий,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услик тихо Свистнул где-то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арко. Середина л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Собака, кусочек, лес, село, мост, коло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60"/>
        <w:gridCol w:w="360"/>
        <w:gridCol w:w="360"/>
        <w:gridCol w:w="2884"/>
        <w:gridCol w:w="424"/>
        <w:gridCol w:w="426"/>
        <w:gridCol w:w="426"/>
        <w:gridCol w:w="426"/>
        <w:gridCol w:w="426"/>
        <w:gridCol w:w="428"/>
      </w:tblGrid>
      <w:tr>
        <w:trPr/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6970" cy="1265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5900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5:12:00Z</dcterms:created>
  <dc:creator>Евгений</dc:creator>
  <dc:description/>
  <cp:keywords/>
  <dc:language>en-US</dc:language>
  <cp:lastModifiedBy>Евгений</cp:lastModifiedBy>
  <dcterms:modified xsi:type="dcterms:W3CDTF">2012-05-13T05:26:00Z</dcterms:modified>
  <cp:revision>1</cp:revision>
  <dc:subject/>
  <dc:title> </dc:title>
</cp:coreProperties>
</file>