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0865" cy="1625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оит д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то в него войд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т ум приобрет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-ша-ша – в камыше нашла мыш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о-шо-шо – мышке с нами хорошо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Ши-ши-ши – её любят малыш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у-шу-шу – шишки мышке я суш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Ш- Шипяща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ногда-Шуршаща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асто- Шелестяща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редка- Шкварчаща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Ш – мыШатка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ма свяжет Шап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соШьет треуШ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б не мерзли уШ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лунишка белый миШ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пку снял и снял ШтаниШ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арфик тёплый развязал –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колу дважды прогуля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уба, уши, шапка, калоши, шалаш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4"/>
        <w:gridCol w:w="564"/>
        <w:gridCol w:w="564"/>
        <w:gridCol w:w="566"/>
        <w:gridCol w:w="3960"/>
        <w:gridCol w:w="475"/>
        <w:gridCol w:w="475"/>
        <w:gridCol w:w="475"/>
        <w:gridCol w:w="475"/>
        <w:gridCol w:w="477"/>
      </w:tblGrid>
      <w:tr>
        <w:trPr/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17040" cy="1381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1600" cy="1568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0:41:00Z</dcterms:created>
  <dc:creator>Евгений</dc:creator>
  <dc:description/>
  <cp:keywords/>
  <dc:language>en-US</dc:language>
  <cp:lastModifiedBy>Евгений</cp:lastModifiedBy>
  <dcterms:modified xsi:type="dcterms:W3CDTF">2012-05-19T11:15:00Z</dcterms:modified>
  <cp:revision>1</cp:revision>
  <dc:subject/>
  <dc:title> </dc:title>
</cp:coreProperties>
</file>