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83030" cy="184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84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е боится он лозинки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Ест хозяйские ботинки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ет громко, как звонок –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 маленький 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а-ща-ща- нету свеклы для борща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Щи-щи-щи-приготовим- ка мы щ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у-щу-щу- я капусту поищ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у-щу-щу -я морковку поищ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уке в речке каждый ден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ёткой зубы чистить лен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ука Щётку раскусил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ётку чуть не проглоти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 леЩи Щавель Щипа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уку Щами угоЩа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обы Щука после Ще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ЩиЩала бы леЩ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авель вырос ничего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и сварили из нег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едрый стол накрыт к обед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и отдам я лучше дед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ка, щавель, клещ, пищать, плющ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42"/>
        <w:gridCol w:w="642"/>
        <w:gridCol w:w="642"/>
        <w:gridCol w:w="3417"/>
        <w:gridCol w:w="513"/>
        <w:gridCol w:w="511"/>
        <w:gridCol w:w="511"/>
        <w:gridCol w:w="511"/>
        <w:gridCol w:w="511"/>
      </w:tblGrid>
      <w:tr>
        <w:trPr/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1450" cy="1943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5900" cy="1240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1:16:00Z</dcterms:created>
  <dc:creator>Евгений</dc:creator>
  <dc:description/>
  <cp:keywords/>
  <dc:language>en-US</dc:language>
  <cp:lastModifiedBy>Евгений</cp:lastModifiedBy>
  <dcterms:modified xsi:type="dcterms:W3CDTF">2012-05-19T11:32:00Z</dcterms:modified>
  <cp:revision>1</cp:revision>
  <dc:subject/>
  <dc:title> </dc:title>
</cp:coreProperties>
</file>