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28470" cy="1965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8470" cy="196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Через поле и лесок подаётся голосок.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Он бежит по проводам -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кажешь здесь, а слышно та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Та-та-та –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ймай кот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Ту-ту-ту –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поёт петух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То-то-то –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ем батон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Ят-ят-ят –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тички летят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ЛюбиТ буква Т Трезвон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анцы, ТракТор, Телефон…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поТом, чуТь сТанеТ Тише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ортом угостит деТишек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уква "Тэ" сТоиТ как сТолик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ли с полочкою сТолби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 сТоле сТоиТ сТАкан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в сТакане Том - ТЮЛЬПА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Я смоТрю на букву эТу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букве эТой неТ секреТ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олоТочек «Тук-Тук-Тук» -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укву знаюТ все вокруг!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          </w:t>
            </w:r>
            <w:r>
              <w:rPr>
                <w:sz w:val="36"/>
                <w:szCs w:val="36"/>
              </w:rPr>
              <w:t>Топор, кот, стакан, стекло, танк, порт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15"/>
        <w:gridCol w:w="615"/>
        <w:gridCol w:w="615"/>
        <w:gridCol w:w="3767"/>
        <w:gridCol w:w="373"/>
        <w:gridCol w:w="368"/>
        <w:gridCol w:w="368"/>
        <w:gridCol w:w="369"/>
      </w:tblGrid>
      <w:tr>
        <w:trPr/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97330" cy="11468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330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00735" cy="11442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114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4:33:00Z</dcterms:created>
  <dc:creator>Евгений</dc:creator>
  <dc:description/>
  <cp:keywords/>
  <dc:language>en-US</dc:language>
  <cp:lastModifiedBy>Евгений</cp:lastModifiedBy>
  <dcterms:modified xsi:type="dcterms:W3CDTF">2012-05-13T04:52:00Z</dcterms:modified>
  <cp:revision>1</cp:revision>
  <dc:subject/>
  <dc:title> </dc:title>
</cp:coreProperties>
</file>