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31010" cy="1743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101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ожет плавать и нырять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небе высоко летат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не скажи через минутку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Что за птица? Знаешь? -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ч, уч, уч — потеряли ключ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ч, уч, уч — наш язык могуч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ч, уч, уч — шапку нахлобуч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ч, уч, уч — в небе много туч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литка по дороге ползёт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укву У на спине везёт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тям букву подарю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тобы знать могли все букву У!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тят учила утка-мать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литок на лугу искат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литки на лугу без шуток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чились прятаться от уток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льяна учила алфавит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уква У, она гудит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ж, улитка, уголок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укву У я знаю на зубок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литка, кукла, могу, улица, дудочка, хочу.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374"/>
        <w:gridCol w:w="374"/>
        <w:gridCol w:w="374"/>
        <w:gridCol w:w="374"/>
        <w:gridCol w:w="376"/>
        <w:gridCol w:w="4002"/>
        <w:gridCol w:w="596"/>
        <w:gridCol w:w="643"/>
        <w:gridCol w:w="643"/>
        <w:gridCol w:w="643"/>
      </w:tblGrid>
      <w:tr>
        <w:trPr/>
        <w:tc>
          <w:tcPr>
            <w:tcW w:w="2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71270" cy="13722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137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65580" cy="14141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5580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5:10:00Z</dcterms:created>
  <dc:creator>Евгений</dc:creator>
  <dc:description/>
  <cp:keywords/>
  <dc:language>en-US</dc:language>
  <cp:lastModifiedBy>Евгений</cp:lastModifiedBy>
  <dcterms:modified xsi:type="dcterms:W3CDTF">2012-05-27T06:56:00Z</dcterms:modified>
  <cp:revision>1</cp:revision>
  <dc:subject/>
  <dc:title> </dc:title>
</cp:coreProperties>
</file>