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0230" cy="194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-кар-кар! - кричит плутов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и ловкая воровк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блестящие вещиц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любит эта птиц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она вам всем знакома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 зовут её? 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у-ву-ву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ви сов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о-во-во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ет вол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ы-вы-вы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гут льв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В - буква очень важная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ображала страшная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Грудь колесом, живот надут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удто нет важнее ту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рблюд решил, что он жираф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ходит голову задра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всех он вызывает смех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он, верблюд, плюет на все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вам пришла,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 буквы В, никак нельз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ра, Вика, Вова, Вал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Галю вы позвали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Воробей, клюв, сова, весна, повар, пло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16"/>
        <w:gridCol w:w="616"/>
        <w:gridCol w:w="616"/>
        <w:gridCol w:w="3290"/>
        <w:gridCol w:w="416"/>
        <w:gridCol w:w="467"/>
        <w:gridCol w:w="467"/>
        <w:gridCol w:w="467"/>
        <w:gridCol w:w="469"/>
      </w:tblGrid>
      <w:tr>
        <w:trPr/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98600" cy="1872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7470" cy="159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36:00Z</dcterms:created>
  <dc:creator>Евгений</dc:creator>
  <dc:description/>
  <cp:keywords/>
  <dc:language>en-US</dc:language>
  <cp:lastModifiedBy>Евгений</cp:lastModifiedBy>
  <dcterms:modified xsi:type="dcterms:W3CDTF">2012-05-13T05:51:00Z</dcterms:modified>
  <cp:revision>1</cp:revision>
  <dc:subject/>
  <dc:title> </dc:title>
</cp:coreProperties>
</file>