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65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3665" cy="1971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 за зверь лесн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тал, как столбик, под сосн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стоит среди травы —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ши больше головы?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-за-за – на лугу стоит коз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у-зу-зу – мы увидели коз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е-зе-зе – травку дали мы коз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ой-зой-зой – бежит козленок за козо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айчик, миленький зайчонок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игрался, как ребён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Заигрался на опушк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йчик маленький с игрушко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чешь кушать ты Зефир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ыть притом Зубасты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 Забудь тогда купи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Зубную паст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ва З – ушастый Зай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йка – маленький зазнайк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нает всех зверей в лесу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же хитрую лис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  </w:t>
            </w:r>
            <w:r>
              <w:rPr>
                <w:sz w:val="36"/>
                <w:szCs w:val="36"/>
              </w:rPr>
              <w:t>Зуб, коза, бутуз, зеркало, позор, глаз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66"/>
        <w:gridCol w:w="466"/>
        <w:gridCol w:w="466"/>
        <w:gridCol w:w="468"/>
        <w:gridCol w:w="3312"/>
        <w:gridCol w:w="468"/>
        <w:gridCol w:w="394"/>
        <w:gridCol w:w="394"/>
        <w:gridCol w:w="394"/>
        <w:gridCol w:w="394"/>
      </w:tblGrid>
      <w:tr>
        <w:trPr/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6840" cy="1602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0" cy="1454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6:31:00Z</dcterms:created>
  <dc:creator>Евгений</dc:creator>
  <dc:description/>
  <cp:keywords/>
  <dc:language>en-US</dc:language>
  <cp:lastModifiedBy>Евгений</cp:lastModifiedBy>
  <dcterms:modified xsi:type="dcterms:W3CDTF">2012-05-13T06:44:00Z</dcterms:modified>
  <cp:revision>1</cp:revision>
  <dc:subject/>
  <dc:title> </dc:title>
</cp:coreProperties>
</file>