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90"/>
        <w:gridCol w:w="40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2725" cy="159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е жужжу, когда сижу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е жужжу, когда хожу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е жужжу, когда тружусь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жужжу, когда кружусь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-жа-жа –в лесу видели еж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у-жу-жу – спели песню мы еж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-жи-жи – нас услышали уж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-же-же – приползли ужи к меж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алко бедного жука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арким знойным лет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ук ползёт издалека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луясь при э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 похожа на снеЖинк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взгляни-ка на картин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мнишь как пчела Ж-ж-жужи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 цветком когда круЖит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алко Жабу на луЖайк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ужайке Жабе Жарк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Жи-ка ей, друЖ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де болотный береЖок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>Жираф, кожа, нож, жаба, лож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1"/>
        <w:gridCol w:w="531"/>
        <w:gridCol w:w="531"/>
        <w:gridCol w:w="4802"/>
        <w:gridCol w:w="459"/>
        <w:gridCol w:w="419"/>
        <w:gridCol w:w="419"/>
        <w:gridCol w:w="419"/>
        <w:gridCol w:w="419"/>
        <w:gridCol w:w="421"/>
      </w:tblGrid>
      <w:tr>
        <w:trPr/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746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152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12:00Z</dcterms:created>
  <dc:creator>Евгений</dc:creator>
  <dc:description/>
  <cp:keywords/>
  <dc:language>en-US</dc:language>
  <cp:lastModifiedBy>Евгений</cp:lastModifiedBy>
  <dcterms:modified xsi:type="dcterms:W3CDTF">2012-05-13T06:30:00Z</dcterms:modified>
  <cp:revision>1</cp:revision>
  <dc:subject/>
  <dc:title> </dc:title>
</cp:coreProperties>
</file>