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БРАЗОВАТЕЛЬНАЯ ОБЛАСТЬ « ТРУД»</w:t>
      </w:r>
    </w:p>
    <w:p>
      <w:pPr>
        <w:pStyle w:val="Style1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268"/>
        <w:gridCol w:w="5103"/>
        <w:gridCol w:w="5082"/>
      </w:tblGrid>
      <w:tr>
        <w:trPr>
          <w:trHeight w:val="52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3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39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одеваться и раздеваться в определённой последовательност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ребёнком  в режимные процессы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едагог даёт оценку в процессе наблюдений за поведением ребёнка во время одевания и раздевани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вается и раздевается по порядку; при небольшой помощи взрослого снимает одежду, обувь (расстегивает пуговицы спереди, развязывает шнурки ботинок), в определенном порядке, аккуратно складывает снятую одежду, правильно надевает одежду и обувь (застегивают большие пуговицы спереди). В процессе одевания и раздевания не мешает другим детям. Замечает неопрятность в одежде, с помощью взрослого приводит себя в порядок.  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2"/>
                <w:szCs w:val="22"/>
              </w:rPr>
              <w:t xml:space="preserve">3 балла - Ребёнок самостоятельно одевается и раздевается в определённой последовательности. Часто говорит « Я- сам» Одежду складывает аккуратно. Замечает неопрятность в одежде, с помощью взрослого приводит себя в порядок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ребёнка сформировано бережное отношение к предметам одежд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- Ребёнок не соблюдают  правильную последовательность действий. Одежду складывает небрежно. Просит воспитателя о помощ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- Не одевается и не раздевается самостоятельно. КГН- не сформирова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помочь накрыть на стол к обед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( во 2-й половине года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едагог даёт оценку в процессе наблюдений за поведением ребёнка во время дежурства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ёнок помогает накрывать на стол к обеду (раскладывает ложки, расставляет хлебницы, 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без хлеба), тарелки, чашки и т.п.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-  умения у ребёнка сформированы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- умения у ребёнка сформированы частично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- умения у ребёнка не  сформирова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т рыб и птиц ( с помощью воспитателя)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дагог даёт оценку в процессе наблюдений за поведением ребёнка во время прогулки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Воспитатель фиксирует, есть ли у ребёнка желание участвовать в уходе за животными: кормить рыб в уголке природы, кормить птиц  с помощью взрослого во время прогулки  на участке.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3 балла -  ребёнок проявляет инициативу в уходе  за животными и птицами. С удовольствием кормит их,  ухаживает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а - ребёнок не проявляет инициативу  участвовать в уходе за животными и птицами. Только при напоминании взрослого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алл- ребёнок не проявляет желание участвовать в уходе за животными и птицам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сокий уровень – 9-7 баллов; средний уровень – 6-4 баллов; низкий уровень – 3  балла.</w:t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ДС № 22 « Айболит»</w:t>
      </w:r>
    </w:p>
    <w:p>
      <w:pPr>
        <w:pStyle w:val="Normal"/>
        <w:rPr/>
      </w:pPr>
      <w:r>
        <w:rPr>
          <w:sz w:val="24"/>
          <w:szCs w:val="24"/>
        </w:rPr>
        <w:t>Воспитатели: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269"/>
        <w:gridCol w:w="1251"/>
        <w:gridCol w:w="1260"/>
        <w:gridCol w:w="1260"/>
        <w:gridCol w:w="1260"/>
        <w:gridCol w:w="1440"/>
        <w:gridCol w:w="1080"/>
        <w:gridCol w:w="1260"/>
        <w:gridCol w:w="180"/>
        <w:gridCol w:w="1074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самостоятельно одеваться и раздеваться в определённой последователь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Может помочь накрыть на стол к обе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Кормит рыб и птиц ( с помощью воспитателя)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Итоговый показатель по каждому ребёнку ( среднее значение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РАОБРАЗОВАТЕЛЬНАЯ ОБЛАСТЬ « ПОЗНАНИЕ»</w:t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1452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52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00"/>
                              <w:gridCol w:w="3729"/>
                              <w:gridCol w:w="6"/>
                              <w:gridCol w:w="45"/>
                              <w:gridCol w:w="4770"/>
                              <w:gridCol w:w="90"/>
                              <w:gridCol w:w="3962"/>
                            </w:tblGrid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то изучается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дактические игры, вопросы, упражнения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ржание диагностического задания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терии оц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exact"/>
                              </w:trPr>
                              <w:tc>
                                <w:tcPr>
                                  <w:tcW w:w="1440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ОРМИРОВАНИЕ ЭЛЕМЕНТАРНЫХ МАТЕМАТИЧЕСКИХ ПРЕДСТАВ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овень усвоения количественных понятий: много, мало, один, ни одного.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: определить количество предметов на картинке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атериал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ва набора карточек: 1) на первой наклеен один шарик, на второй - три шарика, на третьей - шесть шариков, на четвертой ничего не наклеено; 2) на первой наклеена одна елоч</w:t>
                                    <w:softHyphen/>
                                    <w:t>ка, на второй - три елочки, на тре</w:t>
                                    <w:softHyphen/>
                                    <w:t>тьей - шесть елочек, на четвертой ничего не наклеено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оспитатель кладет перед ребенком на стол первый набор карточек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Покажи карточку, на которой один шарик (много шариков, ни одного шарика, мало шариков)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алогичные задания проводятся со вто</w:t>
                                    <w:softHyphen/>
                                    <w:t>рым набором карточе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балла - ребенок самостоятельно справляет</w:t>
                                    <w:softHyphen/>
                                    <w:t xml:space="preserve">ся с заданием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правляется с заданием с помощью взрослого или со второй попытки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не справляет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группировать предметы  по цвету, размеру, форме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гра- классификация « Разложи фигуры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: мячи разных размеров и цветов.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оспитатель кладет перед ребенком на стол набор из мячиков разных размеров и цвет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лагает ребёнку распределить мячи по группам, найти общий призна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бёнок должен увидеть общий признак предметов и  распределить по группам  ( все мячи- круглые; эти- все красные; эти-все- большие; эти- все маленькие)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балла - ребенок самостоятельно справляет</w:t>
                                    <w:softHyphen/>
                                    <w:t>ся с заданием, находит самостоятельно общий признак и делит на группы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правляется с заданием с помощью взрослого или со второй попытки. Или самостоятельно увидел только 1 -2 группы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не справляется с заданием. Не понимае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8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овень усвое</w:t>
                                    <w:softHyphen/>
                                    <w:t>ния количест</w:t>
                                    <w:softHyphen/>
                                    <w:t>венных понятий: столько - сколь</w:t>
                                    <w:softHyphen/>
                                    <w:t>ко, поровну.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жнение на усвоение количе</w:t>
                                    <w:softHyphen/>
                                    <w:t>ственных понятий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атериал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четные карточки двух образцов: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) на карточке наклеены 4 зеле</w:t>
                                    <w:softHyphen/>
                                    <w:t xml:space="preserve">ных листочка;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) на верхней полоске счетной карточки наклеено 5 синих шариков, нижняя полоска пустая; плоскостные изображения лис</w:t>
                                    <w:softHyphen/>
                                    <w:t>точков желтого цвета - 6 шт.; плоскостные изображения шари</w:t>
                                    <w:softHyphen/>
                                    <w:t>ков красного цвета - 7 шт.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Инструкция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Возьми карточку, на которой наклеены зеленые листочки. Положи на карточку столько желтых листочков, сколько наклее</w:t>
                                    <w:softHyphen/>
                                    <w:t xml:space="preserve">но зеленых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Сколько желтых листочков ты положил?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(Столько, сколько зеленых листочков.)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Что можно сказать о количестве зеленых и желтых листочков?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(Поровну, одинаково.)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зьми карточку, на которой наклеены синие шарики. Положи на нижнюю полоску столько красных шариков, сколько на верх</w:t>
                                    <w:softHyphen/>
                                    <w:t xml:space="preserve">ней полоске наклеено синих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Сколько красных шариков ты положил?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(Столько, сколько синих шариков.)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Что можно сказать о количестве синих и красных шариков?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Поровну, одинаково.)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3 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амостоятельно справляет</w:t>
                                    <w:softHyphen/>
                                    <w:t xml:space="preserve">ся с заданием, правильно отвечает на вопросы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правляется с заданием с помощью взрослого или со второй попытки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не справляет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2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ровень владения обобщающими поня</w:t>
                                    <w:softHyphen/>
                                    <w:t>тиями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дактическая игра «Назо</w:t>
                                    <w:softHyphen/>
                                    <w:t>ви предметы одним сло</w:t>
                                    <w:softHyphen/>
                                    <w:t xml:space="preserve">вом»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атериал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тинки по те</w:t>
                                    <w:softHyphen/>
                                    <w:t>мам «Игрушки», «Посуда», «Одежда»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дагог выкладывает перед ребенком картинки с изо</w:t>
                                    <w:softHyphen/>
                                    <w:t xml:space="preserve">бражением игрушек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просы: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Что нарисовано на кар</w:t>
                                    <w:softHyphen/>
                                    <w:t xml:space="preserve">тинках?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ети перечисля</w:t>
                                    <w:softHyphen/>
                                    <w:t xml:space="preserve">ют игрушки.)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Как назвать эти предметы одним словом?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(Игрушки.)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бенку предлагается рас</w:t>
                                    <w:softHyphen/>
                                    <w:t>смотреть картинки с изо</w:t>
                                    <w:softHyphen/>
                                    <w:t xml:space="preserve">бражением посуды. Вопросы: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Что нарисовано на кар</w:t>
                                    <w:softHyphen/>
                                    <w:t xml:space="preserve">тинках?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ети перечисля</w:t>
                                    <w:softHyphen/>
                                    <w:t xml:space="preserve">ют посуду.)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Как назвать эти предметы одним словом?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(Посуда.)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д ребенком выклады</w:t>
                                    <w:softHyphen/>
                                    <w:t>ваются картинки с изобра</w:t>
                                    <w:softHyphen/>
                                    <w:t xml:space="preserve">жением одежды. Вопросы: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Что нарисовано на кар</w:t>
                                    <w:softHyphen/>
                                    <w:t xml:space="preserve">тинках?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ети перечисля</w:t>
                                    <w:softHyphen/>
                                    <w:t>ют одежду.)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Как назвать эти предметы одним словом?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Одежда.)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ребенок называет обобщающие слова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2 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перечисляет предметы, изображенные на кар</w:t>
                                    <w:softHyphen/>
                                    <w:t>точках, но не называет их обобщающим словом; по просьбе взрослого показывает предметы, относящиеся к посуде, игруш</w:t>
                                    <w:softHyphen/>
                                    <w:t xml:space="preserve">кам, одежде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 заданием не справляется, по просьбе взрос</w:t>
                                    <w:softHyphen/>
                                    <w:t>лого не может показать посуду, игрушки, одеж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3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еменные представления (части суток)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пражнение на ориентировку во времени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атериал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бор картинок с изо</w:t>
                                    <w:softHyphen/>
                                    <w:t>бражением частей суток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питатель раскладывает на столе набор картинок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. Инструкция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 покажи картинку, на ко</w:t>
                                    <w:softHyphen/>
                                    <w:t>торой изображено утро (день, вечер, ночь). Воспитатель показывает картинку. Вопрос: Какая часть суток изображена на картинке? Почему ты думаешь, что это вечер (день, утро, ночь)?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ребенок самостоятельно справляет</w:t>
                                    <w:softHyphen/>
                                    <w:t xml:space="preserve">ся с заданием, правильно отвечает на вопросы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2 балл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ребенок справляется с заданием с помощью взрослого или со второй попытки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1 балл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— ребенок не справляет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2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странственные представления и уровень практиче</w:t>
                                    <w:softHyphen/>
                                    <w:t>ских ориентировок в пространстве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пражнение на ориентировку в пространстве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атериал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кла, машинка, мед</w:t>
                                    <w:softHyphen/>
                                    <w:t>вежонок, пирамидка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Инструкция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- Покажи правую руку, а другая какая? - Расскажи, какая игрушка находится спереди (сзади, справа, слева) от тебя?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Если ребенок не уверен в своем ответе, то можно поменять его месторасположение в пространстве и задание повторить. — Расскажи, какая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игрушка лежит на столе (под столом)?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амостоятельно справляет</w:t>
                                    <w:softHyphen/>
                                    <w:t xml:space="preserve">ся с заданием, правильно отвечает на вопросы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ребенок справляется с заданием с помощью взрослого или со второй попытки. 1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не справляет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440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ФОРМИРОВАНИЕ ЦЕЛОСТНОЙ КАРТИНЫ МИРА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3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называть знакомые предметы, объяснять их значение, выделять и называть признаки (цвет, форма, материал)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lineRule="auto" w:line="240" w:before="8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Дидактическая игра «Чудесный мешочек».</w:t>
                                  </w:r>
                                </w:p>
                                <w:p>
                                  <w:pPr>
                                    <w:pStyle w:val="51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lineRule="auto" w:line="240" w:before="8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атериал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10-15 предметов, различных по назначению, при</w:t>
                                    <w:softHyphen/>
                                    <w:t>знакам и форме (муляжи овощей, игрушки-инструменты, куби</w:t>
                                    <w:softHyphen/>
                                    <w:t>ки строительного материала и т. п.).</w:t>
                                  </w:r>
                                </w:p>
                                <w:p>
                                  <w:pPr>
                                    <w:pStyle w:val="51"/>
                                    <w:tabs>
                                      <w:tab w:val="clear" w:pos="708"/>
                                      <w:tab w:val="left" w:pos="586" w:leader="none"/>
                                    </w:tabs>
                                    <w:spacing w:lineRule="auto" w:line="240" w:before="60" w:after="0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Дидактическая игра «Что из чего?».                    </w:t>
                                  </w:r>
                                </w:p>
                                <w:p>
                                  <w:pPr>
                                    <w:pStyle w:val="51"/>
                                    <w:tabs>
                                      <w:tab w:val="clear" w:pos="708"/>
                                      <w:tab w:val="left" w:pos="586" w:leader="none"/>
                                    </w:tabs>
                                    <w:spacing w:lineRule="auto" w:line="240" w:before="60" w:after="0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атериал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бразцы 8 материалов: глина, бумага, ткань, ме</w:t>
                                    <w:softHyphen/>
                                    <w:t>талл, резина, пластмасса, стекло, фарфор и предметные картин</w:t>
                                    <w:softHyphen/>
                                    <w:t>ки с изображением предметов, которые изготовлены из этих ма</w:t>
                                    <w:softHyphen/>
                                    <w:t>териалов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51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 ребенку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91" w:leader="none"/>
                                    </w:tabs>
                                    <w:spacing w:lineRule="auto" w:line="240" w:before="0" w:after="0"/>
                                    <w:ind w:left="0" w:right="4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бери любой предмет из мешочка. Назови, что это за предмет, для чего предназначен (где применяется).</w:t>
                                  </w:r>
                                </w:p>
                                <w:p>
                                  <w:pPr>
                                    <w:pStyle w:val="51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10" w:leader="none"/>
                                    </w:tabs>
                                    <w:spacing w:lineRule="auto" w:line="24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ши его (какой предмет).</w:t>
                                  </w:r>
                                </w:p>
                                <w:p>
                                  <w:pPr>
                                    <w:pStyle w:val="51"/>
                                    <w:tabs>
                                      <w:tab w:val="clear" w:pos="708"/>
                                      <w:tab w:val="left" w:pos="586" w:leader="none"/>
                                    </w:tabs>
                                    <w:spacing w:lineRule="auto" w:line="240" w:before="60" w:after="0"/>
                                    <w:ind w:left="360" w:hanging="0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3) Какого он цвета?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.Задание ребёнку</w:t>
                                  </w:r>
                                </w:p>
                                <w:p>
                                  <w:pPr>
                                    <w:pStyle w:val="21"/>
                                    <w:spacing w:lineRule="auto" w:line="240"/>
                                    <w:rPr>
                                      <w:rFonts w:ascii="Arial Unicode MS" w:hAnsi="Arial Unicode MS" w:cs="Arial Unicode MS"/>
                                      <w:b/>
                                      <w:b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Воспита тель предлагает ребенку назвать материл 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соотне</w:t>
                                    <w:softHyphen/>
                                    <w:t>сти картинки. Вопросы:</w:t>
                                  </w:r>
                                </w:p>
                                <w:p>
                                  <w:pPr>
                                    <w:pStyle w:val="51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42" w:leader="none"/>
                                    </w:tabs>
                                    <w:spacing w:lineRule="auto" w:line="240"/>
                                    <w:ind w:left="36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кой это материал?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spacing w:lineRule="auto" w:line="240" w:before="4" w:after="0"/>
                                    <w:ind w:left="0" w:right="4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то из него делают? (Посмотри внимательно на картинки и вспомни.)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05" w:leader="none"/>
                                    </w:tabs>
                                    <w:spacing w:before="0" w:after="0"/>
                                    <w:ind w:right="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</w:rPr>
                                    <w:t>1</w:t>
                                  </w:r>
                                  <w:r>
                                    <w:rPr>
                                      <w:rStyle w:val="Style17"/>
                                      <w:sz w:val="22"/>
                                      <w:szCs w:val="22"/>
                                    </w:rPr>
                                    <w:t>бал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- называет самые разные предметы, затрудняется рассказать об их назначении, не называет признаки, доступные для восприятия и обследования предметов, которые его окру</w:t>
                                    <w:softHyphen/>
                                    <w:t>жают.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before="0" w:after="0"/>
                                    <w:ind w:right="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sz w:val="22"/>
                                      <w:szCs w:val="22"/>
                                    </w:rPr>
                                    <w:t>2бал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- ребенок называет предметы, знает их назначение, затрудняется соотнести предмет и материал, из которого сделан этот предмет.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557" w:leader="none"/>
                                    </w:tabs>
                                    <w:spacing w:before="0" w:after="0"/>
                                    <w:ind w:right="20" w:hanging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sz w:val="22"/>
                                      <w:szCs w:val="22"/>
                                    </w:rPr>
                                    <w:t>3балл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- ребенок называет предметы, знает их назначение, называет признаки, доступные для восприятия и обследования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иентируется в помещениях детского сада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гра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 Прятки»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спитатель прячет игрушку и говорит, куда она  спрятала   игрушку. Например:   в спальне, в раздевалке и т.д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ind w:left="0" w:first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балл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- не справляется с заданиями. Допускает большое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количество ошибок даже при активной помощи взрослого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ind w:left="0"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– частично справляется с заданием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562" w:leader="none"/>
                                    </w:tabs>
                                    <w:spacing w:before="7" w:after="0"/>
                                    <w:ind w:left="0" w:first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>- ребенок  правильно ориентируется в помещении детского сада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нание своего имени и фамилии,  названия город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седа по вопроса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опросы: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Назови свое имя, фамилию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Скажи, как называется наш город?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 балла — ребенок самостоятельно справляется с заданием, правильно отвечает на вопросы. 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1"/>
                                      <w:numId w:val="1"/>
                                    </w:numPr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алла - ребенок справляется с заданием с помощью взрослого или со второй попытки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балл - ребенок не справляет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1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различать и называть виды растений: деревья, кустарники, травянистые растения (цветы)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пражнение на классификацию растений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атериал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метные картин</w:t>
                                    <w:softHyphen/>
                                    <w:t>ки (береза, тополь, сосна, ель, сирень, шиповник, одуванчик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стра, ноготки, анютины глазки, мак)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дагог раскладывает перед ребенком картин</w:t>
                                    <w:softHyphen/>
                                    <w:t>ки, на которых изображены разные растения. Задание: выбери знакомые растения и назо</w:t>
                                    <w:softHyphen/>
                                    <w:t>ви и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прос: - Какие из выбранных тобой растений являют</w:t>
                                    <w:softHyphen/>
                                    <w:t>ся деревьями (кустарниками, цветами)?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3 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амостоятельно справля</w:t>
                                    <w:softHyphen/>
                                    <w:t>ется с заданием, правильно отвечает на во</w:t>
                                    <w:softHyphen/>
                                    <w:t xml:space="preserve">просы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правляется с заданием с помощью педагога или со второй попыт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бал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не справляет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1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зывает животн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 их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тенышей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дактическая игра «Назови животных и их  де</w:t>
                                    <w:softHyphen/>
                                    <w:t xml:space="preserve">тенышей». 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териал: картинки с изображением животных и их детены</w:t>
                                    <w:softHyphen/>
                                    <w:t>шей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дагог показывает ребенку картинку с изображением взрослого животного и его дете</w:t>
                                    <w:softHyphen/>
                                    <w:t xml:space="preserve">ныша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нструкция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Назови, какое это животное?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Назови детёныша этого животного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 коровы,собаки, кошки, козы, лошади, зайца, лисы, волка, медведя)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балла - ребенок самостоятельно справля</w:t>
                                    <w:softHyphen/>
                                    <w:t xml:space="preserve">ется с заданием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балла - ребенок справляется с заданием с помощью педагога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балл - ребенок не справляет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9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ние определять и называть изменения погоды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блюдение за изменением по</w:t>
                                    <w:softHyphen/>
                                    <w:t xml:space="preserve">годы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еседа по вопросам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едагог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лагает понаблюдать за особенно</w:t>
                                    <w:softHyphen/>
                                    <w:t xml:space="preserve">стями погоды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просы: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- Как узнать, какая сегодня погода?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Посмот</w:t>
                                    <w:softHyphen/>
                                    <w:t>реть на солнце, на небо: если ярко светит солнце, небо чистое, голубое - погода солнеч</w:t>
                                    <w:softHyphen/>
                                    <w:t xml:space="preserve">ная; если нет солнца, на небе облака, тучи — погода пасмурная.)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ак определить, дует ли ветер?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По деревь</w:t>
                                    <w:softHyphen/>
                                    <w:t xml:space="preserve">ям: если ветки качаются, значит, дует ветер, погода ветреная.)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римечание. Данное диагностическое задание можно проводить как в группе, так и на прогулке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3 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амостоятельно справля</w:t>
                                    <w:softHyphen/>
                                    <w:t>ется с заданием, правильно отвечает на во</w:t>
                                    <w:softHyphen/>
                                    <w:t xml:space="preserve">просы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ребенок справляется с заданием с помощью педагога или со второй попытки.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бал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не справляется с зад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0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являет бережное отношение к природе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 w:before="58" w:after="0"/>
                                    <w:ind w:right="130" w:firstLine="38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Наблюдение за ребенком во время прогулки, во время выполнения простейших поручений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22" w:after="0"/>
                                    <w:ind w:right="36" w:first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Наблюдение за ребенком во время организованной деятельности: полив растений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7" w:after="0"/>
                                    <w:ind w:left="367" w:right="172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едшествующая </w:t>
                                  </w:r>
                                  <w:r>
                                    <w:rPr>
                                      <w:spacing w:val="34"/>
                                      <w:sz w:val="24"/>
                                      <w:szCs w:val="24"/>
                                    </w:rPr>
                                    <w:t>бесед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pacing w:lineRule="exact" w:line="302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Чем поливают цветы?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6"/>
                                      <w:sz w:val="24"/>
                                      <w:szCs w:val="24"/>
                                    </w:rPr>
                                    <w:t>(Водой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pacing w:lineRule="exact" w:line="302"/>
                                    <w:ind w:left="360" w:hanging="0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 xml:space="preserve">Из чего поливают цветы?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6"/>
                                      <w:sz w:val="24"/>
                                      <w:szCs w:val="24"/>
                                    </w:rPr>
                                    <w:t>(Из лейки.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pacing w:lineRule="exact" w:line="302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  <w:szCs w:val="24"/>
                                    </w:rPr>
                                    <w:t>Где мы будем брать воду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spacing w:lineRule="exact" w:line="302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  <w:tab/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Сколько воды нужно наливать в лейку?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5"/>
                                      <w:sz w:val="24"/>
                                      <w:szCs w:val="24"/>
                                    </w:rPr>
                                    <w:t>(Половину.)</w:t>
                                    <w:br/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  <w:szCs w:val="24"/>
                                    </w:rPr>
                                    <w:t>Педагог предлагает ребенку полить цветы, при необходимо</w:t>
                                    <w:softHyphen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и оказывает помощь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/>
                                    <w:ind w:left="14" w:right="14"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Обращает внимание ребенка, что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  <w:szCs w:val="24"/>
                                    </w:rPr>
                                    <w:t>горшок с растением не</w:t>
                                    <w:softHyphen/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обходимо наливать небольшое количество воды, стараясь не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лить.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569" w:leader="none"/>
                                    </w:tabs>
                                    <w:spacing w:lineRule="exact" w:line="302"/>
                                    <w:ind w:left="22" w:right="14" w:first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балл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- ребенок имеет представления о хороших и плохих поступках, но не выполняет их систематически, с поручениями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зрослых не справляетс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569" w:leader="none"/>
                                    </w:tabs>
                                    <w:spacing w:lineRule="exact" w:line="302"/>
                                    <w:ind w:left="22" w:right="7" w:first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pacing w:val="-7"/>
                                      <w:sz w:val="22"/>
                                      <w:szCs w:val="22"/>
                                    </w:rPr>
                                    <w:t xml:space="preserve">- ребенок имеет представления о хороших и плохих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поступках, во время беседы правильно анализирует ситуации,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но не всегда принимает посильное участие в охране окружаю</w:t>
                                    <w:softHyphen/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щей среды. Выполняет поручения при помощи взрослого, но н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да охотно и заинтересованно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569" w:leader="none"/>
                                    </w:tabs>
                                    <w:spacing w:lineRule="exact" w:line="302"/>
                                    <w:ind w:left="22" w:first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балла </w:t>
                                  </w:r>
                                  <w:r>
                                    <w:rPr>
                                      <w:spacing w:val="-5"/>
                                      <w:sz w:val="22"/>
                                      <w:szCs w:val="22"/>
                                    </w:rPr>
                                    <w:t xml:space="preserve">- ребенок принимает посильное участие в охране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кружающей природы (без надобности не срывает растения, </w:t>
                                  </w:r>
                                  <w:r>
                                    <w:rPr>
                                      <w:spacing w:val="-3"/>
                                      <w:sz w:val="22"/>
                                      <w:szCs w:val="22"/>
                                    </w:rPr>
                                    <w:t xml:space="preserve">не ломает ветки деревьев и кустарников, не пугает животных и 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>т. п.), охотно выполняет простейшие поручения, умеет планиро</w:t>
                                    <w:softHyphen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ть свою деятельность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440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ОДУКТИВНАЯ (КОНСТРУКТИВНАЯ ДЕЯТЕЛЬ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5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ет называть  и правильно использовать детали строительного материал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28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Материал— разнообразные геометрические фигуры (10— 14 шт.). Величина материала зависит от места организации занятия ребенка — за столом или на полу: если за столом, дается средний или мелкий материал, на полу — крупный строитель (можно дать дополнительный материал: машину, мелкие игрушки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rFonts w:ascii="Verdana" w:hAnsi="Verdana" w:cs="Verdana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дани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бёнку предлагается сделать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сюжетную постройку, например гараж, дорогу к нему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autoSpaceDE w:val="true"/>
                                    <w:spacing w:before="0" w:after="2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играть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с этой постройк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3 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амостоятельно справляет</w:t>
                                    <w:softHyphen/>
                                    <w:t>ся с заданием, правильно называет и использует детали строительного материала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2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правляется с заданием с помощью взрослого или со второй попыт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бал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не справляется с зада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6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меет располагать кирпичики, пластины вертикально. Изменяет постройки, надстраивая или заменяя одни детали други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Создание построек из мелкого и крупного конструкто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Материал: конструктор разной величины</w:t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Ребёнку предлагается построить из мелкого конструктора- стол, стул; из крупного- дом для куклы.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3 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амостоятельно справляет</w:t>
                                    <w:softHyphen/>
                                    <w:t>ся с заданием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2балл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справляется с заданием с помощью взрослого или со второй попытки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1 бал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ребенок не справляется с задани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.1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00"/>
                        <w:gridCol w:w="3729"/>
                        <w:gridCol w:w="6"/>
                        <w:gridCol w:w="45"/>
                        <w:gridCol w:w="4770"/>
                        <w:gridCol w:w="90"/>
                        <w:gridCol w:w="3962"/>
                      </w:tblGrid>
                      <w:tr>
                        <w:trPr>
                          <w:trHeight w:val="721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то изучается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дактические игры, вопросы, упражнения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ржание диагностического задания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терии оценки</w:t>
                            </w:r>
                          </w:p>
                        </w:tc>
                      </w:tr>
                      <w:tr>
                        <w:trPr>
                          <w:trHeight w:val="404" w:hRule="exact"/>
                        </w:trPr>
                        <w:tc>
                          <w:tcPr>
                            <w:tcW w:w="1440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ОРМИРОВАНИЕ ЭЛЕМЕНТАРНЫХ МАТЕМАТИЧЕСКИХ ПРЕДСТАВЛЕНИЙ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1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вень усвоения количественных понятий: много, мало, один, ни одного.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ние: определить количество предметов на картинке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атериал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ва набора карточек: 1) на первой наклеен один шарик, на второй - три шарика, на третьей - шесть шариков, на четвертой ничего не наклеено; 2) на первой наклеена одна елоч</w:t>
                              <w:softHyphen/>
                              <w:t>ка, на второй - три елочки, на тре</w:t>
                              <w:softHyphen/>
                              <w:t>тьей - шесть елочек, на четвертой ничего не наклеено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оспитатель кладет перед ребенком на стол первый набор карточек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Покажи карточку, на которой один шарик (много шариков, ни одного шарика, мало шариков)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логичные задания проводятся со вто</w:t>
                              <w:softHyphen/>
                              <w:t>рым набором карточе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балла - ребенок самостоятельно справляет</w:t>
                              <w:softHyphen/>
                              <w:t xml:space="preserve">ся с заданием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правляется с заданием с помощью взрослого или со второй попытки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не справляется с заданием</w:t>
                            </w:r>
                          </w:p>
                        </w:tc>
                      </w:tr>
                      <w:tr>
                        <w:trPr>
                          <w:trHeight w:val="4260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группировать предметы  по цвету, размеру, форме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гра- классификация « Разложи фигуры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: мячи разных размеров и цветов.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оспитатель кладет перед ребенком на стол набор из мячиков разных размеров и цветов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лагает ребёнку распределить мячи по группам, найти общий призна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бёнок должен увидеть общий признак предметов и  распределить по группам  ( все мячи- круглые; эти- все красные; эти-все- большие; эти- все маленькие)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балла - ребенок самостоятельно справляет</w:t>
                              <w:softHyphen/>
                              <w:t>ся с заданием, находит самостоятельно общий признак и делит на группы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правляется с заданием с помощью взрослого или со второй попытки. Или самостоятельно увидел только 1 -2 группы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не справляется с заданием. Не понимает.</w:t>
                            </w:r>
                          </w:p>
                        </w:tc>
                      </w:tr>
                      <w:tr>
                        <w:trPr>
                          <w:trHeight w:val="552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28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вень усвое</w:t>
                              <w:softHyphen/>
                              <w:t>ния количест</w:t>
                              <w:softHyphen/>
                              <w:t>венных понятий: столько - сколь</w:t>
                              <w:softHyphen/>
                              <w:t>ко, поровну.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жнение на усвоение количе</w:t>
                              <w:softHyphen/>
                              <w:t>ственных понятий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атериал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счетные карточки двух образцов: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) на карточке наклеены 4 зеле</w:t>
                              <w:softHyphen/>
                              <w:t xml:space="preserve">ных листочка;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) на верхней полоске счетной карточки наклеено 5 синих шариков, нижняя полоска пустая; плоскостные изображения лис</w:t>
                              <w:softHyphen/>
                              <w:t>точков желтого цвета - 6 шт.; плоскостные изображения шари</w:t>
                              <w:softHyphen/>
                              <w:t>ков красного цвета - 7 шт.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Инструкция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Возьми карточку, на которой наклеены зеленые листочки. Положи на карточку столько желтых листочков, сколько наклее</w:t>
                              <w:softHyphen/>
                              <w:t xml:space="preserve">но зеленых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Сколько желтых листочков ты положил?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(Столько, сколько зеленых листочков.)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Что можно сказать о количестве зеленых и желтых листочков?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(Поровну, одинаково.)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зьми карточку, на которой наклеены синие шарики. Положи на нижнюю полоску столько красных шариков, сколько на верх</w:t>
                              <w:softHyphen/>
                              <w:t xml:space="preserve">ней полоске наклеено синих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Сколько красных шариков ты положил?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(Столько, сколько синих шариков.)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Что можно сказать о количестве синих и красных шариков?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Поровну, одинаково.)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3 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амостоятельно справляет</w:t>
                              <w:softHyphen/>
                              <w:t xml:space="preserve">ся с заданием, правильно отвечает на вопросы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правляется с заданием с помощью взрослого или со второй попытки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не справляется с заданием</w:t>
                            </w:r>
                          </w:p>
                        </w:tc>
                      </w:tr>
                      <w:tr>
                        <w:trPr>
                          <w:trHeight w:val="4862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ровень владения обобщающими поня</w:t>
                              <w:softHyphen/>
                              <w:t>тиями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дактическая игра «Назо</w:t>
                              <w:softHyphen/>
                              <w:t>ви предметы одним сло</w:t>
                              <w:softHyphen/>
                              <w:t xml:space="preserve">вом»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атериал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артинки по те</w:t>
                              <w:softHyphen/>
                              <w:t>мам «Игрушки», «Посуда», «Одежда»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дагог выкладывает перед ребенком картинки с изо</w:t>
                              <w:softHyphen/>
                              <w:t xml:space="preserve">бражением игрушек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просы: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Что нарисовано на кар</w:t>
                              <w:softHyphen/>
                              <w:t xml:space="preserve">тинках?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ети перечисля</w:t>
                              <w:softHyphen/>
                              <w:t xml:space="preserve">ют игрушки.)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Как назвать эти предметы одним словом?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(Игрушки.)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бенку предлагается рас</w:t>
                              <w:softHyphen/>
                              <w:t>смотреть картинки с изо</w:t>
                              <w:softHyphen/>
                              <w:t xml:space="preserve">бражением посуды. Вопросы: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Что нарисовано на кар</w:t>
                              <w:softHyphen/>
                              <w:t xml:space="preserve">тинках?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ети перечисля</w:t>
                              <w:softHyphen/>
                              <w:t xml:space="preserve">ют посуду.)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Как назвать эти предметы одним словом?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(Посуда.)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 ребенком выклады</w:t>
                              <w:softHyphen/>
                              <w:t>ваются картинки с изобра</w:t>
                              <w:softHyphen/>
                              <w:t xml:space="preserve">жением одежды. Вопросы: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Что нарисовано на кар</w:t>
                              <w:softHyphen/>
                              <w:t xml:space="preserve">тинках?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ети перечисля</w:t>
                              <w:softHyphen/>
                              <w:t>ют одежду.)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 Как назвать эти предметы одним словом?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Одежда.)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- ребенок называет обобщающие слова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2 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перечисляет предметы, изображенные на кар</w:t>
                              <w:softHyphen/>
                              <w:t>точках, но не называет их обобщающим словом; по просьбе взрослого показывает предметы, относящиеся к посуде, игруш</w:t>
                              <w:softHyphen/>
                              <w:t xml:space="preserve">кам, одежде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 заданием не справляется, по просьбе взрос</w:t>
                              <w:softHyphen/>
                              <w:t>лого не может показать посуду, игрушки, одежду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63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еменные представления (части суток)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пражнение на ориентировку во времени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атериал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бор картинок с изо</w:t>
                              <w:softHyphen/>
                              <w:t>бражением частей суток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питатель раскладывает на столе набор картинок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. Инструкция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 покажи картинку, на ко</w:t>
                              <w:softHyphen/>
                              <w:t>торой изображено утро (день, вечер, ночь). Воспитатель показывает картинку. Вопрос: Какая часть суток изображена на картинке? Почему ты думаешь, что это вечер (день, утро, ночь)?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балл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ребенок самостоятельно справляет</w:t>
                              <w:softHyphen/>
                              <w:t xml:space="preserve">ся с заданием, правильно отвечает на вопросы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2 балл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 ребенок справляется с заданием с помощью взрослого или со второй попытки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1 балл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— ребенок не справляется с заданием</w:t>
                            </w:r>
                          </w:p>
                        </w:tc>
                      </w:tr>
                      <w:tr>
                        <w:trPr>
                          <w:trHeight w:val="2152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странственные представления и уровень практиче</w:t>
                              <w:softHyphen/>
                              <w:t>ских ориентировок в пространстве</w:t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пражнение на ориентировку в пространстве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атериал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укла, машинка, мед</w:t>
                              <w:softHyphen/>
                              <w:t>вежонок, пирамидка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Инструкция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Покажи правую руку, а другая какая? - Расскажи, какая игрушка находится спереди (сзади, справа, слева) от тебя?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Если ребенок не уверен в своем ответе, то можно поменять его месторасположение в пространстве и задание повторить. — Расскажи, какая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грушка лежит на столе (под столом)?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амостоятельно справляет</w:t>
                              <w:softHyphen/>
                              <w:t xml:space="preserve">ся с заданием, правильно отвечает на вопросы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- ребенок справляется с заданием с помощью взрослого или со второй попытки. 1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не справляется с заданием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440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ОРМИРОВАНИЕ ЦЕЛОСТНОЙ КАРТИНЫ МИРА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143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называть знакомые предметы, объяснять их значение, выделять и называть признаки (цвет, форма, материал)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auto" w:line="240" w:before="80" w:after="0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Дидактическая игра «Чудесный мешочек».</w:t>
                            </w:r>
                          </w:p>
                          <w:p>
                            <w:pPr>
                              <w:pStyle w:val="51"/>
                              <w:tabs>
                                <w:tab w:val="clear" w:pos="708"/>
                                <w:tab w:val="left" w:pos="562" w:leader="none"/>
                              </w:tabs>
                              <w:spacing w:lineRule="auto" w:line="240" w:before="8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териал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0-15 предметов, различных по назначению, при</w:t>
                              <w:softHyphen/>
                              <w:t>знакам и форме (муляжи овощей, игрушки-инструменты, куби</w:t>
                              <w:softHyphen/>
                              <w:t>ки строительного материала и т. п.).</w:t>
                            </w:r>
                          </w:p>
                          <w:p>
                            <w:pPr>
                              <w:pStyle w:val="51"/>
                              <w:tabs>
                                <w:tab w:val="clear" w:pos="708"/>
                                <w:tab w:val="left" w:pos="586" w:leader="none"/>
                              </w:tabs>
                              <w:spacing w:lineRule="auto" w:line="240" w:before="60" w:after="0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u-RU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Дидактическая игра «Что из чего?».                    </w:t>
                            </w:r>
                          </w:p>
                          <w:p>
                            <w:pPr>
                              <w:pStyle w:val="51"/>
                              <w:tabs>
                                <w:tab w:val="clear" w:pos="708"/>
                                <w:tab w:val="left" w:pos="586" w:leader="none"/>
                              </w:tabs>
                              <w:spacing w:lineRule="auto" w:line="240" w:before="60" w:after="0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териал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бразцы 8 материалов: глина, бумага, ткань, ме</w:t>
                              <w:softHyphen/>
                              <w:t>талл, резина, пластмасса, стекло, фарфор и предметные картин</w:t>
                              <w:softHyphen/>
                              <w:t>ки с изображением предметов, которые изготовлены из этих ма</w:t>
                              <w:softHyphen/>
                              <w:t>териалов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pacing w:lineRule="auto" w:line="24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  <w:t>1.</w:t>
                            </w:r>
                          </w:p>
                          <w:p>
                            <w:pPr>
                              <w:pStyle w:val="51"/>
                              <w:spacing w:lineRule="auto" w:line="240"/>
                              <w:rPr>
                                <w:rFonts w:ascii="Arial Unicode MS" w:hAnsi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 ребенк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691" w:leader="none"/>
                              </w:tabs>
                              <w:spacing w:lineRule="auto" w:line="240" w:before="0" w:after="0"/>
                              <w:ind w:left="0" w:right="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бери любой предмет из мешочка. Назови, что это за предмет, для чего предназначен (где применяется).</w:t>
                            </w:r>
                          </w:p>
                          <w:p>
                            <w:pPr>
                              <w:pStyle w:val="51"/>
                              <w:numPr>
                                <w:ilvl w:val="3"/>
                                <w:numId w:val="1"/>
                              </w:numPr>
                              <w:tabs>
                                <w:tab w:val="clear" w:pos="708"/>
                                <w:tab w:val="left" w:pos="610" w:leader="none"/>
                              </w:tabs>
                              <w:spacing w:lineRule="auto" w:line="24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ши его (какой предмет).</w:t>
                            </w:r>
                          </w:p>
                          <w:p>
                            <w:pPr>
                              <w:pStyle w:val="51"/>
                              <w:tabs>
                                <w:tab w:val="clear" w:pos="708"/>
                                <w:tab w:val="left" w:pos="586" w:leader="none"/>
                              </w:tabs>
                              <w:spacing w:lineRule="auto" w:line="240" w:before="60" w:after="0"/>
                              <w:ind w:left="360" w:hanging="0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3) Какого он цвета?</w:t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rPr>
                                <w:b/>
                                <w:b/>
                                <w:i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  <w:t>.Задание ребёнку</w:t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rPr>
                                <w:rFonts w:ascii="Arial Unicode MS" w:hAnsi="Arial Unicode MS" w:cs="Arial Unicode MS"/>
                                <w:b/>
                                <w:b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Воспита тель предлагает ребенку назвать материл 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соотне</w:t>
                              <w:softHyphen/>
                              <w:t>сти картинки. Вопросы:</w:t>
                            </w:r>
                          </w:p>
                          <w:p>
                            <w:pPr>
                              <w:pStyle w:val="5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2" w:leader="none"/>
                              </w:tabs>
                              <w:spacing w:lineRule="auto" w:line="240"/>
                              <w:ind w:lef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ой это материал?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47" w:leader="none"/>
                              </w:tabs>
                              <w:spacing w:lineRule="auto" w:line="240" w:before="4" w:after="0"/>
                              <w:ind w:left="0" w:right="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то из него делают? (Посмотри внимательно на картинки и вспомни.)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05" w:leader="none"/>
                              </w:tabs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Style17"/>
                              </w:rPr>
                              <w:t>1</w:t>
                            </w:r>
                            <w:r>
                              <w:rPr>
                                <w:rStyle w:val="Style17"/>
                                <w:sz w:val="22"/>
                                <w:szCs w:val="22"/>
                              </w:rPr>
                              <w:t>бал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- называет самые разные предметы, затрудняется рассказать об их назначении, не называет признаки, доступные для восприятия и обследования предметов, которые его окру</w:t>
                              <w:softHyphen/>
                              <w:t>жают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62" w:leader="none"/>
                              </w:tabs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Style17"/>
                                <w:sz w:val="22"/>
                                <w:szCs w:val="22"/>
                              </w:rPr>
                              <w:t>2бал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- ребенок называет предметы, знает их назначение, затрудняется соотнести предмет и материал, из которого сделан этот предмет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57" w:leader="none"/>
                              </w:tabs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Style17"/>
                                <w:sz w:val="22"/>
                                <w:szCs w:val="22"/>
                              </w:rPr>
                              <w:t>3балл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- ребенок называет предметы, знает их назначение, называет признаки, доступные для восприятия и обследования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99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иентируется в помещениях детского сада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гра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 Прятки»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оспитатель прячет игрушку и говорит, куда она  спрятала   игрушку. Например:   в спальне, в раздевалке и т.д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562" w:leader="none"/>
                              </w:tabs>
                              <w:ind w:left="0" w:firstLine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2"/>
                                <w:szCs w:val="22"/>
                              </w:rPr>
                              <w:t xml:space="preserve">балл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- не справляется с заданиями. Допускает большое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количество ошибок даже при активной помощи взрослог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562" w:leader="none"/>
                              </w:tabs>
                              <w:ind w:left="0"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  <w:t xml:space="preserve">балла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– частично справляется с задани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562" w:leader="none"/>
                              </w:tabs>
                              <w:spacing w:before="7" w:after="0"/>
                              <w:ind w:left="0" w:firstLine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  <w:t xml:space="preserve">балла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>- ребенок  правильно ориентируется в помещении детского сада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6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нание своего имени и фамилии,  названия города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седа по вопросам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опросы: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Назови свое имя, фамилию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Скажи, как называется наш город?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 балла — ребенок самостоятельно справляется с заданием, правильно отвечает на вопросы.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балла - ребенок справляется с заданием с помощью взрослого или со второй попытки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балл - ребенок не справляется с заданием</w:t>
                            </w:r>
                          </w:p>
                        </w:tc>
                      </w:tr>
                      <w:tr>
                        <w:trPr>
                          <w:trHeight w:val="2501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различать и называть виды растений: деревья, кустарники, травянистые растения (цветы)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пражнение на классификацию растений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атериал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метные картин</w:t>
                              <w:softHyphen/>
                              <w:t>ки (береза, тополь, сосна, ель, сирень, шиповник, одуванчик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стра, ноготки, анютины глазки, мак)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дагог раскладывает перед ребенком картин</w:t>
                              <w:softHyphen/>
                              <w:t>ки, на которых изображены разные растения. Задание: выбери знакомые растения и назо</w:t>
                              <w:softHyphen/>
                              <w:t>ви и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прос: - Какие из выбранных тобой растений являют</w:t>
                              <w:softHyphen/>
                              <w:t>ся деревьями (кустарниками, цветами)?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3 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амостоятельно справля</w:t>
                              <w:softHyphen/>
                              <w:t>ется с заданием, правильно отвечает на во</w:t>
                              <w:softHyphen/>
                              <w:t xml:space="preserve">просы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правляется с заданием с помощью педагога или со второй попыт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бал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не справляется с заданием</w:t>
                            </w:r>
                          </w:p>
                        </w:tc>
                      </w:tr>
                      <w:tr>
                        <w:trPr>
                          <w:trHeight w:val="2331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ывает живот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и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тенышей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дактическая игра «Назови животных и их  де</w:t>
                              <w:softHyphen/>
                              <w:t xml:space="preserve">тенышей».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: картинки с изображением животных и их детены</w:t>
                              <w:softHyphen/>
                              <w:t>шей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дагог показывает ребенку картинку с изображением взрослого животного и его дете</w:t>
                              <w:softHyphen/>
                              <w:t xml:space="preserve">ныша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нструкция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Назови, какое это животное?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Назови детёныша этого животного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 коровы,собаки, кошки, козы, лошади, зайца, лисы, волка, медведя)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 балла - ребенок самостоятельно справля</w:t>
                              <w:softHyphen/>
                              <w:t xml:space="preserve">ется с заданием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балла - ребенок справляется с заданием с помощью педагога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балл - ребенок не справляется с заданием</w:t>
                            </w:r>
                          </w:p>
                        </w:tc>
                      </w:tr>
                      <w:tr>
                        <w:trPr>
                          <w:trHeight w:val="372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19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ние определять и называть изменения погоды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блюдение за изменением по</w:t>
                              <w:softHyphen/>
                              <w:t xml:space="preserve">годы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еседа по вопросам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едагог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едлагает понаблюдать за особенно</w:t>
                              <w:softHyphen/>
                              <w:t xml:space="preserve">стями погоды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опросы: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Как узнать, какая сегодня погода?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Посмот</w:t>
                              <w:softHyphen/>
                              <w:t>реть на солнце, на небо: если ярко светит солнце, небо чистое, голубое - погода солнеч</w:t>
                              <w:softHyphen/>
                              <w:t xml:space="preserve">ная; если нет солнца, на небе облака, тучи — погода пасмурная.)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ак определить, дует ли ветер?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По деревь</w:t>
                              <w:softHyphen/>
                              <w:t xml:space="preserve">ям: если ветки качаются, значит, дует ветер, погода ветреная.)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римечание. Данное диагностическое задание можно проводить как в группе, так и на прогулке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3 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амостоятельно справля</w:t>
                              <w:softHyphen/>
                              <w:t>ется с заданием, правильно отвечает на во</w:t>
                              <w:softHyphen/>
                              <w:t xml:space="preserve">просы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- ребенок справляется с заданием с помощью педагога или со второй попытки. 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бал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не справляется с заданием</w:t>
                            </w:r>
                          </w:p>
                        </w:tc>
                      </w:tr>
                      <w:tr>
                        <w:trPr>
                          <w:trHeight w:val="5760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являет бережное отношение к природе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6" w:before="58" w:after="0"/>
                              <w:ind w:right="130" w:firstLine="38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Наблюдение за ребенком во время прогулки, во время выполнения простейших поруч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22" w:after="0"/>
                              <w:ind w:right="36" w:first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Наблюдение за ребенком во время организованной деятельности: полив растений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302" w:before="7" w:after="0"/>
                              <w:ind w:left="367" w:right="172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едшествующая </w:t>
                            </w:r>
                            <w:r>
                              <w:rPr>
                                <w:spacing w:val="34"/>
                                <w:sz w:val="24"/>
                                <w:szCs w:val="24"/>
                              </w:rPr>
                              <w:t>бесед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302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Чем поливают цветы? </w:t>
                            </w:r>
                            <w:r>
                              <w:rPr>
                                <w:i/>
                                <w:iCs/>
                                <w:spacing w:val="-6"/>
                                <w:sz w:val="24"/>
                                <w:szCs w:val="24"/>
                              </w:rPr>
                              <w:t>(Водой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302"/>
                              <w:ind w:left="360" w:hanging="0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Из чего поливают цветы? </w:t>
                            </w:r>
                            <w:r>
                              <w:rPr>
                                <w:i/>
                                <w:iCs/>
                                <w:spacing w:val="-6"/>
                                <w:sz w:val="24"/>
                                <w:szCs w:val="24"/>
                              </w:rPr>
                              <w:t>(Из лейки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302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Где мы будем брать воду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302"/>
                              <w:ind w:left="1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  <w:tab/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Сколько воды нужно наливать в лейку? 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24"/>
                                <w:szCs w:val="24"/>
                              </w:rPr>
                              <w:t>(Половину.)</w:t>
                              <w:br/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Педагог предлагает ребенку полить цветы, при необходимо</w:t>
                              <w:softHyphen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ти оказывает помощ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left="14" w:right="14" w:firstLine="360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Обращает внимание ребенка, что 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горшок с растением не</w:t>
                              <w:softHyphen/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обходимо наливать небольшое количество воды, стараясь н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лить.</w:t>
                            </w:r>
                          </w:p>
                        </w:tc>
                        <w:tc>
                          <w:tcPr>
                            <w:tcW w:w="396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08"/>
                                <w:tab w:val="left" w:pos="569" w:leader="none"/>
                              </w:tabs>
                              <w:spacing w:lineRule="exact" w:line="302"/>
                              <w:ind w:left="22" w:right="14" w:firstLine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  <w:t xml:space="preserve">балл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- ребенок имеет представления о хороших и плохих поступках, но не выполняет их систематически, с поручениям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зрослых не справляет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08"/>
                                <w:tab w:val="left" w:pos="569" w:leader="none"/>
                              </w:tabs>
                              <w:spacing w:lineRule="exact" w:line="302"/>
                              <w:ind w:left="22" w:right="7" w:firstLine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7"/>
                                <w:sz w:val="22"/>
                                <w:szCs w:val="22"/>
                              </w:rPr>
                              <w:t xml:space="preserve">балла </w:t>
                            </w:r>
                            <w:r>
                              <w:rPr>
                                <w:spacing w:val="-7"/>
                                <w:sz w:val="22"/>
                                <w:szCs w:val="22"/>
                              </w:rPr>
                              <w:t xml:space="preserve">- ребенок имеет представления о хороших и плохих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поступках, во время беседы правильно анализирует ситуации,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но не всегда принимает посильное участие в охране окружаю</w:t>
                              <w:softHyphen/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щей среды. Выполняет поручения при помощи взрослого, но н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сегда охотно и заинтересованн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hd w:fill="FFFFFF" w:val="clear"/>
                              <w:tabs>
                                <w:tab w:val="clear" w:pos="708"/>
                                <w:tab w:val="left" w:pos="569" w:leader="none"/>
                              </w:tabs>
                              <w:spacing w:lineRule="exact" w:line="302"/>
                              <w:ind w:left="22" w:firstLine="36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5"/>
                                <w:sz w:val="22"/>
                                <w:szCs w:val="22"/>
                              </w:rPr>
                              <w:t xml:space="preserve">балла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- ребенок принимает посильное участие в охран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кружающей природы (без надобности не срывает растения,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не ломает ветки деревьев и кустарников, не пугает животных и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т. п.), охотно выполняет простейшие поручения, умеет планиро</w:t>
                              <w:softHyphen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ать свою деятельность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4402" w:type="dxa"/>
                            <w:gridSpan w:val="7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ОДУКТИВНАЯ (КОНСТРУКТИВНАЯ ДЕЯТЕЛЬНОСТЬ)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15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ет называть  и правильно использовать детали строительного материал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28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rFonts w:ascii="Verdana" w:hAnsi="Verdana" w:cs="Verdana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Материал— разнообразные геометрические фигуры (10— 14 шт.). Величина материала зависит от места организации занятия ребенка — за столом или на полу: если за столом, дается средний или мелкий материал, на полу — крупный строитель (можно дать дополнительный материал: машину, мелкие игрушки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rFonts w:ascii="Verdana" w:hAnsi="Verdana" w:cs="Verdana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Задание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бёнку предлагается сделать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сюжетную постройку, например гараж, дорогу к нему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autoSpaceDE w:val="true"/>
                              <w:spacing w:before="0" w:after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играть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с этой построй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3 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амостоятельно справляет</w:t>
                              <w:softHyphen/>
                              <w:t>ся с заданием, правильно называет и использует детали строительного материала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2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правляется с заданием с помощью взрослого или со второй попыт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бал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не справляется с зада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6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меет располагать кирпичики, пластины вертикально. Изменяет постройки, надстраивая или заменяя одни детали другим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Создание построек из мелкого и крупного конструктор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Материал: конструктор разной величины</w:t>
                            </w:r>
                          </w:p>
                        </w:tc>
                        <w:tc>
                          <w:tcPr>
                            <w:tcW w:w="4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Ребёнку предлагается построить из мелкого конструктора- стол, стул; из крупного- дом для куклы.</w:t>
                            </w:r>
                          </w:p>
                        </w:tc>
                        <w:tc>
                          <w:tcPr>
                            <w:tcW w:w="40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3 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амостоятельно справляет</w:t>
                              <w:softHyphen/>
                              <w:t>ся с заданием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2балл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справляется с заданием с помощью взрослого или со второй попытки.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1 балл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ребенок не справляется с задани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/>
      </w:pPr>
      <w:r>
        <w:rPr>
          <w:sz w:val="28"/>
          <w:szCs w:val="28"/>
        </w:rPr>
        <w:t>Высокий уровень – 45-37; средний уровень – 36- 23  баллов; низкий уровень – 22-15 балл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ДС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20"/>
        <w:gridCol w:w="360"/>
        <w:gridCol w:w="360"/>
        <w:gridCol w:w="360"/>
        <w:gridCol w:w="360"/>
        <w:gridCol w:w="360"/>
        <w:gridCol w:w="360"/>
        <w:gridCol w:w="360"/>
        <w:gridCol w:w="362"/>
        <w:gridCol w:w="360"/>
        <w:gridCol w:w="360"/>
        <w:gridCol w:w="360"/>
        <w:gridCol w:w="360"/>
        <w:gridCol w:w="360"/>
        <w:gridCol w:w="540"/>
        <w:gridCol w:w="360"/>
        <w:gridCol w:w="360"/>
        <w:gridCol w:w="360"/>
        <w:gridCol w:w="360"/>
        <w:gridCol w:w="360"/>
        <w:gridCol w:w="540"/>
        <w:gridCol w:w="360"/>
        <w:gridCol w:w="540"/>
        <w:gridCol w:w="360"/>
        <w:gridCol w:w="360"/>
        <w:gridCol w:w="541"/>
        <w:gridCol w:w="360"/>
        <w:gridCol w:w="540"/>
        <w:gridCol w:w="540"/>
        <w:gridCol w:w="540"/>
        <w:gridCol w:w="540"/>
        <w:gridCol w:w="540"/>
        <w:gridCol w:w="360"/>
      </w:tblGrid>
      <w:tr>
        <w:trPr>
          <w:trHeight w:val="1134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усвоения количественных понятий: много, мало, один, ни одног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группировать предметы  по цвету, размеру, фор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усвое</w:t>
              <w:softHyphen/>
              <w:t>ния количест</w:t>
              <w:softHyphen/>
              <w:t>венных понятий: столько - сколь</w:t>
              <w:softHyphen/>
              <w:t>ко, поровну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владения обобщающими поня</w:t>
              <w:softHyphen/>
              <w:t>т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ые представления (части суток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ранственные представления и уровень практиче</w:t>
              <w:softHyphen/>
              <w:t>ских ориентировок в пространств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называть знакомые предметы, объяснять их значение, выделять и называть признаки (цвет, форма, материал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уется в помещениях детского са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е своих имени и фамилии,  названия горо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различать и называть виды растений: деревья, кустарники, травянистые растения (цвет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нания о животных  и их детенышах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пределять и называть изменения погоды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яет бережное отношение к природ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ет называть  и правильно использовать детали строительного материа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ет располагать кирпичики, пластины вертикально. Изменяет постройки, надстраивая или заменяя одни детали други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Итоговый показатель по каждому ребёнку ( среднее значение)</w:t>
            </w:r>
          </w:p>
        </w:tc>
      </w:tr>
      <w:tr>
        <w:trPr>
          <w:trHeight w:val="11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  <w:r>
        <w:rPr>
          <w:sz w:val="24"/>
          <w:szCs w:val="24"/>
          <w:lang w:val="en-US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 ЗДОРОВЬЕ»</w:t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268"/>
        <w:gridCol w:w="3487"/>
        <w:gridCol w:w="6698"/>
      </w:tblGrid>
      <w:tr>
        <w:trPr>
          <w:trHeight w:val="52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35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замечать непорядок в одежде, устранять его при небольшой помощи взрослого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ребёнком во время сбора на прогулку, возвращение с прогулки, перед дневным сном и т.п.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дагог даёт оценку в процессе наблюдений за поведением ребёнка в течение всего дня </w:t>
            </w:r>
          </w:p>
          <w:p>
            <w:pPr>
              <w:pStyle w:val="Normal"/>
              <w:shd w:fill="FFFFFF" w:val="clear"/>
              <w:spacing w:lineRule="exact" w:line="302"/>
              <w:ind w:left="7" w:right="7" w:hanging="0"/>
              <w:jc w:val="both"/>
              <w:rPr/>
            </w:pPr>
            <w:r>
              <w:rPr>
                <w:sz w:val="24"/>
                <w:szCs w:val="24"/>
              </w:rPr>
              <w:t xml:space="preserve">Воспитатель фиксирует стремление малыша к самостоятельности </w:t>
            </w:r>
            <w:r>
              <w:rPr>
                <w:spacing w:val="-5"/>
                <w:sz w:val="24"/>
                <w:szCs w:val="24"/>
              </w:rPr>
              <w:t>и конкретные его проявления в самообслужива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4" w:leader="none"/>
              </w:tabs>
              <w:spacing w:lineRule="exact" w:line="310" w:before="122" w:after="0"/>
              <w:ind w:right="7" w:hanging="0"/>
              <w:jc w:val="both"/>
              <w:rPr/>
            </w:pPr>
            <w:r>
              <w:rPr>
                <w:b/>
                <w:bCs/>
                <w:spacing w:val="-6"/>
              </w:rPr>
              <w:t xml:space="preserve">1-балл </w:t>
            </w:r>
            <w:r>
              <w:rPr>
                <w:spacing w:val="-6"/>
              </w:rPr>
              <w:t xml:space="preserve">- ребенок выполняет действия с помощью взрослого, </w:t>
            </w:r>
            <w:r>
              <w:rPr>
                <w:spacing w:val="-5"/>
              </w:rPr>
              <w:t>стремление к самостоятельности недостаточно выражено: ожи</w:t>
              <w:softHyphen/>
              <w:t>дает помощи даже в освоенных микропроцесс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4" w:leader="none"/>
              </w:tabs>
              <w:spacing w:lineRule="exact" w:line="31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pacing w:val="-5"/>
              </w:rPr>
              <w:t xml:space="preserve">2-балла </w:t>
            </w:r>
            <w:r>
              <w:rPr>
                <w:spacing w:val="-5"/>
              </w:rPr>
              <w:t>- ребенок выполняет действия самостоятельно; тре</w:t>
              <w:softHyphen/>
              <w:t xml:space="preserve">буется помощь взрослого в выполнении целостных трудовых </w:t>
            </w:r>
            <w:r>
              <w:rPr/>
              <w:t>процессов и в контроле качества</w:t>
            </w:r>
            <w:r>
              <w:rPr>
                <w:spacing w:val="-5"/>
              </w:rPr>
              <w:t>. По предложению воспитателя оказывает помощь свер</w:t>
              <w:softHyphen/>
            </w:r>
            <w:r>
              <w:rPr/>
              <w:t>стникам и взрослы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pacing w:val="-5"/>
              </w:rPr>
              <w:t xml:space="preserve">3 балла </w:t>
            </w:r>
            <w:r>
              <w:rPr>
                <w:spacing w:val="-5"/>
              </w:rPr>
              <w:t xml:space="preserve">- </w:t>
            </w:r>
            <w:r>
              <w:rPr/>
              <w:t xml:space="preserve">В процессе одевания и раздевания не мешает другим детям. Замечает неопрятность в одежде, с помощью взрослого приводит себя в порядок.  </w:t>
            </w:r>
            <w:r>
              <w:rPr>
                <w:spacing w:val="-5"/>
              </w:rPr>
              <w:t>Активно отстаивает самостоятельность, обнару</w:t>
              <w:softHyphen/>
            </w:r>
            <w:r>
              <w:rPr>
                <w:spacing w:val="-6"/>
              </w:rPr>
              <w:t xml:space="preserve">живает устойчивое стремление к оказанию помощи взрослому и </w:t>
            </w:r>
            <w:r>
              <w:rPr>
                <w:spacing w:val="-5"/>
              </w:rPr>
              <w:t>сверстнику. Испытывает положительные эмоции в ходе выпол</w:t>
              <w:softHyphen/>
              <w:t>нения трудовых процессов по самообслуживанию, чувство ра</w:t>
              <w:softHyphen/>
            </w:r>
            <w:r>
              <w:rPr/>
              <w:t>дости от достигнутого результата</w:t>
            </w:r>
          </w:p>
        </w:tc>
      </w:tr>
      <w:tr>
        <w:trPr>
          <w:trHeight w:val="7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ладеть простейшими навыками поведения во время еды, умывания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ребёнком  в режимные процессы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 даёт оценку в процессе наблюдений за поведением ребёнка во время приёма пищи и умывания.</w:t>
            </w:r>
          </w:p>
          <w:p>
            <w:pPr>
              <w:pStyle w:val="Normal"/>
              <w:shd w:fill="FFFFFF" w:val="clear"/>
              <w:spacing w:lineRule="exact" w:line="302"/>
              <w:ind w:left="7" w:right="7" w:firstLine="34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7" w:hanging="0"/>
              <w:jc w:val="both"/>
              <w:rPr/>
            </w:pPr>
            <w:r>
              <w:rPr>
                <w:sz w:val="24"/>
                <w:szCs w:val="24"/>
              </w:rPr>
              <w:t xml:space="preserve">3 балла- </w:t>
            </w:r>
            <w:r>
              <w:rPr/>
              <w:t>Самостоятельно или с небольшой помощью взрослого моет руки, насухо вытирает полотенцем, пользуется индивидуальными предметами (полотенцем)</w:t>
            </w:r>
          </w:p>
          <w:p>
            <w:pPr>
              <w:pStyle w:val="Style18"/>
              <w:jc w:val="both"/>
              <w:rPr/>
            </w:pPr>
            <w:r>
              <w:rPr/>
              <w:t>Опрятно ест, тщательно пережевывают пищу, держит  ложку в правой руке, пользуются салфеткой. Не выходит из-за стола, не окончив еды. Не мешает другим детям за столом.</w:t>
            </w:r>
          </w:p>
          <w:p>
            <w:pPr>
              <w:pStyle w:val="Style18"/>
              <w:jc w:val="both"/>
              <w:rPr/>
            </w:pPr>
            <w:r>
              <w:rPr/>
              <w:t xml:space="preserve">2 балла- </w:t>
            </w:r>
            <w:r>
              <w:rPr>
                <w:sz w:val="24"/>
                <w:szCs w:val="24"/>
              </w:rPr>
              <w:t xml:space="preserve">- </w:t>
            </w:r>
            <w:r>
              <w:rPr/>
              <w:t>Самостоятельно или с небольшой помощью взрослого моет руки, насухо вытирает полотенцем, не пользуется индивидуальными предметами.</w:t>
            </w:r>
          </w:p>
          <w:p>
            <w:pPr>
              <w:pStyle w:val="Style18"/>
              <w:jc w:val="both"/>
              <w:rPr/>
            </w:pPr>
            <w:r>
              <w:rPr/>
              <w:t>Ест не аккуратно ( проливает пищу).</w:t>
            </w:r>
          </w:p>
          <w:p>
            <w:pPr>
              <w:pStyle w:val="Style18"/>
              <w:jc w:val="both"/>
              <w:rPr/>
            </w:pPr>
            <w:r>
              <w:rPr/>
              <w:t>1 балл- культурно-гигиенические навыки  не сформированы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сокий уровень – 6-7баллов; средний уровень – 5-4 баллов; низкий уровень – 3-2 балл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ДС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863"/>
        <w:gridCol w:w="1800"/>
        <w:gridCol w:w="2520"/>
        <w:gridCol w:w="2520"/>
        <w:gridCol w:w="1800"/>
        <w:gridCol w:w="1440"/>
      </w:tblGrid>
      <w:tr>
        <w:trPr>
          <w:trHeight w:val="92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ладеть простейшими навыками поведения во время еды, умывания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замечать непорядок в одежде, устранять его при небольшой помощи взрослого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8" w:leader="none"/>
              </w:tabs>
              <w:rPr/>
            </w:pPr>
            <w:r>
              <w:rPr>
                <w:sz w:val="22"/>
                <w:szCs w:val="22"/>
              </w:rPr>
              <w:t>Итоговый показатель по каждому ребёнку ( среднее значение)</w:t>
            </w:r>
            <w:r>
              <w:rPr/>
              <w:tab/>
            </w:r>
          </w:p>
        </w:tc>
      </w:tr>
      <w:tr>
        <w:trPr>
          <w:trHeight w:val="44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  <w:highlight w:val="green"/>
          <w:lang w:val="en-US"/>
        </w:rPr>
      </w:pPr>
      <w:r>
        <w:rPr>
          <w:b/>
          <w:bCs/>
          <w:sz w:val="24"/>
          <w:szCs w:val="24"/>
          <w:highlight w:val="green"/>
          <w:lang w:val="en-US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 КОММУНИКАЦИЯ»</w:t>
      </w:r>
    </w:p>
    <w:p>
      <w:pPr>
        <w:pStyle w:val="Style1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268"/>
        <w:gridCol w:w="3811"/>
        <w:gridCol w:w="6374"/>
      </w:tblGrid>
      <w:tr>
        <w:trPr>
          <w:trHeight w:val="74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49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92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Умение отвечать на вопросы взрослого, касающихся ближайшего окруж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exact" w:line="274"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вопросам.</w:t>
            </w:r>
          </w:p>
          <w:p>
            <w:pPr>
              <w:pStyle w:val="Style18"/>
              <w:jc w:val="both"/>
              <w:rPr/>
            </w:pPr>
            <w:r>
              <w:rPr>
                <w:spacing w:val="-7"/>
                <w:sz w:val="24"/>
                <w:szCs w:val="24"/>
                <w:u w:val="single"/>
              </w:rPr>
              <w:t>Материал:</w:t>
            </w:r>
            <w:r>
              <w:rPr>
                <w:spacing w:val="-7"/>
                <w:sz w:val="24"/>
                <w:szCs w:val="24"/>
              </w:rPr>
              <w:t xml:space="preserve"> семейные фотографии каждого ребенка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ind w:left="317" w:hanging="42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274" w:before="7" w:after="0"/>
              <w:ind w:left="36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зови своё имя, фамилию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274"/>
              <w:ind w:left="36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колько тебе лет?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274"/>
              <w:ind w:left="36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 мальчик или девочка?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274"/>
              <w:ind w:left="7" w:firstLine="3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ты умеешь делать сам? </w:t>
            </w:r>
            <w:r>
              <w:rPr>
                <w:i/>
                <w:iCs/>
                <w:sz w:val="24"/>
                <w:szCs w:val="24"/>
              </w:rPr>
              <w:t>(«Я умею сам застегивать куртку» и т. п.)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74"/>
              <w:ind w:left="360" w:hanging="0"/>
              <w:rPr/>
            </w:pPr>
            <w:r>
              <w:rPr>
                <w:spacing w:val="-7"/>
                <w:sz w:val="24"/>
                <w:szCs w:val="24"/>
              </w:rPr>
              <w:t xml:space="preserve">Рассмотри фотографии, покажи и назови членов семьи. </w:t>
            </w:r>
            <w:r>
              <w:rPr>
                <w:sz w:val="24"/>
                <w:szCs w:val="24"/>
              </w:rPr>
              <w:t>И т. п.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33" w:leader="none"/>
              </w:tabs>
              <w:spacing w:lineRule="exact" w:line="274"/>
              <w:ind w:left="36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спомни песенку о маме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50" w:after="0"/>
              <w:ind w:left="7" w:right="36" w:hanging="0"/>
              <w:jc w:val="both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3 балла </w:t>
            </w:r>
            <w:r>
              <w:rPr>
                <w:spacing w:val="-5"/>
                <w:sz w:val="24"/>
                <w:szCs w:val="24"/>
              </w:rPr>
              <w:t xml:space="preserve">- правильно называет своё имя, фамилию, возраст; узнаёт себя, называет умения самостоятельной деятельности. Любознателен, задаёт много вопросов, проявляет настойчивость </w:t>
            </w:r>
            <w:r>
              <w:rPr>
                <w:spacing w:val="-6"/>
                <w:sz w:val="24"/>
                <w:szCs w:val="24"/>
              </w:rPr>
              <w:t xml:space="preserve">в освоении новых действий, знает стихи, песенки и по просьбе </w:t>
            </w:r>
            <w:r>
              <w:rPr>
                <w:sz w:val="24"/>
                <w:szCs w:val="24"/>
              </w:rPr>
              <w:t>старших охотно исполняет их</w:t>
            </w:r>
          </w:p>
          <w:p>
            <w:pPr>
              <w:pStyle w:val="Normal"/>
              <w:shd w:fill="FFFFFF" w:val="clear"/>
              <w:spacing w:lineRule="exact" w:line="302" w:before="50" w:after="0"/>
              <w:ind w:left="7" w:right="36" w:hanging="0"/>
              <w:jc w:val="both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2  - балла </w:t>
            </w:r>
            <w:r>
              <w:rPr>
                <w:spacing w:val="-4"/>
                <w:sz w:val="24"/>
                <w:szCs w:val="24"/>
              </w:rPr>
              <w:t>- узнаёт себя на фотографии. С помощью воспита</w:t>
              <w:softHyphen/>
            </w:r>
            <w:r>
              <w:rPr>
                <w:spacing w:val="-1"/>
                <w:sz w:val="24"/>
                <w:szCs w:val="24"/>
              </w:rPr>
              <w:t xml:space="preserve">теля  перечисляет некоторые  свои  умения. 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56" w:leader="none"/>
              </w:tabs>
              <w:spacing w:lineRule="exact" w:line="302"/>
              <w:ind w:left="356" w:right="29" w:firstLine="18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 xml:space="preserve">- затрудняется отвечать на вопросы о </w:t>
            </w:r>
            <w:r>
              <w:rPr>
                <w:b/>
                <w:bCs/>
                <w:sz w:val="24"/>
                <w:szCs w:val="24"/>
              </w:rPr>
              <w:t xml:space="preserve">себе, </w:t>
            </w:r>
            <w:r>
              <w:rPr>
                <w:sz w:val="24"/>
                <w:szCs w:val="24"/>
              </w:rPr>
              <w:t xml:space="preserve">даже  </w:t>
            </w:r>
            <w:r>
              <w:rPr>
                <w:spacing w:val="-5"/>
                <w:sz w:val="24"/>
                <w:szCs w:val="24"/>
              </w:rPr>
              <w:t xml:space="preserve">с помощью воспитателя. 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вечать на вопросы по содержанию картин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ние картины «Дети играют» по вопросам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>Материал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ина «Де</w:t>
              <w:softHyphen/>
              <w:t>ти играют»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 показывает ребенку картину «Дети играют» и предлагает рассказать, что на ней изображено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: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то изображен на картинке?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то делают дети?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де играют дети?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чем играют дети?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 балла </w:t>
            </w:r>
            <w:r>
              <w:rPr>
                <w:sz w:val="24"/>
                <w:szCs w:val="24"/>
              </w:rPr>
              <w:t xml:space="preserve">- ребенок отвечает на вопросы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балла </w:t>
            </w:r>
            <w:r>
              <w:rPr>
                <w:sz w:val="24"/>
                <w:szCs w:val="24"/>
              </w:rPr>
              <w:t xml:space="preserve">- отвечает на вопросы с помощью взрослого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>- отвечает на один вопрос</w:t>
            </w:r>
          </w:p>
        </w:tc>
      </w:tr>
      <w:tr>
        <w:trPr>
          <w:trHeight w:val="37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6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все части речи, простые нераспространённые предложения  и предложения с однородными член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дактическое упражнение « Где находится котёнок?» </w:t>
            </w:r>
          </w:p>
          <w:p>
            <w:pPr>
              <w:pStyle w:val="Normal"/>
              <w:shd w:fill="FFFFFF" w:val="clear"/>
              <w:spacing w:lineRule="exact" w:line="281"/>
              <w:ind w:left="29" w:hanging="0"/>
              <w:jc w:val="both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Материал:</w:t>
            </w:r>
            <w:r>
              <w:rPr>
                <w:spacing w:val="-6"/>
                <w:sz w:val="24"/>
                <w:szCs w:val="24"/>
              </w:rPr>
              <w:t xml:space="preserve"> сюжетные картинки с изображением котенка, ко</w:t>
              <w:softHyphen/>
            </w:r>
            <w:r>
              <w:rPr>
                <w:spacing w:val="-5"/>
                <w:sz w:val="24"/>
                <w:szCs w:val="24"/>
              </w:rPr>
              <w:t xml:space="preserve">торый сидит за шкафом, на подоконнике, на диване, около лужи </w:t>
            </w:r>
            <w:r>
              <w:rPr>
                <w:sz w:val="24"/>
                <w:szCs w:val="24"/>
              </w:rPr>
              <w:t>и т. п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 w:before="2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.</w:t>
            </w:r>
          </w:p>
          <w:p>
            <w:pPr>
              <w:pStyle w:val="Normal"/>
              <w:shd w:fill="FFFFFF" w:val="clear"/>
              <w:spacing w:lineRule="exact" w:line="281" w:before="7" w:after="0"/>
              <w:ind w:left="36" w:right="7" w:firstLine="353"/>
              <w:jc w:val="both"/>
              <w:rPr/>
            </w:pPr>
            <w:r>
              <w:rPr>
                <w:sz w:val="24"/>
                <w:szCs w:val="24"/>
              </w:rPr>
              <w:t xml:space="preserve">Педагог предлагают рассмотреть картинки и рассказать </w:t>
            </w:r>
            <w:r>
              <w:rPr>
                <w:spacing w:val="-5"/>
                <w:sz w:val="24"/>
                <w:szCs w:val="24"/>
              </w:rPr>
              <w:t>о местонахождении котенка на каждой из картинок.</w:t>
            </w:r>
          </w:p>
          <w:p>
            <w:pPr>
              <w:pStyle w:val="Normal"/>
              <w:shd w:fill="FFFFFF" w:val="clear"/>
              <w:spacing w:lineRule="exact" w:line="281"/>
              <w:ind w:left="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имер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 Котенок сидит за шкафом, присел около лужи и т. п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 xml:space="preserve">- ребенок отвечает на вопросы по содержанию картины </w:t>
            </w:r>
          </w:p>
          <w:p>
            <w:pPr>
              <w:pStyle w:val="Style1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 балла </w:t>
            </w:r>
            <w:r>
              <w:rPr>
                <w:sz w:val="24"/>
                <w:szCs w:val="24"/>
              </w:rPr>
              <w:t xml:space="preserve">- отвечает на вопросы с помощью взрослого. 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>- отвечает на один вопрос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сокий уровень – 7-9 баллов; средний уровень – 6-4 баллов; низкий уровень - 3  балла.</w:t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ДС № 22 « Айболит»</w:t>
      </w:r>
    </w:p>
    <w:p>
      <w:pPr>
        <w:pStyle w:val="Normal"/>
        <w:rPr/>
      </w:pPr>
      <w:r>
        <w:rPr>
          <w:sz w:val="24"/>
          <w:szCs w:val="24"/>
        </w:rPr>
        <w:t>Воспитатели: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359"/>
        <w:gridCol w:w="1224"/>
        <w:gridCol w:w="1440"/>
        <w:gridCol w:w="1260"/>
        <w:gridCol w:w="1440"/>
        <w:gridCol w:w="1440"/>
        <w:gridCol w:w="1800"/>
        <w:gridCol w:w="180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ние сюжетной картинки. Умение отвечать на вопросы по содержанию картины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вечать на разнообразные вопросы взрослого , касающегося ближайшего окруж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спользовать все части речи, простые нераспространённые предложения  и предложения с однородными членам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8" w:leader="none"/>
              </w:tabs>
              <w:rPr/>
            </w:pPr>
            <w:r>
              <w:rPr>
                <w:sz w:val="22"/>
                <w:szCs w:val="22"/>
              </w:rPr>
              <w:t>Итоговый показатель по каждому ребёнку ( среднее значение)</w:t>
            </w:r>
            <w:r>
              <w:rPr/>
              <w:tab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 ХУДОЖЕСТВЕННОЕ ТВОРЧЕСТВО»</w:t>
      </w:r>
    </w:p>
    <w:p>
      <w:pPr>
        <w:pStyle w:val="Style1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tbl>
      <w:tblPr>
        <w:tblW w:w="146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92"/>
        <w:gridCol w:w="1876"/>
        <w:gridCol w:w="108"/>
        <w:gridCol w:w="3693"/>
        <w:gridCol w:w="9"/>
        <w:gridCol w:w="693"/>
        <w:gridCol w:w="5507"/>
        <w:gridCol w:w="168"/>
      </w:tblGrid>
      <w:tr>
        <w:trPr>
          <w:trHeight w:val="884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14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ИСОВАНИЕ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98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бёнка правильно пользоваться  карандашами, фломастерами, кистью и красками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 за ребёнком во время рисования</w:t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ить детям цветные карандаши.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принужденной игровой форме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ку предлагается нарисовать, кто что хочет.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/>
            </w:pPr>
            <w:r>
              <w:rPr>
                <w:bCs/>
                <w:sz w:val="22"/>
                <w:szCs w:val="22"/>
              </w:rPr>
              <w:t>Воспитатель фиксирует умение  ребёнка проявлять</w:t>
            </w:r>
            <w:r>
              <w:rPr>
                <w:sz w:val="22"/>
                <w:szCs w:val="22"/>
              </w:rPr>
              <w:t xml:space="preserve"> интерес к рисованию. 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/>
            </w:pPr>
            <w:r>
              <w:rPr>
                <w:sz w:val="22"/>
                <w:szCs w:val="22"/>
              </w:rPr>
              <w:t>Умение правильно держать карандаш (тремя пальцами), держать его большим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редним, придерживая сверху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/>
            </w:pPr>
            <w:r>
              <w:rPr>
                <w:sz w:val="22"/>
                <w:szCs w:val="22"/>
              </w:rPr>
              <w:t>указательным;  удерживать карандаш 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альцах и правильно действовать им.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- Ребенок правильно держит карандаш, проявляет интерес к рисованию.</w:t>
              <w:br/>
              <w:t>2 балла- Ребенок не  правильно держит карандаш, но  проявляет интерес к рисованию.</w:t>
              <w:br/>
              <w:t>1 балл– Не проявляет интерес к рисованию, не умеет правильно держать карандаш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Умение подбирать цвета, соответствующие изображаемым предметам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дактическая игра «Найди такой же цвет». </w:t>
            </w:r>
          </w:p>
          <w:p>
            <w:pPr>
              <w:pStyle w:val="Style18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Материал: 2 </w:t>
            </w:r>
            <w:r>
              <w:rPr>
                <w:sz w:val="24"/>
                <w:szCs w:val="24"/>
              </w:rPr>
              <w:t>набора карточек 8 цветов (белый, черный, крас</w:t>
              <w:softHyphen/>
              <w:t>ный, желтый, синий, зеленый, розовый, голубой)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ребенком выкладывается набор карточек. У педагога такой же набор карточек, как и у ре</w:t>
              <w:softHyphen/>
              <w:t xml:space="preserve">бенка (в начале года). </w:t>
            </w:r>
          </w:p>
          <w:p>
            <w:pPr>
              <w:pStyle w:val="Style18"/>
              <w:jc w:val="both"/>
              <w:rPr/>
            </w:pPr>
            <w:r>
              <w:rPr>
                <w:i/>
                <w:sz w:val="24"/>
                <w:szCs w:val="24"/>
              </w:rPr>
              <w:t>Задание</w:t>
            </w:r>
            <w:r>
              <w:rPr>
                <w:sz w:val="24"/>
                <w:szCs w:val="24"/>
              </w:rPr>
              <w:t xml:space="preserve">: покажи карточку такого же цвета, как у меня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ого цвета эта карточка? </w:t>
            </w:r>
          </w:p>
          <w:p>
            <w:pPr>
              <w:pStyle w:val="Style18"/>
              <w:jc w:val="both"/>
              <w:rPr/>
            </w:pPr>
            <w:r>
              <w:rPr>
                <w:i/>
                <w:sz w:val="24"/>
                <w:szCs w:val="24"/>
              </w:rPr>
              <w:t>Примечание</w:t>
            </w:r>
            <w:r>
              <w:rPr>
                <w:sz w:val="24"/>
                <w:szCs w:val="24"/>
              </w:rPr>
              <w:t>. Если ребенок не справляется с заданием, то педагог предлагает ребенку выбрать карточку определенного цвета - покажи мне карточку красного цвета.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 xml:space="preserve">- ребенок самостоятельно справляется с заданием. 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 xml:space="preserve">- ребенок справляется с заданием с помощью взрослого или со второй попытки. 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>- ребенок не справляется с заданием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4" w:hRule="exac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зображать  отдельные предметы, простые по композиции и незамысловатые по содержанию сюжеты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 И г р а «Закончи рисунок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редъявления задания</w:t>
            </w:r>
          </w:p>
          <w:p>
            <w:pPr>
              <w:pStyle w:val="Normal"/>
              <w:shd w:fill="FFFFFF" w:val="clear"/>
              <w:spacing w:lineRule="exact" w:line="288" w:before="65" w:after="0"/>
              <w:ind w:left="14" w:right="7" w:firstLine="36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спитатель предлагает ребенку альбомный лист с изобра</w:t>
              <w:softHyphen/>
            </w:r>
            <w:r>
              <w:rPr>
                <w:spacing w:val="-5"/>
                <w:sz w:val="24"/>
                <w:szCs w:val="24"/>
              </w:rPr>
              <w:t>жением полянки и елочки. Начинает повествование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288"/>
              <w:ind w:left="0" w:right="7" w:firstLine="360"/>
              <w:jc w:val="both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В лесу родилась елочка, в лесу она росла </w:t>
            </w:r>
            <w:r>
              <w:rPr>
                <w:i/>
                <w:iCs/>
                <w:spacing w:val="-7"/>
                <w:sz w:val="22"/>
                <w:szCs w:val="22"/>
              </w:rPr>
              <w:t>(педагог предлага</w:t>
              <w:softHyphen/>
            </w:r>
            <w:r>
              <w:rPr>
                <w:i/>
                <w:iCs/>
                <w:spacing w:val="-5"/>
                <w:sz w:val="22"/>
                <w:szCs w:val="22"/>
              </w:rPr>
              <w:t xml:space="preserve">ет нарисовать иголочки на ветках: на верхних веточках </w:t>
            </w:r>
            <w:r>
              <w:rPr>
                <w:spacing w:val="-5"/>
                <w:sz w:val="22"/>
                <w:szCs w:val="22"/>
              </w:rPr>
              <w:t xml:space="preserve">— </w:t>
            </w:r>
            <w:r>
              <w:rPr>
                <w:i/>
                <w:iCs/>
                <w:spacing w:val="-5"/>
                <w:sz w:val="22"/>
                <w:szCs w:val="22"/>
              </w:rPr>
              <w:t>ма</w:t>
              <w:softHyphen/>
            </w:r>
            <w:r>
              <w:rPr>
                <w:i/>
                <w:iCs/>
                <w:sz w:val="22"/>
                <w:szCs w:val="22"/>
              </w:rPr>
              <w:t>ленькие, на нижних - побольше)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288"/>
              <w:ind w:left="0" w:right="7" w:firstLine="360"/>
              <w:jc w:val="both"/>
              <w:rPr/>
            </w:pPr>
            <w:r>
              <w:rPr>
                <w:spacing w:val="-7"/>
                <w:sz w:val="22"/>
                <w:szCs w:val="22"/>
              </w:rPr>
              <w:t xml:space="preserve">На полянке зазеленела трава </w:t>
            </w:r>
            <w:r>
              <w:rPr>
                <w:i/>
                <w:iCs/>
                <w:spacing w:val="-7"/>
                <w:sz w:val="22"/>
                <w:szCs w:val="22"/>
              </w:rPr>
              <w:t>(рисование короткими штри</w:t>
              <w:softHyphen/>
            </w:r>
            <w:r>
              <w:rPr>
                <w:i/>
                <w:iCs/>
                <w:sz w:val="22"/>
                <w:szCs w:val="22"/>
              </w:rPr>
              <w:t>хами травы)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288"/>
              <w:ind w:left="360" w:hanging="0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Выглянуло солнышко </w:t>
            </w:r>
            <w:r>
              <w:rPr>
                <w:i/>
                <w:iCs/>
                <w:spacing w:val="-8"/>
                <w:sz w:val="22"/>
                <w:szCs w:val="22"/>
              </w:rPr>
              <w:t>(рисование круга и лучиков)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540" w:leader="none"/>
              </w:tabs>
              <w:spacing w:lineRule="exact" w:line="288" w:before="7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полянку выскочил зайчик </w:t>
            </w:r>
            <w:r>
              <w:rPr>
                <w:i/>
                <w:iCs/>
                <w:spacing w:val="-6"/>
                <w:sz w:val="22"/>
                <w:szCs w:val="22"/>
              </w:rPr>
              <w:t xml:space="preserve">(рисование зайца: овал, круг </w:t>
            </w:r>
            <w:r>
              <w:rPr>
                <w:i/>
                <w:iCs/>
                <w:sz w:val="22"/>
                <w:szCs w:val="22"/>
              </w:rPr>
              <w:t>большой и маленький)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2"/>
                <w:szCs w:val="22"/>
              </w:rPr>
              <w:t>Дети выполняют задания, а затем штрихуют зайца и сол</w:t>
              <w:softHyphen/>
            </w:r>
            <w:r>
              <w:rPr>
                <w:sz w:val="22"/>
                <w:szCs w:val="22"/>
              </w:rPr>
              <w:t>нышко.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" w:right="14" w:firstLine="360"/>
              <w:jc w:val="both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/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>- изображение расположено по всему листу. Пере</w:t>
              <w:softHyphen/>
              <w:t>даны характерные особенности ели и лиственного дерева, кон</w:t>
              <w:softHyphen/>
              <w:t>структивным способом переданы части изображения.</w:t>
            </w:r>
          </w:p>
          <w:p>
            <w:pPr>
              <w:pStyle w:val="Normal"/>
              <w:shd w:fill="FFFFFF" w:val="clear"/>
              <w:spacing w:lineRule="exact" w:line="288"/>
              <w:ind w:left="7" w:right="7" w:firstLine="389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У зайца: </w:t>
            </w:r>
            <w:r>
              <w:rPr>
                <w:sz w:val="24"/>
                <w:szCs w:val="24"/>
              </w:rPr>
              <w:t>туловище - овал большой, голова - круг, ушки -длинные узкие овалы.</w:t>
            </w:r>
          </w:p>
          <w:p>
            <w:pPr>
              <w:pStyle w:val="Normal"/>
              <w:shd w:fill="FFFFFF" w:val="clear"/>
              <w:spacing w:lineRule="exact" w:line="288" w:before="7" w:after="0"/>
              <w:ind w:left="14" w:right="14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соотнесен с предметом. Самостоятельно может нарисо</w:t>
              <w:softHyphen/>
              <w:t>вать мелкие детали: глаза, нос, коготки на лапках (т. е. дополня</w:t>
              <w:softHyphen/>
              <w:t>ет самостоятельн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exact" w:line="288" w:before="36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2балла </w:t>
            </w:r>
            <w:r>
              <w:rPr>
                <w:spacing w:val="-6"/>
                <w:sz w:val="24"/>
                <w:szCs w:val="24"/>
              </w:rPr>
              <w:t xml:space="preserve">- изображение расположено не по всему листу. Есть </w:t>
            </w:r>
            <w:r>
              <w:rPr>
                <w:spacing w:val="-3"/>
                <w:sz w:val="24"/>
                <w:szCs w:val="24"/>
              </w:rPr>
              <w:t>незначительные искажения в передаче конструктивным    спосо</w:t>
            </w:r>
            <w:r>
              <w:rPr>
                <w:sz w:val="24"/>
                <w:szCs w:val="24"/>
              </w:rPr>
              <w:t>бом частей изображения животных, свободное обращение с цве</w:t>
              <w:softHyphen/>
              <w:t>том: преобладает несколько цветов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547" w:leader="none"/>
              </w:tabs>
              <w:spacing w:lineRule="exact" w:line="288" w:before="36" w:after="0"/>
              <w:ind w:left="7" w:first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балл </w:t>
            </w:r>
            <w:r>
              <w:rPr>
                <w:spacing w:val="-6"/>
                <w:sz w:val="24"/>
                <w:szCs w:val="24"/>
              </w:rPr>
              <w:t xml:space="preserve">- значительные искажения в передаче формы, частей </w:t>
            </w:r>
            <w:r>
              <w:rPr>
                <w:spacing w:val="-1"/>
                <w:sz w:val="24"/>
                <w:szCs w:val="24"/>
              </w:rPr>
              <w:t xml:space="preserve">изображения животных, безразличие к цвету - всего два цвета </w:t>
            </w:r>
            <w:r>
              <w:rPr>
                <w:spacing w:val="-6"/>
                <w:sz w:val="24"/>
                <w:szCs w:val="24"/>
              </w:rPr>
              <w:t xml:space="preserve">в рисунке. Рисует охотно, но при активной поддержке и помощи </w:t>
            </w:r>
            <w:r>
              <w:rPr>
                <w:sz w:val="24"/>
                <w:szCs w:val="24"/>
              </w:rPr>
              <w:t>воспита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exact" w:line="288"/>
              <w:ind w:right="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8" w:before="7" w:after="0"/>
              <w:ind w:left="14" w:right="14" w:first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exact"/>
        </w:trPr>
        <w:tc>
          <w:tcPr>
            <w:tcW w:w="14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7" w:right="14" w:first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ПК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2" w:hRule="exac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пластилином (от</w:t>
              <w:softHyphen/>
              <w:t>рывать комочек от целого куска, скатывать шар круговыми, столбик - прямыми движениями; соединять концы столбика в виде кольца; сплющивать комок между ладонями; соединять 2-3 знакомые форм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Лепка угощения для куклы. </w:t>
            </w:r>
            <w:r>
              <w:rPr>
                <w:i/>
                <w:i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>пластилин, доска для лепк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у предлагается слепить угощение для куклы и положить его на тарелочку: конфету - круговыми движениями, баранку - раскатав столбик и соединив его концы, тарелку - сплющив комок между ладонями, пирожное - сплющенную форму украсить шариками или столбиками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 xml:space="preserve">- ребенок самостоятельно справляется с заданием. 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>- ребенок справляется с заданием с помощью взрослого или со второй попытки.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>- ребенок не справляется с заданием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460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ПЛИКАЦИЯ</w:t>
            </w:r>
          </w:p>
        </w:tc>
      </w:tr>
      <w:tr>
        <w:trPr>
          <w:trHeight w:val="429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09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пользоваться клеем, создавать изображение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м наклеивания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ых форм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крашать заготовки из бумаги разной формы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«Дом на поляне».</w:t>
            </w:r>
          </w:p>
          <w:p>
            <w:pPr>
              <w:pStyle w:val="Style18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>шаблоны дома, дерева, солнышка, облака, травки; клей, лист голубого картона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у предлагается выполнить аппликацию «Дом на поляне», наклеивая готовые формы на лист картона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3 балла </w:t>
            </w:r>
            <w:r>
              <w:rPr>
                <w:sz w:val="24"/>
                <w:szCs w:val="24"/>
              </w:rPr>
              <w:t>- ребенок самостоятельно справляется с заданием.</w:t>
            </w:r>
          </w:p>
          <w:p>
            <w:pPr>
              <w:pStyle w:val="Style1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 балла </w:t>
            </w:r>
            <w:r>
              <w:rPr>
                <w:sz w:val="24"/>
                <w:szCs w:val="24"/>
              </w:rPr>
              <w:t>- ребенок справляется с заданием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мощью взрослого или со второй попытки.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>- ребенок не справляется с заданием</w:t>
            </w:r>
          </w:p>
        </w:tc>
      </w:tr>
      <w:tr>
        <w:trPr>
          <w:trHeight w:val="4683" w:hRule="exac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крашать заготовки из бумаги разной формы; подбирать цвета, соответствующие изображаемым предметам и по собственному желанию; умение аккуратно использовать материа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«Платочек»</w:t>
            </w:r>
          </w:p>
          <w:p>
            <w:pPr>
              <w:pStyle w:val="Style18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: </w:t>
            </w:r>
          </w:p>
          <w:p>
            <w:pPr>
              <w:pStyle w:val="Style18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блоны кругов и полосок красного, сине</w:t>
              <w:softHyphen/>
              <w:t xml:space="preserve">го, зеленого, желтого цветов, шаблон платочка из бумаги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ая аппликация для образца.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у предлагается украсить платочек узором из кругов, полосок красного, синего, зеленого, желтого цветов.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>- ребенок самостоятельно справляется с заданием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 xml:space="preserve">- ребенок справляется с заданием с помощью взрослого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>- ребенок не справляется с заданием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сокий уровень – 18-15 баллов; средний уровень – 14-10 баллов; низкий уровень – 9- 6 балл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ДС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55"/>
        <w:gridCol w:w="780"/>
        <w:gridCol w:w="863"/>
        <w:gridCol w:w="763"/>
        <w:gridCol w:w="900"/>
        <w:gridCol w:w="720"/>
        <w:gridCol w:w="720"/>
        <w:gridCol w:w="720"/>
        <w:gridCol w:w="720"/>
        <w:gridCol w:w="900"/>
        <w:gridCol w:w="900"/>
        <w:gridCol w:w="900"/>
        <w:gridCol w:w="900"/>
        <w:gridCol w:w="1260"/>
        <w:gridCol w:w="1191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ребёнк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/>
            </w:pPr>
            <w:r>
              <w:rPr/>
              <w:t>Умение проявлять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/>
            </w:pPr>
            <w:r>
              <w:rPr/>
              <w:t xml:space="preserve"> </w:t>
            </w:r>
            <w:r>
              <w:rPr/>
              <w:t xml:space="preserve">интерес к рисованию. 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/>
            </w:pPr>
            <w:r>
              <w:rPr/>
              <w:t>Умение правильно</w:t>
            </w:r>
          </w:p>
          <w:p>
            <w:pPr>
              <w:pStyle w:val="Normal"/>
              <w:widowControl/>
              <w:autoSpaceDE w:val="true"/>
              <w:spacing w:before="75" w:after="75"/>
              <w:ind w:right="105" w:hanging="0"/>
              <w:textAlignment w:val="top"/>
              <w:rPr/>
            </w:pPr>
            <w:r>
              <w:rPr/>
              <w:t xml:space="preserve"> </w:t>
            </w:r>
            <w:r>
              <w:rPr/>
              <w:t>держать карандаш</w:t>
            </w:r>
            <w:r>
              <w:rPr>
                <w:color w:val="666666"/>
              </w:rPr>
              <w:t xml:space="preserve"> 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мение изображать  отдельные предметы, простые по композиции и незамысловатые по содержанию сюже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одбирать цвета, соответствующие изображаемым предмета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работать с пластилином 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мения пользоваться клеем, создавать изображение</w:t>
            </w:r>
          </w:p>
          <w:p>
            <w:pPr>
              <w:pStyle w:val="Style18"/>
              <w:jc w:val="center"/>
              <w:rPr/>
            </w:pPr>
            <w:r>
              <w:rPr/>
              <w:t>путем наклеивания</w:t>
            </w:r>
          </w:p>
          <w:p>
            <w:pPr>
              <w:pStyle w:val="Normal"/>
              <w:jc w:val="center"/>
              <w:rPr/>
            </w:pPr>
            <w:r>
              <w:rPr/>
              <w:t>готовых фор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крашать заготовки из бумаги разной формы; подбирать цвета, соответствующие изображаемым предметам и по собственному желанию; умение аккуратно использовать материалы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ый показатель по каждому ребёнку ( среднее значение)</w:t>
            </w:r>
            <w:r>
              <w:rPr/>
              <w:tab/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ец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о года:</w:t>
      </w:r>
    </w:p>
    <w:p>
      <w:pPr>
        <w:pStyle w:val="Normal"/>
        <w:tabs>
          <w:tab w:val="clear" w:pos="708"/>
          <w:tab w:val="left" w:pos="13275" w:leader="none"/>
        </w:tabs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nextPage"/>
          <w:pgSz w:orient="landscape" w:w="16838" w:h="11906"/>
          <w:pgMar w:left="964" w:right="567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ОБРАЗОВАТЕЛЬНАЯ ОБЛАСТЬ « БЕЗОПАСНОСТЬ»</w:t>
      </w:r>
    </w:p>
    <w:p>
      <w:pPr>
        <w:pStyle w:val="Style1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3416"/>
        <w:gridCol w:w="127"/>
        <w:gridCol w:w="4675"/>
        <w:gridCol w:w="58"/>
        <w:gridCol w:w="4138"/>
        <w:gridCol w:w="40"/>
      </w:tblGrid>
      <w:tr>
        <w:trPr>
          <w:trHeight w:val="528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353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1884" w:hRule="exact"/>
        </w:trPr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 элементарные правила поведения в детском саду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 естественная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детьми во время режимных процесс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- играет с детьми, не мешает им, не причиняя боль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- знает, что нельзя брать в рот различные предметы, засовывать их в уши и нос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/>
            </w:pPr>
            <w:r>
              <w:rPr/>
              <w:t>- знает, что уходить из детского сада можно только с родителями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24"/>
                <w:szCs w:val="24"/>
              </w:rPr>
            </w:pPr>
            <w:r>
              <w:rPr/>
              <w:t>-соблюдает правила безопасного передвижения в помещении: осторожно спускаться и подниматься по лестнице; держаться  за перила.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- ребёнок соблюдает все правила поведения в детском саду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2 балла – соблюдает частично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 - не соблюдает</w:t>
            </w:r>
          </w:p>
        </w:tc>
      </w:tr>
      <w:tr>
        <w:trPr>
          <w:trHeight w:val="3582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 элементарные правила взаимодействия с растениями и животными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дактическая игра «Что такое хорошо, что такое плохо». </w:t>
            </w:r>
            <w:r>
              <w:rPr>
                <w:i/>
                <w:iCs/>
                <w:sz w:val="22"/>
                <w:szCs w:val="22"/>
              </w:rPr>
              <w:t xml:space="preserve">Материал:   </w:t>
            </w:r>
            <w:r>
              <w:rPr>
                <w:sz w:val="22"/>
                <w:szCs w:val="22"/>
              </w:rPr>
              <w:t>диск  со  стрелкой в центре (по типу циферблата), в середине которого изображе</w:t>
              <w:softHyphen/>
              <w:t>ние природы, а по краям знаки, символизирующие положитель</w:t>
              <w:softHyphen/>
              <w:t>ное (кормушка для птиц, скво</w:t>
              <w:softHyphen/>
              <w:t>речник, посадка деревьев и т. д.) и отрицательное (сломанная вет</w:t>
              <w:softHyphen/>
              <w:t>ка, сачок для бабочки и т. д.) поведение человека в природе.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, перемещая стрелку, рассказывает о помощи человека природе и о его вредном воздействии на природу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- ребенок анализирует поведение человека в природе, делает выводы о за</w:t>
              <w:softHyphen/>
              <w:t xml:space="preserve">кономерностях и взаимосвязях в природе. 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- ребенок имеет представление о правильном поведении человека в при</w:t>
              <w:softHyphen/>
              <w:t xml:space="preserve">роде, не всегда может объяснить вред, который причиняет человек природе. 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алл - ребенок не проявляет интереса и самостоятельности при выполнении за</w:t>
              <w:softHyphen/>
              <w:t>дания, затрудняется делать выводы о закономерностях и взаимосвязях в природе</w:t>
            </w:r>
          </w:p>
        </w:tc>
      </w:tr>
      <w:tr>
        <w:trPr>
          <w:trHeight w:val="2187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элементарные представления о правилах дорожного движения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картинке.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териал: картинка с 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</w:t>
              <w:softHyphen/>
              <w:t>бражением дороги, свето</w:t>
              <w:softHyphen/>
              <w:t>фора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ку предлагается рассмотреть картинку с изображением дороги, светофора. 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: покажи на картинке проезжую часть дороги и тротуар. Вопросы: 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чего нужна дорога, а для чего -тротуар? 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чего нужен светофор? 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акой свет можно переходить улицу?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чего нужна « Зебра»?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балла - ребенок самостоятельно справляется с заданием, правильно отвечает на вопросы. </w:t>
            </w:r>
          </w:p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балла - ребенок справляется с заданием с помощью взрослого или со второй попытки. 1 балл - ребенок не справляется с задание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Высокий уровень – 9-7 баллов; средний уровень – 6-4 баллов; низкий уровень – 3 бал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 ДС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480"/>
        <w:gridCol w:w="1348"/>
        <w:gridCol w:w="1080"/>
        <w:gridCol w:w="1440"/>
        <w:gridCol w:w="1260"/>
        <w:gridCol w:w="1260"/>
        <w:gridCol w:w="1260"/>
        <w:gridCol w:w="1440"/>
        <w:gridCol w:w="1548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 элементарные правила поведения в детском сад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 элементарные правила взаимодействия с растениями и животны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элементарные представления о правилах дорожного движения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вый показатель по каждому ребёнку ( среднее значение)</w:t>
            </w:r>
            <w:r>
              <w:rPr/>
              <w:tab/>
            </w:r>
          </w:p>
        </w:tc>
      </w:tr>
      <w:tr>
        <w:trPr>
          <w:trHeight w:val="241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 ЧТЕНИЕ ХУДОЖЕСТВЕННОЙ ЛИТЕРАТУРЫ»</w:t>
      </w:r>
    </w:p>
    <w:p>
      <w:pPr>
        <w:pStyle w:val="Style1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3596"/>
        <w:gridCol w:w="4201"/>
        <w:gridCol w:w="4617"/>
        <w:gridCol w:w="40"/>
      </w:tblGrid>
      <w:tr>
        <w:trPr>
          <w:trHeight w:val="528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353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8101" w:hRule="exact"/>
        </w:trPr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ересказывать содержание произведения с опорой на рисунки в книге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ывание сказки  « Курочка Ряб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иллюстрированная книга « Курочка Ряба» или любая другая сказка по программе; собачка или любая другая игрушка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" w:firstLine="360"/>
              <w:jc w:val="both"/>
              <w:rPr/>
            </w:pPr>
            <w:r>
              <w:rPr>
                <w:sz w:val="22"/>
                <w:szCs w:val="22"/>
              </w:rPr>
              <w:t xml:space="preserve">Воспитатель. Посмотри, какая грустная собачка. Знаешь почему? Она очень любит слушать сказки, особенно про «Курочку Рябу», а ей никто не хочет её рассказывать. Расскажи ей </w:t>
            </w:r>
            <w:r>
              <w:rPr>
                <w:i/>
                <w:iCs/>
                <w:sz w:val="22"/>
                <w:szCs w:val="22"/>
              </w:rPr>
              <w:t xml:space="preserve">(имя ребёнка) </w:t>
            </w:r>
            <w:r>
              <w:rPr>
                <w:sz w:val="22"/>
                <w:szCs w:val="22"/>
              </w:rPr>
              <w:t>сказку «Курочка Ряба» и покажи картинки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2"/>
                <w:szCs w:val="22"/>
              </w:rPr>
              <w:t>Ребёнок может взять игрушку в руки и рассказывать, показывая при этом собачке картинки по сказке.</w:t>
            </w:r>
          </w:p>
          <w:p>
            <w:pPr>
              <w:pStyle w:val="Normal"/>
              <w:shd w:fill="FFFFFF" w:val="clear"/>
              <w:spacing w:lineRule="exact" w:line="266" w:before="22" w:after="0"/>
              <w:ind w:left="29" w:firstLine="360"/>
              <w:jc w:val="both"/>
              <w:rPr/>
            </w:pPr>
            <w:r>
              <w:rPr>
                <w:sz w:val="22"/>
                <w:szCs w:val="22"/>
              </w:rPr>
              <w:t>Если пауза слишком долго затягивается, то взрослый начи</w:t>
              <w:softHyphen/>
              <w:t>нает сам, показывая ребёнку книгу с иллюстрациями к сказке «Жили-были», предлагая интонацией незавершенно</w:t>
              <w:softHyphen/>
              <w:t>сти включиться в пересказ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43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/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>- ребёнок договаривает за взрослым отдельные слова.</w:t>
            </w:r>
          </w:p>
          <w:p>
            <w:pPr>
              <w:pStyle w:val="Normal"/>
              <w:shd w:fill="FFFFFF" w:val="clear"/>
              <w:spacing w:lineRule="auto" w:line="276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имер:</w:t>
            </w:r>
          </w:p>
          <w:p>
            <w:pPr>
              <w:pStyle w:val="Normal"/>
              <w:shd w:fill="FFFFFF" w:val="clear"/>
              <w:spacing w:lineRule="auto" w:line="276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. Жили-были дед </w:t>
            </w:r>
            <w:r>
              <w:rPr>
                <w:i/>
                <w:iCs/>
                <w:sz w:val="24"/>
                <w:szCs w:val="24"/>
              </w:rPr>
              <w:t>и ...</w:t>
            </w:r>
          </w:p>
          <w:p>
            <w:pPr>
              <w:pStyle w:val="Normal"/>
              <w:shd w:fill="FFFFFF" w:val="clear"/>
              <w:spacing w:lineRule="auto" w:line="276"/>
              <w:ind w:left="-40" w:hanging="0"/>
              <w:rPr>
                <w:sz w:val="24"/>
                <w:szCs w:val="24"/>
              </w:rPr>
            </w:pPr>
            <w:r>
              <w:rPr>
                <w:spacing w:val="28"/>
                <w:sz w:val="24"/>
                <w:szCs w:val="24"/>
              </w:rPr>
              <w:t>Ребено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Баба.</w:t>
            </w:r>
          </w:p>
          <w:p>
            <w:pPr>
              <w:pStyle w:val="Normal"/>
              <w:shd w:fill="FFFFFF" w:val="clear"/>
              <w:spacing w:lineRule="auto" w:line="276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. И была у них курочка ...</w:t>
            </w:r>
          </w:p>
          <w:p>
            <w:pPr>
              <w:pStyle w:val="Normal"/>
              <w:shd w:fill="FFFFFF" w:val="clear"/>
              <w:spacing w:lineRule="auto" w:line="276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. Ряб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spacing w:lineRule="auto" w:line="276"/>
              <w:ind w:right="22" w:hanging="0"/>
              <w:rPr/>
            </w:pPr>
            <w:r>
              <w:rPr>
                <w:sz w:val="24"/>
                <w:szCs w:val="24"/>
              </w:rPr>
              <w:t>2</w:t>
              <w:tab/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балла </w:t>
            </w:r>
            <w:r>
              <w:rPr>
                <w:spacing w:val="-5"/>
                <w:sz w:val="24"/>
                <w:szCs w:val="24"/>
              </w:rPr>
              <w:t xml:space="preserve">- ребёнок договаривает фразу, начатую взрослым, </w:t>
            </w:r>
            <w:r>
              <w:rPr>
                <w:sz w:val="24"/>
                <w:szCs w:val="24"/>
              </w:rPr>
              <w:t>соблюдая логичность и последовательност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spacing w:lineRule="auto" w:line="276"/>
              <w:ind w:right="7" w:hanging="40"/>
              <w:rPr>
                <w:spacing w:val="2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. Жили-были... </w:t>
            </w:r>
            <w:r>
              <w:rPr>
                <w:spacing w:val="35"/>
                <w:sz w:val="24"/>
                <w:szCs w:val="24"/>
              </w:rPr>
              <w:t>Ребенок.</w:t>
            </w:r>
            <w:r>
              <w:rPr>
                <w:sz w:val="24"/>
                <w:szCs w:val="24"/>
              </w:rPr>
              <w:t xml:space="preserve"> Дед и баба. Воспитатель. И была у них...</w:t>
            </w:r>
            <w:r>
              <w:rPr>
                <w:spacing w:val="-6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spacing w:lineRule="auto" w:line="276"/>
              <w:ind w:right="7" w:hanging="40"/>
              <w:rPr>
                <w:sz w:val="24"/>
                <w:szCs w:val="24"/>
              </w:rPr>
            </w:pPr>
            <w:r>
              <w:rPr>
                <w:spacing w:val="27"/>
                <w:sz w:val="24"/>
                <w:szCs w:val="24"/>
              </w:rPr>
              <w:t>Ребенок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Курочка Ряб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spacing w:lineRule="auto" w:line="276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 xml:space="preserve">балла </w:t>
            </w:r>
            <w:r>
              <w:rPr>
                <w:sz w:val="24"/>
                <w:szCs w:val="24"/>
              </w:rPr>
              <w:t xml:space="preserve">- ребёнок самостоятельно, соблюдая  логичность </w:t>
            </w:r>
            <w:r>
              <w:rPr>
                <w:spacing w:val="-5"/>
                <w:sz w:val="24"/>
                <w:szCs w:val="24"/>
              </w:rPr>
              <w:t>и последовательность, передаёт содержание текста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9" w:hRule="exact"/>
        </w:trPr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2" w:first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3" w:after="0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15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называть произведение  (в произвольном изложении), прослушав отрывок из него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зывание сказки после  предварительного прослушивания.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>: Ребята сегодня мы с вами поговорим о сказках. вы любите сказки? Сможете отгадать сказку по нескольким словам?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ти:</w:t>
            </w:r>
            <w:r>
              <w:rPr>
                <w:sz w:val="24"/>
                <w:szCs w:val="24"/>
              </w:rPr>
              <w:t xml:space="preserve">  Да!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>: давайте попробу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яду на пенёк……….( дети: « Маша и медведь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питатель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д бил, бил……….( дети: « Курочка ряба»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спита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 от дедушки ушёл., я от бабушки ……….( дети: « Колобок»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>: Молодцы ребят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 вот ещё одна сказка: - тянут, потянут……..( дети: « Репка»)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pacing w:before="0" w:after="280"/>
              <w:rPr/>
            </w:pPr>
            <w:r>
              <w:rPr/>
              <w:t>3-балла -  Сразу называет произведение, прослушав отрывок из него.</w:t>
            </w:r>
          </w:p>
          <w:p>
            <w:pPr>
              <w:pStyle w:val="Style20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2 балла -  Ребёнок справляется с заданием при небольшой подсказке взрослого.                                                     </w:t>
            </w:r>
            <w:r>
              <w:rPr>
                <w:color w:val="000000"/>
              </w:rPr>
              <w:t>1 балл-  Ребёнок не справляется с заданием</w:t>
            </w:r>
          </w:p>
        </w:tc>
      </w:tr>
      <w:tr>
        <w:trPr>
          <w:trHeight w:val="3985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бёнка прочитать наизусть небольшое стихотворение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ребёнку прочитать стихотворение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Например: (« Как у нашего кота…..», « Мячик» « Кораблик») и т.д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 стихи по программе)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задания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ы, наверное, знаешь много стихов. Расскажи мне, что ты хочешь, что больше всего любишь»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балла</w:t>
            </w:r>
            <w:r>
              <w:rPr>
                <w:color w:val="000000"/>
              </w:rPr>
              <w:t>- Задание принимает и понимает.</w:t>
              <w:br/>
              <w:t>Рассказывает стих-е с удовольствием. Передает ритмическую структуру стихотворного</w:t>
            </w:r>
          </w:p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2 балла- Задание принимает. Имеются отдельные нарушения метроритма из-за перестановки слов в тексте. Есть случаи перевода «стихотворного» текста в прозу. Ошибки ребенок не чув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балл- Задание принимает с напряжением, иногда неохотно. Рассказывает вяло, с постоянной подсказкой. Удовольствия от воспроизведения ритмизированного текста не наблюда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сокий уровень – 9-7 баллов; средний уровень – 6-4 баллов; низкий уровень - 3 бал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ДС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697"/>
        <w:gridCol w:w="1279"/>
        <w:gridCol w:w="1080"/>
        <w:gridCol w:w="1440"/>
        <w:gridCol w:w="1800"/>
        <w:gridCol w:w="1440"/>
        <w:gridCol w:w="1440"/>
        <w:gridCol w:w="1080"/>
        <w:gridCol w:w="1440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ересказывать содержание произведения с опорой на рисунки в книг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называть произведение  (в произвольном изложении), прослушав отрывок из не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ебёнка прочита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зусть небольшое стихотворе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тоговый показатель по каждому ребёнку ( среднее значение)</w:t>
            </w:r>
            <w:r>
              <w:rPr/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год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___________________________________________________________________</w:t>
      </w:r>
    </w:p>
    <w:p>
      <w:pPr>
        <w:pStyle w:val="Style18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АЯ ОБЛАСТЬ «СОЦИАЛИЗАЦИЯ»</w:t>
      </w:r>
    </w:p>
    <w:p>
      <w:pPr>
        <w:pStyle w:val="Style1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иагностические задания</w:t>
      </w:r>
    </w:p>
    <w:tbl>
      <w:tblPr>
        <w:tblW w:w="14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268"/>
        <w:gridCol w:w="3667"/>
        <w:gridCol w:w="6518"/>
      </w:tblGrid>
      <w:tr>
        <w:trPr>
          <w:trHeight w:val="89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игры, вопросы, упражнения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агностического задан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>
          <w:trHeight w:val="49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18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Умение разыгрывать  по просьбе взрослого и самостоятельно небольшие отрывки из знакомых сказок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122" w:after="0"/>
              <w:ind w:right="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ценировка русских народных сказок «Теремок», «Репка», «Волк и козлята»</w:t>
            </w:r>
          </w:p>
          <w:p>
            <w:pPr>
              <w:pStyle w:val="Normal"/>
              <w:shd w:fill="FFFFFF" w:val="clear"/>
              <w:spacing w:lineRule="exact" w:line="274" w:before="43" w:after="0"/>
              <w:ind w:left="50" w:right="36" w:firstLine="360"/>
              <w:jc w:val="both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43" w:after="0"/>
              <w:ind w:left="50" w:right="36" w:firstLine="360"/>
              <w:jc w:val="both"/>
              <w:rPr/>
            </w:pPr>
            <w:r>
              <w:rPr>
                <w:spacing w:val="-4"/>
                <w:sz w:val="24"/>
                <w:szCs w:val="24"/>
              </w:rPr>
              <w:t>Педагог предлагает участвовать в драматизации сказок, ис</w:t>
              <w:softHyphen/>
            </w:r>
            <w:r>
              <w:rPr>
                <w:sz w:val="24"/>
                <w:szCs w:val="24"/>
              </w:rPr>
              <w:t>пользуя фигурки настольного театра, персонажи пальчикового театра,куклами-варежками.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 - ребенок самостоятельно справля</w:t>
              <w:softHyphen/>
              <w:t xml:space="preserve">ется с заданием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 - ребенок затрудняется при вы</w:t>
              <w:softHyphen/>
              <w:t xml:space="preserve">полнении задания. </w:t>
            </w:r>
          </w:p>
          <w:p>
            <w:pPr>
              <w:pStyle w:val="Normal"/>
              <w:shd w:fill="FFFFFF" w:val="clear"/>
              <w:spacing w:lineRule="exact" w:line="274" w:before="22" w:after="0"/>
              <w:ind w:right="2592" w:hanging="0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>- ребенок не справляется с заданием</w:t>
            </w:r>
          </w:p>
        </w:tc>
      </w:tr>
      <w:tr>
        <w:trPr>
          <w:trHeight w:val="486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имитировать движения, мимику , интонацию изображаемых герое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Этюды «Кошечка», «Птичка», « Медвежонок», « Зайчик» Имитирование движений живот</w:t>
              <w:softHyphen/>
              <w:t xml:space="preserve">ного или птицы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атериал: </w:t>
            </w:r>
            <w:r>
              <w:rPr>
                <w:sz w:val="24"/>
                <w:szCs w:val="24"/>
              </w:rPr>
              <w:t>предметные картин</w:t>
              <w:softHyphen/>
              <w:t>ки с изображением кошечки,  птички, медвежонка, зайчика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 показывает детям предметные картинки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: Кто это?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детям с помощью мимики и пла</w:t>
              <w:softHyphen/>
              <w:t>стики изобразить, как ходит кошечка (летает птичка, ходит неуклюжий медвежонок, прыгает весёлый зайчик)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а – ребенок самостоятельно справля</w:t>
              <w:softHyphen/>
              <w:t xml:space="preserve">ется с заданием. </w:t>
            </w:r>
          </w:p>
          <w:p>
            <w:pPr>
              <w:pStyle w:val="Style18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а – ребенок затрудняется при вы</w:t>
              <w:softHyphen/>
              <w:t xml:space="preserve">полнении задания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 xml:space="preserve">балл </w:t>
            </w:r>
            <w:r>
              <w:rPr>
                <w:sz w:val="24"/>
                <w:szCs w:val="24"/>
              </w:rPr>
              <w:t>– ребенок не справляется с заданием</w:t>
            </w:r>
          </w:p>
        </w:tc>
      </w:tr>
      <w:tr>
        <w:trPr>
          <w:trHeight w:val="44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6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нимать на себя роль, непродолжительно взаимодействовать со сверстниками в игре от имени геро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игровой деятельностью ребёнка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аёт оценку в процессе наблюдений за  игровой деятельностью ребёнка</w:t>
            </w:r>
          </w:p>
          <w:p>
            <w:pPr>
              <w:pStyle w:val="Normal"/>
              <w:shd w:fill="FFFFFF" w:val="clear"/>
              <w:spacing w:lineRule="exact" w:line="302"/>
              <w:ind w:left="7"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3балла- Совместно в игре с воспитателем умеет принимать игровую роль, участвовать в несложном ролевом диалоге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называет себя в игровой роли («Я — шофер»)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ет игровые действия («Я кормлю дочку»)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ует в сюжетах  с двумя действующими лицами ( шофёр-пассажир, мама-дочка,врач-больной)</w:t>
            </w:r>
          </w:p>
          <w:p>
            <w:pPr>
              <w:pStyle w:val="Style1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балла-  Ребёнок берёт на себя роль, но пока ещё редко называет себя соответственно этой роли.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- Ребёнок не умеет принимать на себя роль.</w:t>
            </w:r>
          </w:p>
        </w:tc>
      </w:tr>
      <w:tr>
        <w:trPr>
          <w:trHeight w:val="306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 объединить несколько игровых действий в единую сюжетную линию; отражать в игре действия с предметами и взаимоотношения люд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 за ребёнком в самостоятельных играх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дагог фиксирует  умение ребёнка выполнять  игровые действия с предметами, осуществлять перенос действий с объекта на объект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балла- ребёнок передаёт систему действий персонажа. Называет свои игровые действия. В игре частое использование сюжетов из сказок. Отражают взаимоотношение взрослых.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балла- игровые действия разнообразны. В игре отображает только простейшие взаимоотношения с персонажам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балл- воспроизводит одни и те же игровые действия, не пытаясь их обогатить. Сосредоточенность на игре не достаточная: ребёнок начинает игровые действия и быстро прекращает их, переходит к новым игрушкам</w:t>
            </w:r>
            <w:r>
              <w:rPr/>
              <w:t>.</w:t>
            </w:r>
          </w:p>
        </w:tc>
      </w:tr>
      <w:tr>
        <w:trPr>
          <w:trHeight w:val="306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держиваться игровых правил в дидактических игр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ребёнком в процессе организованной дидактической игры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фиксирует умение ребёнка принимать игровую задачу, выполнение действий в нужной последовательности, действие по сигналу.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балла- самостоятельно выполняет действия</w:t>
            </w:r>
            <w:r>
              <w:rPr>
                <w:sz w:val="24"/>
                <w:szCs w:val="24"/>
              </w:rPr>
              <w:t>, придерживается игровых прав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- ребёнок соблюдает правила игры при напоминании воспит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- выполнение ребёнком правил нуждается в постоянном контроле воспитателя</w:t>
            </w:r>
          </w:p>
        </w:tc>
      </w:tr>
      <w:tr>
        <w:trPr>
          <w:trHeight w:val="72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06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следить за развитием театрализованного действия и эмоционально на него отзываться ( кукольный, драматический театр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за ребёнком  во время просмотра кукольного или драматического театра.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Воспитатель фиксирует</w:t>
            </w:r>
            <w:r>
              <w:rPr>
                <w:bCs/>
                <w:sz w:val="24"/>
                <w:szCs w:val="24"/>
              </w:rPr>
              <w:t xml:space="preserve">  умение  ребёнка следить за развитием театрализованного  действ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балла- ребёнок  с интересом смотрит кукольный театр,  не отвлекаясь на внешние раздражители. Следит за действиями героев, пытается   повторить  основные движения героев  театра. После просмотра - эмоционально  отзываться о театрализованных действиях. 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2 балла-  </w:t>
            </w:r>
            <w:r>
              <w:rPr>
                <w:bCs/>
                <w:sz w:val="22"/>
                <w:szCs w:val="22"/>
              </w:rPr>
              <w:t xml:space="preserve"> ребёнок  с интересом смотрит кукольный театр,  но отвлекается  на внешние раздражители.</w:t>
            </w:r>
          </w:p>
          <w:p>
            <w:pPr>
              <w:pStyle w:val="Style18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балл- Ребёнок не проявляет интереса к театру, отвлекается на внешние раздражители. </w:t>
            </w:r>
            <w:r>
              <w:rPr>
                <w:bCs/>
                <w:sz w:val="22"/>
                <w:szCs w:val="22"/>
              </w:rPr>
              <w:t xml:space="preserve">Театрализованные действия никаких эмоций не вызвал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6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принимать участие в беседах о театре ( театр-актёры- зрители, поведение людей в зрительном зал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детьми о театре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проводит с детьми беседу о театре и фиксирует участие ребёнка в этой беседе.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балла- проявляет интерес  к театру и театрализованной деятельности,  принимает участие в беседах о театре; знает правила поведения в театре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балла- проявляет неустойчивый интерес к театру и театрализованной деятельности, принимает участие в беседах о театре; имеет представление о поведении детей в зрительном зале.</w:t>
            </w:r>
          </w:p>
          <w:p>
            <w:pPr>
              <w:pStyle w:val="Style1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балл- ребёнок не проявляет интереса к театру. Не имеет представления о том, кто такие зрители и актёры</w:t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ысокий уровень – 21-17 баллов; средний уровень – 16-10 баллов; низкий уровень -9-7  баллов.</w:t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ческая кар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ДОУ ДС  № 22 « Айболи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атели: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оведения диагностики:     начало года ______________________конец года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41"/>
        <w:gridCol w:w="708"/>
        <w:gridCol w:w="711"/>
        <w:gridCol w:w="720"/>
        <w:gridCol w:w="720"/>
        <w:gridCol w:w="900"/>
        <w:gridCol w:w="900"/>
        <w:gridCol w:w="720"/>
        <w:gridCol w:w="720"/>
        <w:gridCol w:w="900"/>
        <w:gridCol w:w="720"/>
        <w:gridCol w:w="900"/>
        <w:gridCol w:w="736"/>
        <w:gridCol w:w="709"/>
        <w:gridCol w:w="709"/>
        <w:gridCol w:w="126"/>
        <w:gridCol w:w="50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ребёнк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разыгрывать  по просьбе взрослого и самостоятельно небольшие отрывки из знакомых сказо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ен имитировать движения, мимику , интонацию изображаемых герое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ринимать на себя роль, непродолжительно взаимодействовать со сверстниками в игре от имени геро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 объединить несколько игровых действий в единую сюжетную линию; отражать в игре действия с предметами и взаимоотношения люд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ридерживаться игровых правил в дидактических игр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пособен следить за развитием театрализованного действия и эмоционально на него отзываться ( кукольный, драматический театры)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ет принимать участие в беседах о театре ( театр-актёры- зрители, поведение людей в зрительном зале)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тоговый показатель по каждому ребёнку ( среднее значение)</w:t>
            </w:r>
            <w:r>
              <w:rPr/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года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ц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ки уровня развития дет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о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ец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ок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ий уровень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ий уровень    _______ детей ________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начало года)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, комментарии (конец года)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60" w:right="1241" w:gutter="0" w:header="720" w:top="1258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94" w:right="99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34"/>
        </w:tabs>
        <w:ind w:left="734" w:hanging="360"/>
      </w:pPr>
      <w:rPr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basedOn w:val="Style14"/>
    <w:qFormat/>
    <w:rPr/>
  </w:style>
  <w:style w:type="character" w:styleId="5">
    <w:name w:val="Основной текст (5)"/>
    <w:basedOn w:val="Style14"/>
    <w:qFormat/>
    <w:rPr>
      <w:sz w:val="24"/>
      <w:szCs w:val="24"/>
      <w:shd w:fill="FFFFFF" w:val="clear"/>
      <w:lang w:bidi="ar-SA"/>
    </w:rPr>
  </w:style>
  <w:style w:type="character" w:styleId="2">
    <w:name w:val="Основной текст (2)"/>
    <w:basedOn w:val="Style14"/>
    <w:qFormat/>
    <w:rPr>
      <w:i/>
      <w:iCs/>
      <w:sz w:val="24"/>
      <w:szCs w:val="24"/>
      <w:shd w:fill="FFFFFF" w:val="clear"/>
      <w:lang w:bidi="ar-SA"/>
    </w:rPr>
  </w:style>
  <w:style w:type="character" w:styleId="58">
    <w:name w:val="Основной текст (5)8"/>
    <w:basedOn w:val="5"/>
    <w:qFormat/>
    <w:rPr>
      <w:u w:val="singl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88" w:before="120" w:after="0"/>
      <w:ind w:firstLine="360"/>
      <w:jc w:val="both"/>
    </w:pPr>
    <w:rPr>
      <w:rFonts w:eastAsia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exact" w:line="274"/>
    </w:pPr>
    <w:rPr>
      <w:sz w:val="24"/>
      <w:szCs w:val="24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288"/>
    </w:pPr>
    <w:rPr>
      <w:i/>
      <w:iCs/>
      <w:sz w:val="24"/>
      <w:szCs w:val="24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1:17:00Z</dcterms:created>
  <dc:creator>Customer</dc:creator>
  <dc:description/>
  <cp:keywords/>
  <dc:language>en-US</dc:language>
  <cp:lastModifiedBy>Тамара</cp:lastModifiedBy>
  <cp:lastPrinted>2011-11-07T10:48:00Z</cp:lastPrinted>
  <dcterms:modified xsi:type="dcterms:W3CDTF">2011-11-07T07:54:00Z</dcterms:modified>
  <cp:revision>5</cp:revision>
  <dc:subject/>
  <dc:title>  ОБРАЗОВАТЕЛЬНАЯ ОБЛАСТЬ « ТРУД»</dc:title>
</cp:coreProperties>
</file>