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ТРУД»</w:t>
      </w:r>
    </w:p>
    <w:p>
      <w:pPr>
        <w:pStyle w:val="Style1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Высокий уровень – 6-5 баллов; средний уровень – 4-3 баллов; низкий уровень – 2  балл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68130" cy="542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8130" cy="542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85"/>
                              <w:gridCol w:w="2268"/>
                              <w:gridCol w:w="5103"/>
                              <w:gridCol w:w="5082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изучаетс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ие игры, вопросы, упражнения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диагностического задания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тери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9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ет простейшие трудовые поруч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ение за ребёнком  в режимные процессы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дагог даёт оценку в процессе наблюдений за поведением ребёнка во время одевания и раздева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балла -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 помощи взрослого снимает одежду, аккуратно складывает, в определенном порядк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держивает порядок в группе, по окончанию игр расставляет игровой материал по местам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вместно со взрослым перед едой складывает хлебницы (без хлеба) и салфетницы.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Ребёнок испытывает положительные эмоции в ходе выпол</w:t>
                                    <w:softHyphen/>
                                    <w:t>нения трудовых процессов по самообслуживанию, чувство ра</w:t>
                                    <w:softHyphen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сти от достигнутого результата.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2-балла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- ребенок выполняет действия самостоятельно; тре</w:t>
                                    <w:softHyphen/>
                                    <w:t xml:space="preserve">буется помощь взрослого в выполнении целостных трудовых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цессов и в контроле качества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1-балл 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- ребенок выполняет действия с помощью взрослого,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стремление к самостоятельности недостаточно выражено: ожи</w:t>
                                    <w:softHyphen/>
                                    <w:t xml:space="preserve">дает помощи даже в освоенных микропроцессах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стейшие трудовые поручения выполняет без особого жел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6" w:hRule="exac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ает за трудовыми процессами воспитателя в уголке природ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едагог даёт оценку в процессе наблюдений за  ребёнком во время трудовых действий воспитателя в уголке природы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влекает внимание ребёнка к тому, как взрослый ухаживает за растениями и животными. 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 -  Ребёнок с удовольствием наблюдает за трудовыми процессами воспитателя в уголке природы. Проявляет желание помочь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балла – Ребёнок наблюдает за трудовыми процессами воспитателя в уголке природы, но не проявляет интереса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алл- Ребёнок без особого интереса наблюдает за трудовыми процессами воспитателя в уголке природы. Не проявляет желания помоч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9pt;height:427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85"/>
                        <w:gridCol w:w="2268"/>
                        <w:gridCol w:w="5103"/>
                        <w:gridCol w:w="5082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изучаетс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ие игры, вопросы, упражнения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диагностического задания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терии оценки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29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ет простейшие трудовые поруч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блюдение за ребёнком  в режимные процессы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дагог даёт оценку в процессе наблюдений за поведением ребёнка во время одевания и раздева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балла -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 помощи взрослого снимает одежду, аккуратно складывает, в определенном порядк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держивает порядок в группе, по окончанию игр расставляет игровой материал по местам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местно со взрослым перед едой складывает хлебницы (без хлеба) и салфетницы.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 Ребёнок испытывает положительные эмоции в ходе выпол</w:t>
                              <w:softHyphen/>
                              <w:t>нения трудовых процессов по самообслуживанию, чувство ра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сти от достигнутого результата.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pacing w:val="-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2-балла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- ребенок выполняет действия самостоятельно; тре</w:t>
                              <w:softHyphen/>
                              <w:t xml:space="preserve">буется помощь взрослого в выполнении целостных трудовы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цессов и в контроле качества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1-балл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- ребенок выполняет действия с помощью взрослого,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стремление к самостоятельности недостаточно выражено: ожи</w:t>
                              <w:softHyphen/>
                              <w:t xml:space="preserve">дает помощи даже в освоенных микропроцессах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стейшие трудовые поручения выполняет без особого жел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6" w:hRule="exact"/>
                        </w:trPr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блюдает за трудовыми процессами воспитателя в уголке природ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едагог даёт оценку в процессе наблюдений за  ребёнком во время трудовых действий воспитателя в уголке природы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влекает внимание ребёнка к тому, как взрослый ухаживает за растениями и животными. 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 -  Ребёнок с удовольствием наблюдает за трудовыми процессами воспитателя в уголке природы. Проявляет желание помочь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 балла – Ребёнок наблюдает за трудовыми процессами воспитателя в уголке природы, но не проявляет интереса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алл- Ребёнок без особого интереса наблюдает за трудовыми процессами воспитателя в уголке природы. Не проявляет желания помоч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8890000" cy="6313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631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3269"/>
                              <w:gridCol w:w="1611"/>
                              <w:gridCol w:w="1440"/>
                              <w:gridCol w:w="1620"/>
                              <w:gridCol w:w="1800"/>
                              <w:gridCol w:w="1620"/>
                              <w:gridCol w:w="1800"/>
                              <w:gridCol w:w="3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.И. ребёнка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яет простейшие трудовые поручени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блюдает за трудовыми процессами воспитателя в уголке природ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вый показатель по каждому ребёнку ( среднее значение)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нец год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нец год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о го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нец года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0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497.15pt;mso-wrap-distance-left:9pt;mso-wrap-distance-right:9pt;mso-wrap-distance-top:0pt;mso-wrap-distance-bottom:0pt;margin-top:7.25pt;mso-position-vertical-relative:text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3269"/>
                        <w:gridCol w:w="1611"/>
                        <w:gridCol w:w="1440"/>
                        <w:gridCol w:w="1620"/>
                        <w:gridCol w:w="1800"/>
                        <w:gridCol w:w="1620"/>
                        <w:gridCol w:w="1800"/>
                        <w:gridCol w:w="3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3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.И. ребёнка</w:t>
                            </w:r>
                          </w:p>
                        </w:tc>
                        <w:tc>
                          <w:tcPr>
                            <w:tcW w:w="3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яет простейшие трудовые поручения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блюдает за трудовыми процессами воспитателя в уголке природы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вый показатель по каждому ребёнку ( среднее значение)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год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ец год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о го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ец года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1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2"/>
                              </w:numPr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green"/>
          <w:lang w:val="en-US"/>
        </w:rPr>
      </w:pPr>
      <w:r>
        <w:rPr>
          <w:b/>
          <w:bCs/>
          <w:sz w:val="24"/>
          <w:szCs w:val="24"/>
          <w:highlight w:val="green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green"/>
          <w:lang w:val="en-US"/>
        </w:rPr>
      </w:pPr>
      <w:r>
        <w:rPr>
          <w:b/>
          <w:bCs/>
          <w:sz w:val="24"/>
          <w:szCs w:val="24"/>
          <w:highlight w:val="green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green"/>
          <w:lang w:val="en-US"/>
        </w:rPr>
      </w:pPr>
      <w:r>
        <w:rPr>
          <w:b/>
          <w:bCs/>
          <w:sz w:val="24"/>
          <w:szCs w:val="24"/>
          <w:highlight w:val="green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green"/>
          <w:lang w:val="en-US"/>
        </w:rPr>
      </w:pPr>
      <w:r>
        <w:rPr>
          <w:b/>
          <w:bCs/>
          <w:sz w:val="24"/>
          <w:szCs w:val="24"/>
          <w:highlight w:val="green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green"/>
          <w:lang w:val="en-US"/>
        </w:rPr>
      </w:pPr>
      <w:r>
        <w:rPr>
          <w:b/>
          <w:bCs/>
          <w:sz w:val="24"/>
          <w:szCs w:val="24"/>
          <w:highlight w:val="green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ПОЗНАНИЕ»</w:t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914527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3729"/>
                              <w:gridCol w:w="6"/>
                              <w:gridCol w:w="45"/>
                              <w:gridCol w:w="4770"/>
                              <w:gridCol w:w="90"/>
                              <w:gridCol w:w="3962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изучается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ие игры, вопросы, упражнения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диагностического задания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тери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40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РМИРОВАНИЕ ЭЛЕМЕНТАРНЫХ МАТЕМАТИЧЕСКИХ ПРЕДСТА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1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вень усвоения детьми количественных понятий: один, м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ая игра « Один-много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два набора карточек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ервой карточке наклеен один шарик, на второй- три шари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ервой карточке наклеена одна ёлочка, на второй – шесть ёлочек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итатель кладёт перед ребёнком на стол первый набор карточек « Покажи карточку, на которой один шарик ( много шариков)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логично со вторым набором карточек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-  ребёнок самостоятельно справляется,правильно отвечае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балла- ребёнок справляется с заданием с помощью взрослого или со второй попытки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алл- ребёнок не справил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3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 образовывать группы из однородных предметов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дание  « Наведи порядок»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териал: картинки или игрушки однородных предметов, но разного цвета и величины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котята: белый, чёрный , серый; кошка, кубики, пирамидки)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бёнку предлагается на коврик посадить всех котят  и кошек, в коробку сложить кубики, а на полочку поставить пирамидки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- ребёнок самостоятельно справляется с заданием, правильно отвечае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балла- ребёнок справляется с заданием с помощью взрослого или со второй попы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алл- ребёнок не справляется с зада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6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ет большие и маленькие предметы, называет их разме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знаёт шар и куб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ая игра « Покажи фигуры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набор геометрических форм ( шар, куб) разного цвета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итатель раскладывает на столе геометрические формы. Показывает ребёнку шар ( куб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просы: как называется эта геометрическая форм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реди фигур, лежащих на столе, покажи все шары, (кубики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- ребёнок самостоятельно справляется с заданием, правильно отвечает на вопросы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балла- ребёнок справляется с заданием с помощью взрослого или со второй попыт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25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алл- ребёнок не справляется с задание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440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РМИРОВАНИЕ ЦЕЛОСТНОЙ КАРТИНЫ МИРА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6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личает и называет предметы ближайшего окружен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пражнения: 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 Какой бывает транспорт?»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набор предметных картинок с изображением транспортных средств ( самолёт, корабль, машина- легковая, грузовая, автобус, поезд).</w:t>
                                  </w:r>
                                </w:p>
                                <w:p>
                                  <w:pPr>
                                    <w:pStyle w:val="Style19"/>
                                    <w:numPr>
                                      <w:ilvl w:val="0"/>
                                      <w:numId w:val="5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Что есть у машины?»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грузовая машина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« Выбери нужную картинку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набор предметных картинок по темам: « Посуда», « Одежда», « Мебель»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Задание: назови и покажи: самолёт, корабль, машину грузовую, легковую, автобус, поез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Задание: назови и покажи, что есть у маши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: выбери картинки, на которых изображена посуда ( мебель, одежд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прос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Для чего нужна посуда ( мебель, одежда)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 Какого цвета этот предмет? Из какого материала сделан?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балла — ребенок самостоятельно справляется с заданием, правильно отвечает на вопросы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балла - ребенок справляется с заданием с помощью взрослого или со второй попытки. 1 балл 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воего имени , имен родителей и окружающих людей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еда по вопроса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просы: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Назови свое имя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Назови имя мамы, папы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Скажи, как зовут твоих воспитателей, помощника воспитателя, медсестру, музыкального руководителя?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балла — ребенок самостоятельно справляется с заданием, правильно отвечает на вопросы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балла - ребенок справляется с заданием с помощью взрослого или со второй попытки. 1 балл 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8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ывает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 их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енышей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ая игра «Назови животных и их  де</w:t>
                                    <w:softHyphen/>
                                    <w:t xml:space="preserve">тенышей».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картинки с изображением животных и их детены</w:t>
                                    <w:softHyphen/>
                                    <w:t>шей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дагог показывает ребенку картинку с изображением взрослого животного и его дете</w:t>
                                    <w:softHyphen/>
                                    <w:t xml:space="preserve">ныша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нструкция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Назови, какое это животное?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Назови детёныша этого животного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коровы,собаки, кошки, козы, лошади, зайца, лисы, волка, медведя)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 - ребенок самостоятельно справля</w:t>
                                    <w:softHyphen/>
                                    <w:t xml:space="preserve">ется с заданием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балла - ребенок справляется с заданием с помощью педагога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алл 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различать и называть овощи и фрукт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дактическая игра «Овощи и фрукты»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ор натуральных (или муляжей) овощей (морковь, помидор) и фруктов (яблоко, груша, апельсин,) корзинка, ваза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столе перед ребенком выложены овощи и фрукты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: положи в корзинку все овощи. Назови и покажи овощи, которые ты положил в корзинку. Назови их одним словом. Назови и покажи, что осталось на столе. Как это на</w:t>
                                    <w:softHyphen/>
                                    <w:t>звать одним словом? Положи все фрукты в ва</w:t>
                                    <w:softHyphen/>
                                    <w:t xml:space="preserve">зу. Что ты положил в вазу?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(Фрукты.) 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</w:t>
                                    <w:softHyphen/>
                                    <w:t>ется с заданием, правильно отвечает на во</w:t>
                                    <w:softHyphen/>
                                    <w:t>просы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2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ребенок справляется с заданием с помощью педагога или со второй попытки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различать и называть виды растений: деревья, цвет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: Найди, цветы, деревья на картинках, назови их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метные картинки: берёза, сосна, ель, одуванчик, астра, роза, ромашка, колокольчик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дагог раскладывает перед ребенком картин</w:t>
                                    <w:softHyphen/>
                                    <w:t xml:space="preserve">ки, на которых изображены разные растения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: выбери деревья и назо</w:t>
                                    <w:softHyphen/>
                                    <w:t>ви какие знаешь; выбери цветы и назо</w:t>
                                    <w:softHyphen/>
                                    <w:t>ви какие знаешь;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</w:t>
                                    <w:softHyphen/>
                                    <w:t>ется с заданием, правильно отвечает на во</w:t>
                                    <w:softHyphen/>
                                    <w:t xml:space="preserve">просы.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педагога или со второй попыт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44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ДУКТИВНАЯ  (КОНСТРУКТИВНАЯ ДЕЯТЕЛЬ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1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с помощью взрослого сооружать разнообразные постройки, используя большинство форм, разворачивая игру вокруг собственной постройк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атериал— разнообразные геометрические фигуры (10— 14 шт.). Величина материала зависит от места организации занятия ребенка — за столом или на полу: если за столом, дается средний или мелкий материал, на полу — крупный строитель (можно дать дополнительный материал: машину, мелкие игрушки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дани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бёнку предлагается сдел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сюжетную постройку, например гараж, дорогу к нему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autoSpaceDE w:val="true"/>
                                    <w:spacing w:before="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игр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с этой построй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ет</w:t>
                                    <w:softHyphen/>
                                    <w:t>ся с заданием, правильно называет и использует детали строительного материала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2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взрослого или со второй попыт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ет называть  и правильно использовать детали строительного материала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Создание построек из мелкого и крупного конструкт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атериал: конструктор разной величины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ебёнку предлагается построить из мелкого конструктора- стол, стул; из крупного - дом для кук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ет</w:t>
                                    <w:softHyphen/>
                                    <w:t>ся с заданием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2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взрослого или со второй попытки.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595.3pt;mso-wrap-distance-left:0pt;mso-wrap-distance-right:9pt;mso-wrap-distance-top:0pt;mso-wrap-distance-bottom:0pt;margin-top:0.0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1440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3729"/>
                        <w:gridCol w:w="6"/>
                        <w:gridCol w:w="45"/>
                        <w:gridCol w:w="4770"/>
                        <w:gridCol w:w="90"/>
                        <w:gridCol w:w="3962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изучается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ие игры, вопросы, упражнения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диагностического задания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терии оценки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40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ИРОВАНИЕ ЭЛЕМЕНТАРНЫХ МАТЕМАТИЧЕСКИХ ПРЕДСТАВЛЕНИЙ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91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ень усвоения детьми количественных понятий: один, м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ая игра « Один-много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два набора карточек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125" w:leader="none"/>
                              </w:tabs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ервой карточке наклеен один шарик, на второй- три шарик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125" w:leader="none"/>
                              </w:tabs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ервой карточке наклеена одна ёлочка, на второй – шесть ёлочек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125" w:leader="none"/>
                              </w:tabs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питатель кладёт перед ребёнком на стол первый набор карточек « Покажи карточку, на которой один шарик ( много шариков)»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125" w:leader="none"/>
                              </w:tabs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огично со вторым набором карточек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-  ребёнок самостоятельно справляется,правильно отвечает на вопро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балла- ребёнок справляется с заданием с помощью взрослого или со второй попыт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алл- ребёнок не справился с заданием</w:t>
                            </w:r>
                          </w:p>
                        </w:tc>
                      </w:tr>
                      <w:tr>
                        <w:trPr>
                          <w:trHeight w:val="2343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 образовывать группы из однородных предметов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дание  « Наведи порядок»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териал: картинки или игрушки однородных предметов, но разного цвета и величины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 котята: белый, чёрный , серый; кошка, кубики, пирамидки)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бёнку предлагается на коврик посадить всех котят  и кошек, в коробку сложить кубики, а на полочку поставить пирамидки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- ребёнок самостоятельно справляется с заданием, правильно отвечает на вопро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балла- ребёнок справляется с заданием с помощью взрослого или со второй попы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алл- ребёнок не справляется с заданием.</w:t>
                            </w:r>
                          </w:p>
                        </w:tc>
                      </w:tr>
                      <w:tr>
                        <w:trPr>
                          <w:trHeight w:val="2346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ичает большие и маленькие предметы, называет их разме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знаёт шар и куб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ая игра « Покажи фигуры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набор геометрических форм ( шар, куб) разного цвета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питатель раскладывает на столе геометрические формы. Показывает ребёнку шар ( куб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просы: как называется эта геометрическая форм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реди фигур, лежащих на столе, покажи все шары, (кубики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- ребёнок самостоятельно справляется с заданием, правильно отвечает на вопрос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балла- ребёнок справляется с заданием с помощью взрослого или со второй попыт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25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алл- ребёнок не справляется с заданием.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440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ИРОВАНИЕ ЦЕЛОСТНОЙ КАРТИНЫ МИРА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66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личает и называет предметы ближайшего окружения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жнения: 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Какой бывает транспорт?»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набор предметных картинок с изображением транспортных средств ( самолёт, корабль, машина- легковая, грузовая, автобус, поезд)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Что есть у машины?»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грузовая машина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« Выбери нужную картинку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набор предметных картинок по темам: « Посуда», « Одежда», « Мебель»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Задание: назови и покажи: самолёт, корабль, машину грузовую, легковую, автобус, поез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Задание: назови и покажи, что есть у машин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: выбери картинки, на которых изображена посуда ( мебель, одежда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прос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Для чего нужна посуда ( мебель, одежда)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 Какого цвета этот предмет? Из какого материала сделан?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балла — ребенок самостоятельно справляется с заданием, правильно отвечает на вопросы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балла - ребенок справляется с заданием с помощью взрослого или со второй попытки. 1 балл 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214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воего имени , имен родителей и окружающих людей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еда по вопросам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просы: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Назови свое имя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Назови имя мамы, папы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Скажи, как зовут твоих воспитателей, помощника воспитателя, медсестру, музыкального руководителя?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балла — ребенок самостоятельно справляется с заданием, правильно отвечает на вопросы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балла - ребенок справляется с заданием с помощью взрослого или со второй попытки. 1 балл 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2348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ывает живот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тенышей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ая игра «Назови животных и их  де</w:t>
                              <w:softHyphen/>
                              <w:t xml:space="preserve">тенышей». </w:t>
                            </w:r>
                          </w:p>
                          <w:p>
                            <w:pPr>
                              <w:pStyle w:val="Style1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картинки с изображением животных и их детены</w:t>
                              <w:softHyphen/>
                              <w:t>шей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 показывает ребенку картинку с изображением взрослого животного и его дете</w:t>
                              <w:softHyphen/>
                              <w:t xml:space="preserve">ныша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струкция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Назови, какое это животное?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Назови детёныша этого животного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 коровы,собаки, кошки, козы, лошади, зайца, лисы, волка, медведя)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 - ребенок самостоятельно справля</w:t>
                              <w:softHyphen/>
                              <w:t xml:space="preserve">ется с заданием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балла - ребенок справляется с заданием с помощью педагога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алл 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38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различать и называть овощи и фрукты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дактическая игра «Овощи и фрукты»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атериал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бор натуральных (или муляжей) овощей (морковь, помидор) и фруктов (яблоко, груша, апельсин,) корзинка, ваза.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столе перед ребенком выложены овощи и фрукты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: положи в корзинку все овощи. Назови и покажи овощи, которые ты положил в корзинку. Назови их одним словом. Назови и покажи, что осталось на столе. Как это на</w:t>
                              <w:softHyphen/>
                              <w:t>звать одним словом? Положи все фрукты в ва</w:t>
                              <w:softHyphen/>
                              <w:t xml:space="preserve">зу. Что ты положил в вазу?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(Фрукты.) 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</w:t>
                              <w:softHyphen/>
                              <w:t>ется с заданием, правильно отвечает на во</w:t>
                              <w:softHyphen/>
                              <w:t>просы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2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ребенок справляется с заданием с помощью педагога или со второй попытки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1970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различать и называть виды растений: деревья, цветы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: Найди, цветы, деревья на картинках, назови их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метные картинки: берёза, сосна, ель, одуванчик, астра, роза, ромашка, колокольчик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 раскладывает перед ребенком картин</w:t>
                              <w:softHyphen/>
                              <w:t xml:space="preserve">ки, на которых изображены разные растения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: выбери деревья и назо</w:t>
                              <w:softHyphen/>
                              <w:t>ви какие знаешь; выбери цветы и назо</w:t>
                              <w:softHyphen/>
                              <w:t>ви какие знаешь;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</w:t>
                              <w:softHyphen/>
                              <w:t>ется с заданием, правильно отвечает на во</w:t>
                              <w:softHyphen/>
                              <w:t xml:space="preserve">просы. 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педагога или со второй попытки.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4402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ДУКТИВНАЯ  (КОНСТРУКТИВНАЯ ДЕЯТЕЛЬНОСТЬ)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51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с помощью взрослого сооружать разнообразные постройки, используя большинство форм, разворачивая игру вокруг собственной постройки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Материал— разнообразные геометрические фигуры (10— 14 шт.). Величина материала зависит от места организации занятия ребенка — за столом или на полу: если за столом, дается средний или мелкий материал, на полу — крупный строитель (можно дать дополнительный материал: машину, мелкие игрушки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Задани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бёнку предлагается сдел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сюжетную постройку, например гараж, дорогу к нему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spacing w:before="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игр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с этой построй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ет</w:t>
                              <w:softHyphen/>
                              <w:t>ся с заданием, правильно называет и использует детали строительного материала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2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взрослого или со второй попы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4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ет называть  и правильно использовать детали строительного материала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Создание построек из мелкого и крупного конструктор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Материал: конструктор разной величины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Ребёнку предлагается построить из мелкого конструктора- стол, стул; из крупного - дом для куклы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ет</w:t>
                              <w:softHyphen/>
                              <w:t>ся с заданием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2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взрослого или со второй попытки.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/>
      </w:pPr>
      <w:r>
        <w:rPr>
          <w:sz w:val="28"/>
          <w:szCs w:val="28"/>
        </w:rPr>
        <w:t>Высокий уровень – 30-25; средний уровень – 24-15  баллов; низкий уровень – 14-10 бал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20"/>
        <w:gridCol w:w="541"/>
        <w:gridCol w:w="360"/>
        <w:gridCol w:w="540"/>
        <w:gridCol w:w="540"/>
        <w:gridCol w:w="540"/>
        <w:gridCol w:w="540"/>
        <w:gridCol w:w="540"/>
        <w:gridCol w:w="540"/>
        <w:gridCol w:w="540"/>
        <w:gridCol w:w="36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540"/>
        <w:gridCol w:w="900"/>
        <w:gridCol w:w="900"/>
      </w:tblGrid>
      <w:tr>
        <w:trPr>
          <w:trHeight w:val="3056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ind w:left="113" w:right="113" w:hanging="0"/>
              <w:rPr/>
            </w:pPr>
            <w:r>
              <w:rPr/>
              <w:t>Уровень усвоения детьми количественных понятий: один, много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 образовывать группы из однородных предме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личает большие и маленькие предметы, называет их размер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знаёт шар и куб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личает и называет предметы ближайшего окруж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ние своего имени , имен родителей и окружающих люд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/>
            </w:pPr>
            <w:r>
              <w:rPr/>
              <w:t>Называет животных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и их детеныше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различать и называть овощи и фрук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различать и называть виды растений: деревья, цве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помощью взрослого сооружать разнообразные постройки, используя большинство форм, разворачивая игру вокруг собственной построй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ет называть  и правильно использовать детали строительного материа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каждому ребёнку ( среднее значение)</w:t>
            </w:r>
          </w:p>
        </w:tc>
      </w:tr>
      <w:tr>
        <w:trPr>
          <w:trHeight w:val="119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ЗДОРОВЬЕ»</w:t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3667"/>
        <w:gridCol w:w="6518"/>
      </w:tblGrid>
      <w:tr>
        <w:trPr>
          <w:trHeight w:val="52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5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амостоятельно одеваться и раздеваться в определённой последовательности.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ебёнком во время сбора на прогулку, возвращение с прогулки, перед дневным сном и т.п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дагог даёт оценку в процессе наблюдений  во время сбора на прогулку, перед дневным сном, фиксирует стремление малыша к самостоятельности </w:t>
            </w:r>
            <w:r>
              <w:rPr>
                <w:b/>
                <w:spacing w:val="-5"/>
                <w:sz w:val="24"/>
                <w:szCs w:val="24"/>
              </w:rPr>
              <w:t>и конкретные его проявления в самообслуживании</w:t>
            </w:r>
            <w:r>
              <w:rPr>
                <w:spacing w:val="-5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exact" w:line="3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  <w:t xml:space="preserve">1-балл </w:t>
            </w:r>
            <w:r>
              <w:rPr>
                <w:spacing w:val="-6"/>
                <w:sz w:val="22"/>
                <w:szCs w:val="22"/>
              </w:rPr>
              <w:t xml:space="preserve">- ребенок выполняет действия с помощью взрослого, </w:t>
            </w:r>
            <w:r>
              <w:rPr>
                <w:spacing w:val="-5"/>
                <w:sz w:val="22"/>
                <w:szCs w:val="22"/>
              </w:rPr>
              <w:t>стремление к самостоятельности недостаточно выражено: ожи</w:t>
              <w:softHyphen/>
              <w:t xml:space="preserve">дает помощи даже в освоенных микропроцессах.. Не знает свои ве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exact" w:line="310"/>
              <w:jc w:val="both"/>
              <w:rPr/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2-балла </w:t>
            </w:r>
            <w:r>
              <w:rPr>
                <w:spacing w:val="-5"/>
                <w:sz w:val="22"/>
                <w:szCs w:val="22"/>
              </w:rPr>
              <w:t>- ребенок выполняет действия  по помощью взрослого. Ярко выражено стремление к самостоятельности в самообслужива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exact" w:line="31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5"/>
                <w:sz w:val="22"/>
                <w:szCs w:val="22"/>
              </w:rPr>
              <w:t xml:space="preserve">3 балла </w:t>
            </w:r>
            <w:r>
              <w:rPr>
                <w:spacing w:val="-5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В процессе одевания и раздевания не мешает другим детям. Знает порядок складывания одежды в кабинку. Умеет благодарить взрослого за помощь.</w:t>
            </w:r>
          </w:p>
        </w:tc>
      </w:tr>
      <w:tr>
        <w:trPr>
          <w:trHeight w:val="48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навыки опрятности. (замечает непорядок в одежде, устраняет его при небольшой помощи взрослого)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едагог даёт оценку в процессе наблюдений за поведением  ребёнка в течение всего дня, фиксирует стремление малыша  следить за своим внешним вид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 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1-балл </w:t>
            </w:r>
            <w:r>
              <w:rPr>
                <w:spacing w:val="-6"/>
                <w:sz w:val="22"/>
                <w:szCs w:val="22"/>
              </w:rPr>
              <w:t xml:space="preserve">- ребенок выполняет действия с помощью взрослого, </w:t>
            </w:r>
            <w:r>
              <w:rPr>
                <w:spacing w:val="-5"/>
                <w:sz w:val="22"/>
                <w:szCs w:val="22"/>
              </w:rPr>
              <w:t>стремление к самостоятельности недостаточно выражено: ожи</w:t>
              <w:softHyphen/>
              <w:t>дает помощи даже в освоенных микропроцесс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exact" w:line="31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2-балла </w:t>
            </w:r>
            <w:r>
              <w:rPr>
                <w:spacing w:val="-5"/>
                <w:sz w:val="22"/>
                <w:szCs w:val="22"/>
              </w:rPr>
              <w:t>- ребенок выполняет действия самостоятельно; тре</w:t>
              <w:softHyphen/>
              <w:t xml:space="preserve">буется помощь взрослого в выполнении целостных трудовых </w:t>
            </w:r>
            <w:r>
              <w:rPr>
                <w:sz w:val="22"/>
                <w:szCs w:val="22"/>
              </w:rPr>
              <w:t>процессов и в контроле качества</w:t>
            </w:r>
            <w:r>
              <w:rPr>
                <w:spacing w:val="-5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2"/>
                <w:szCs w:val="22"/>
              </w:rPr>
              <w:t xml:space="preserve">3 балла </w:t>
            </w:r>
            <w:r>
              <w:rPr>
                <w:spacing w:val="-5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. Замечает неопрятность в одежде, с помощью взрослого приводит себя в порядок.  </w:t>
            </w:r>
            <w:r>
              <w:rPr>
                <w:spacing w:val="-5"/>
                <w:sz w:val="22"/>
                <w:szCs w:val="22"/>
              </w:rPr>
              <w:t>Активно отстаивает самостоятельность, обнару</w:t>
              <w:softHyphen/>
            </w:r>
            <w:r>
              <w:rPr>
                <w:spacing w:val="-6"/>
                <w:sz w:val="22"/>
                <w:szCs w:val="22"/>
              </w:rPr>
              <w:t xml:space="preserve">живает устойчивое стремление к оказанию помощи взрослому и </w:t>
            </w:r>
            <w:r>
              <w:rPr>
                <w:spacing w:val="-5"/>
                <w:sz w:val="22"/>
                <w:szCs w:val="22"/>
              </w:rPr>
              <w:t>сверстнику. Испытывает положительные эмоции в ходе выпол</w:t>
              <w:softHyphen/>
              <w:t>нения трудовых процессов по самообслуживанию, чувство ра</w:t>
              <w:softHyphen/>
            </w:r>
            <w:r>
              <w:rPr>
                <w:sz w:val="22"/>
                <w:szCs w:val="22"/>
              </w:rPr>
              <w:t>дости от достигнутого результата</w:t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8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простейшими навыками поведения во время еды, самостоятельно есть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ебёнком  в режимные процессы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дагог даёт оценку в процессе наблюдений за поведением ребёнка во время приёма пищи </w:t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  Ребёнок ест самостоятельно, опрятно (не крошит хлеб, не проливает пищу), тщательно пережевывает, держит  ложку в правой руке. Не выходит из-за стола, не закончив приём пищи. Говорит « Спасибо»,помогает убирать со стола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2 балла- - </w:t>
            </w:r>
            <w:r>
              <w:rPr>
                <w:spacing w:val="-5"/>
                <w:sz w:val="24"/>
                <w:szCs w:val="24"/>
              </w:rPr>
              <w:t>Ребенок стремится есть самостоятельно; но  тре</w:t>
              <w:softHyphen/>
              <w:t>буется помощь взрослого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- Ждёт, пока покормят.  Ест не аккуратно (проливает пищу).</w:t>
            </w:r>
          </w:p>
          <w:p>
            <w:pPr>
              <w:pStyle w:val="Style1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 индивидуальными предметами (носовым платком, салфеткой, полотенцем, расчёской, горшком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агог даёт оценку в процессе наблюдений за поведением ребёнка во всех режимных момент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балла- Самостоятельно или с небольшой помощью взрослого моет руки, соблюдая последовательность, Знает своё полотенце. Своевременно пользуется салфеткой и носовым платк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- Частично пользуется индивидуальными предме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 Умение  не сформировано.</w:t>
            </w:r>
          </w:p>
        </w:tc>
      </w:tr>
    </w:tbl>
    <w:p>
      <w:pPr>
        <w:pStyle w:val="Style1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ысокий уровень – 12-9 баллов; средний уровень – 8-6 баллов; низкий уровень – 5-4 балло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</w:t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143"/>
        <w:gridCol w:w="1080"/>
        <w:gridCol w:w="1080"/>
        <w:gridCol w:w="1080"/>
        <w:gridCol w:w="1080"/>
        <w:gridCol w:w="1080"/>
        <w:gridCol w:w="1260"/>
        <w:gridCol w:w="1260"/>
        <w:gridCol w:w="1260"/>
        <w:gridCol w:w="1080"/>
      </w:tblGrid>
      <w:tr>
        <w:trPr>
          <w:trHeight w:val="92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Умение самостоятельно одеваться и раздеваться в определённой последователь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ет навыки опрятност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простейшими навыками поведения во время еды, самостоятельно есть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ьзоваться  индивидуальными предмета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показатель по каждому ребё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реднее значение)</w:t>
            </w:r>
          </w:p>
        </w:tc>
      </w:tr>
      <w:tr>
        <w:trPr>
          <w:trHeight w:val="2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Style19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Style19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КОММУНИКАЦИЯ»</w:t>
      </w:r>
    </w:p>
    <w:p>
      <w:pPr>
        <w:pStyle w:val="Style1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3811"/>
        <w:gridCol w:w="6374"/>
      </w:tblGrid>
      <w:tr>
        <w:trPr>
          <w:trHeight w:val="89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6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оделиться информацией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ловаться на неудобство и действия сверстни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ребёнк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совместной деятельности, игровых действий  в повседневной жизни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аёт оценку в процессе  наблюдений за поведением детей во время свободного общения с ни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50" w:after="0"/>
              <w:ind w:left="7" w:right="36" w:hanging="0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3  балла </w:t>
            </w:r>
            <w:r>
              <w:rPr>
                <w:spacing w:val="-5"/>
                <w:sz w:val="24"/>
                <w:szCs w:val="24"/>
              </w:rPr>
              <w:t xml:space="preserve">– Ребёнок может с воспитателем </w:t>
            </w:r>
            <w:r>
              <w:rPr>
                <w:sz w:val="24"/>
                <w:szCs w:val="24"/>
              </w:rPr>
              <w:t>поделиться информацией («Коля пришел», « Ворону видел»), пожаловаться на неудобство («Замерз, устал») или действия сверстника («Отнимает, обижает»),</w:t>
            </w:r>
          </w:p>
          <w:p>
            <w:pPr>
              <w:pStyle w:val="Style19"/>
              <w:numPr>
                <w:ilvl w:val="0"/>
                <w:numId w:val="15"/>
              </w:numPr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балла </w:t>
            </w: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Может поделиться информацией,</w:t>
            </w:r>
          </w:p>
          <w:p>
            <w:pPr>
              <w:pStyle w:val="Normal"/>
              <w:shd w:fill="FFFFFF" w:val="clear"/>
              <w:spacing w:lineRule="exact" w:line="302" w:before="50" w:after="0"/>
              <w:ind w:righ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не может пожаловаться на неудобство и действия сверстника</w:t>
            </w:r>
            <w:r>
              <w:rPr>
                <w:spacing w:val="-1"/>
                <w:sz w:val="24"/>
                <w:szCs w:val="24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lineRule="exact" w:line="302"/>
              <w:ind w:left="667" w:right="29" w:hanging="3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– Недоверие к окружающим. Боязнь общения</w:t>
            </w:r>
          </w:p>
        </w:tc>
      </w:tr>
      <w:tr>
        <w:trPr>
          <w:trHeight w:val="138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ает речью  игровые и бытовые действ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аёт оценку в процессе  наблюдений за поведением детей во время игровых действ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а- Присутствуют отдельные внеролевые диалоги с играющим рядом ребёнком</w:t>
            </w:r>
          </w:p>
          <w:p>
            <w:pPr>
              <w:pStyle w:val="Style1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  балла</w:t>
            </w:r>
            <w:r>
              <w:rPr>
                <w:sz w:val="24"/>
                <w:szCs w:val="24"/>
              </w:rPr>
              <w:t>- Реплики сопровождают игровые действия с игрушкой-партнёром</w:t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 балл</w:t>
            </w:r>
            <w:r>
              <w:rPr>
                <w:sz w:val="24"/>
                <w:szCs w:val="24"/>
              </w:rPr>
              <w:t>- Речь, сопровождающая действие, отсутствует</w:t>
            </w:r>
          </w:p>
        </w:tc>
      </w:tr>
      <w:tr>
        <w:trPr>
          <w:trHeight w:val="229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небольшие рассказы без сопровождения наглядного сопровождения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33" w:leader="none"/>
              </w:tabs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аёт оценку в процессе  наблюдений за поведением детей во время чтения произведений, без сопровождения наглядности.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балла - ребёнок легко включается в процесс восприятия, выслушивает произведение до конц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балла - ребёнок включается в процесс восприятия, но не всегда умеет выслушать произведение до кон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балл - ребёнок при слушании чтения и рассказывания нередко отвлекается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>
          <w:sz w:val="28"/>
          <w:szCs w:val="28"/>
        </w:rPr>
        <w:t>Высокий уровень – 7-9 баллов; средний уровень – 6-4 баллов; низкий уровень -3  балла.</w:t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359"/>
        <w:gridCol w:w="1764"/>
        <w:gridCol w:w="1620"/>
        <w:gridCol w:w="1440"/>
        <w:gridCol w:w="1440"/>
        <w:gridCol w:w="1440"/>
        <w:gridCol w:w="1440"/>
        <w:gridCol w:w="14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оделиться информаци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ловаться на неудобство и действия сверстни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ает речью  игровые и бытовые действ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небольшие рассказы без сопровождения наглядного сопровожд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ый показатель по каждому ребёнк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реднее значение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Style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Style19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ХУДОЖЕСТВЕННОЕ ТВОРЧЕСТВО»</w:t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4395"/>
        <w:gridCol w:w="5507"/>
      </w:tblGrid>
      <w:tr>
        <w:trPr>
          <w:trHeight w:val="8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1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ОВАНИЕ</w:t>
            </w:r>
          </w:p>
        </w:tc>
      </w:tr>
      <w:tr>
        <w:trPr>
          <w:trHeight w:val="394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ет , что карандашами, фломастерами, кистью и красками можно рисовать</w:t>
            </w:r>
          </w:p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седа по вопросам на знание изобразительных материалов</w:t>
            </w:r>
          </w:p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итатель кладёт перед ребёнком на стол инструменты:   </w:t>
            </w:r>
            <w:r>
              <w:rPr>
                <w:sz w:val="24"/>
                <w:szCs w:val="24"/>
              </w:rPr>
              <w:t xml:space="preserve">карандаши, фломастеры, кисти и краски. 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>
                <w:sz w:val="22"/>
                <w:szCs w:val="22"/>
              </w:rPr>
              <w:t xml:space="preserve">Просит ребёнка показать инструменты, которыми можно рисовать 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 знает и может показать самостоятельно отдельные изобразительные инстр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- знает и может показать по просьбе взрослого отдельные изобразительные инструм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не знает изобразительных инструментов</w:t>
            </w:r>
          </w:p>
        </w:tc>
      </w:tr>
      <w:tr>
        <w:trPr>
          <w:trHeight w:val="35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Знание основных 4 цветов + белый и чё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Дидактическая игра «Найди такой же цвет».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атериал: 2 </w:t>
            </w:r>
            <w:r>
              <w:rPr>
                <w:sz w:val="24"/>
                <w:szCs w:val="24"/>
              </w:rPr>
              <w:t>набора карточек  из 6 цветов (белый, черный, крас</w:t>
              <w:softHyphen/>
              <w:t>ный, желтый, синий, зеленый)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>Перед ребенком выкладывается набор карточек. У педагога такой же набор карточек, как и у ре</w:t>
              <w:softHyphen/>
              <w:t xml:space="preserve">бенка. 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4"/>
                <w:szCs w:val="24"/>
              </w:rPr>
              <w:t>Задание</w:t>
            </w:r>
            <w:r>
              <w:rPr>
                <w:sz w:val="24"/>
                <w:szCs w:val="24"/>
              </w:rPr>
              <w:t xml:space="preserve">: покажи карточку такого же цвета, как у меня.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го цвета эта карточка? </w:t>
            </w:r>
          </w:p>
          <w:p>
            <w:pPr>
              <w:pStyle w:val="Style19"/>
              <w:jc w:val="both"/>
              <w:rPr/>
            </w:pPr>
            <w:r>
              <w:rPr>
                <w:i/>
                <w:sz w:val="24"/>
                <w:szCs w:val="24"/>
              </w:rPr>
              <w:t>Примечание</w:t>
            </w:r>
            <w:r>
              <w:rPr>
                <w:sz w:val="24"/>
                <w:szCs w:val="24"/>
              </w:rPr>
              <w:t>. Если ребенок не справляется с заданием, то педагог предлагает ребенку выбрать карточку определенного цвета - покажи мне карточку красного цвета.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самостоятельно справляется с заданием. 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справляется с заданием с помощью взрослого или со второй попытки. 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енок не справляется с заданием</w:t>
            </w:r>
          </w:p>
        </w:tc>
      </w:tr>
      <w:tr>
        <w:trPr>
          <w:trHeight w:val="43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1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right="14"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</w:tc>
      </w:tr>
      <w:tr>
        <w:trPr>
          <w:trHeight w:val="4428" w:hRule="exac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скатывать комок глины  ( круговыми,  и прямыми движениями кистей рук ; отламывать от большого комка глины  маленькие комочки, сплющивать их ладонями;соединять концы столбика в виде кольца; плотно пижимая их друг к друг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лепить несложные предметы; аккуратно пользоваться глино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Лепка угощения для куклы. </w:t>
            </w:r>
            <w:r>
              <w:rPr>
                <w:i/>
                <w:i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пластилин, доска для леп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 предлагается слепить угощение для куклы и положить его на тарелочку: конфету - круговыми движениями, баранку - раскатав столбик и соединив его концы, тарелку - сплющив комок между ладонями, пирожное - сплющенную форму украсить шариками или столбиками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самостоятельно справляется с заданием. 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>- ребенок справляется с заданием с помощью взрослого или со второй попытки.</w:t>
            </w:r>
          </w:p>
          <w:p>
            <w:pPr>
              <w:pStyle w:val="Style19"/>
              <w:jc w:val="both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енок не справляется с заданием</w:t>
            </w:r>
          </w:p>
        </w:tc>
      </w:tr>
      <w:tr>
        <w:trPr>
          <w:trHeight w:val="23" w:hRule="exact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ысокий уровень – 7-9 баллов; средний уровень – 6-4 баллов; низкий уровень -3  балла.</w:t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№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076"/>
        <w:gridCol w:w="1134"/>
        <w:gridCol w:w="1134"/>
        <w:gridCol w:w="1134"/>
        <w:gridCol w:w="1701"/>
        <w:gridCol w:w="1559"/>
        <w:gridCol w:w="1701"/>
        <w:gridCol w:w="1701"/>
      </w:tblGrid>
      <w:tr>
        <w:trPr>
          <w:trHeight w:val="22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ребёнк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>
                <w:sz w:val="24"/>
                <w:szCs w:val="24"/>
              </w:rPr>
              <w:t>Знает , что карандашами, фломастерами, кистью и красками можно рисовать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color w:val="666666"/>
                <w:sz w:val="24"/>
                <w:szCs w:val="24"/>
              </w:rPr>
            </w:pPr>
            <w:r>
              <w:rPr>
                <w:color w:val="666666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сновных 4 цветов + белый и чёр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раскатывать комок глины  ( круговыми,  и прямыми движениями кистей рук ; отламывать от большого комка глины  маленькие комочки, сплющивать их ладонями;соединять концы столбика в виде кольца; плотно пижимая их друг к другу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лепить несложные предметы; аккуратно пользоваться глино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каждому ребёнку ( среднее значение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tabs>
          <w:tab w:val="clear" w:pos="708"/>
          <w:tab w:val="left" w:pos="13275" w:leader="none"/>
        </w:tabs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964" w:right="567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187" w:right="2026" w:gutter="0" w:header="0" w:top="360" w:footer="0" w:bottom="360"/>
          <w:pgNumType w:fmt="decimal"/>
          <w:cols w:num="3" w:equalWidth="false" w:sep="false">
            <w:col w:w="3316" w:space="978"/>
            <w:col w:w="3235" w:space="12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p>
      <w:pPr>
        <w:pStyle w:val="Style19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БРАЗОВАТЕЛЬНАЯ ОБЛАСТЬ « БЕЗОПАСНОСТЬ»</w:t>
      </w:r>
    </w:p>
    <w:p>
      <w:pPr>
        <w:pStyle w:val="Style1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3416"/>
        <w:gridCol w:w="127"/>
        <w:gridCol w:w="4675"/>
        <w:gridCol w:w="58"/>
        <w:gridCol w:w="4138"/>
        <w:gridCol w:w="40"/>
      </w:tblGrid>
      <w:tr>
        <w:trPr>
          <w:trHeight w:val="52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53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44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84" w:hRule="exact"/>
        </w:trPr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поведения в детском саду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 естественная.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е за детьми во время режимных моментов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- играет с детьми, не мешает им, не причиняя боль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- знает, что нельзя брать в рот различные предметы, засовывать их в уши и нос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- знает, что уходить из детского сада можно только с родителями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4"/>
                <w:szCs w:val="24"/>
              </w:rPr>
            </w:pPr>
            <w:r>
              <w:rPr/>
              <w:t>-соблюдает правила безопасного передвижения в помещении: осторожно спускаться и подниматься по лестнице; держаться  за перила.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- ребёнок соблюдает все правила поведения в детском саду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– соблюдает частично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- не соблюдает</w:t>
            </w:r>
          </w:p>
        </w:tc>
      </w:tr>
      <w:tr>
        <w:trPr>
          <w:trHeight w:val="3061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взаимодействия с растениями и животными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/>
            </w:pPr>
            <w:r>
              <w:rPr>
                <w:sz w:val="22"/>
                <w:szCs w:val="22"/>
              </w:rPr>
              <w:t xml:space="preserve">Дидактическая игра «Что такое хорошо, что такое плохо». </w:t>
            </w:r>
            <w:r>
              <w:rPr>
                <w:i/>
                <w:iCs/>
                <w:sz w:val="22"/>
                <w:szCs w:val="22"/>
              </w:rPr>
              <w:t xml:space="preserve">Материал:   </w:t>
            </w:r>
            <w:r>
              <w:rPr>
                <w:sz w:val="22"/>
                <w:szCs w:val="22"/>
              </w:rPr>
              <w:t>диск  со  стрелкой в центре (по типу циферблата), в середине которого изображе</w:t>
              <w:softHyphen/>
              <w:t>ние природы, а по краям знаки, символизирующие положитель</w:t>
              <w:softHyphen/>
              <w:t>ное (кормушка для птиц, скво</w:t>
              <w:softHyphen/>
              <w:t>речник, посадка деревьев и т. д.) и отрицательное (сломанная вет</w:t>
              <w:softHyphen/>
              <w:t>ка, сачок для бабочки и т. д.) поведение человека в природе.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, перемещая стрелку, рассказывает о помощи человека природе и о его вредном воздействии на природу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- ребенок анализирует поведение человека в природе, делает выводы о за</w:t>
              <w:softHyphen/>
              <w:t xml:space="preserve">кономерностях и взаимосвязях в природе.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- ребенок имеет представление о правильном поведении человека в при</w:t>
              <w:softHyphen/>
              <w:t xml:space="preserve">роде, не всегда может объяснить вред, который причиняет человек природе.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- ребенок не проявляет интереса и самостоятельности при выполнении за</w:t>
              <w:softHyphen/>
              <w:t>дания, затрудняется делать выводы о закономерностях и взаимосвязях в природе</w:t>
            </w:r>
          </w:p>
        </w:tc>
      </w:tr>
      <w:tr>
        <w:trPr>
          <w:trHeight w:val="2187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элементарные представления о правилах дорожного движени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картинке.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: картинка с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  <w:softHyphen/>
              <w:t>бражением дороги, свето</w:t>
              <w:softHyphen/>
              <w:t>фор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ку предлагается рассмотреть картинку с изображением дороги, светофора.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: покажи на картинке проезжую часть дороги и тротуар. Вопросы: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чего нужна дорога, а для чего -тротуар?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чего нужен светофор?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акой свет можно переходить улицу?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чего нужна « Зебра»?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балла - ребенок самостоятельно справляется с заданием, правильно отвечает на вопросы. </w:t>
            </w:r>
          </w:p>
          <w:p>
            <w:pPr>
              <w:pStyle w:val="Style1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- ребенок справляется с заданием с помощью взрослого или со второй попытки. 1 балл - ребенок не справляется с задание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Высокий уровень – 9-7 баллов; средний уровень – 6-4 баллов; низкий уровень – 3 балла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80"/>
        <w:gridCol w:w="1617"/>
        <w:gridCol w:w="1185"/>
        <w:gridCol w:w="1417"/>
        <w:gridCol w:w="1560"/>
        <w:gridCol w:w="1275"/>
        <w:gridCol w:w="1560"/>
        <w:gridCol w:w="1275"/>
        <w:gridCol w:w="1134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поведения в детском сад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взаимодействия с растениями и животным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элементарные представления о правилах дорожного движ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каждому ребёнку ( среднее значение)</w:t>
            </w:r>
          </w:p>
        </w:tc>
      </w:tr>
      <w:tr>
        <w:trPr>
          <w:trHeight w:val="24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ЧТЕНИЕ ХУДОЖЕСТВЕННОЙ ЛИТЕРАТУРЫ»</w:t>
      </w:r>
    </w:p>
    <w:p>
      <w:pPr>
        <w:pStyle w:val="Style1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3596"/>
        <w:gridCol w:w="3600"/>
        <w:gridCol w:w="5218"/>
        <w:gridCol w:w="40"/>
      </w:tblGrid>
      <w:tr>
        <w:trPr>
          <w:trHeight w:val="52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53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532" w:hRule="exact"/>
        </w:trPr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доступные по содержанию стихи, сказки, рассказ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едлагает ребёнку послушать сказку ( рассказ, стихотворение)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балла- Ребёнок включается в восприятие. Внимательно слуш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балла- Недостаточно сосредоточен при восприятии произвед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Быстро отвлекается при слушании</w:t>
            </w:r>
          </w:p>
        </w:tc>
      </w:tr>
      <w:tr>
        <w:trPr>
          <w:trHeight w:val="1709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т иллюстрации в знакомых книжках с помощью педагога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казки по картинка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: иллюстрированная книга знакомой   русской народной сказ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предлагает ребёнку рассмотреть  картинки к сказке, фиксирует, насколько ребёнок проявляет интерес к картинкам.</w:t>
            </w:r>
          </w:p>
        </w:tc>
        <w:tc>
          <w:tcPr>
            <w:tcW w:w="5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-балла- Ребёнок  внимательно  и с интересом рассматривает иллюстр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балла- Недостаточно сосредоточ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Быстро отвлекается при рассматривании</w:t>
            </w:r>
          </w:p>
        </w:tc>
      </w:tr>
      <w:tr>
        <w:trPr>
          <w:trHeight w:val="426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Умение при повторном чтении проговаривать слова, небольшие фразы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50" w:after="0"/>
              <w:ind w:right="22" w:firstLine="353"/>
              <w:jc w:val="both"/>
              <w:rPr/>
            </w:pPr>
            <w:r>
              <w:rPr>
                <w:sz w:val="24"/>
                <w:szCs w:val="24"/>
              </w:rPr>
              <w:t xml:space="preserve">Пересказ </w:t>
            </w:r>
            <w:r>
              <w:rPr>
                <w:spacing w:val="41"/>
                <w:sz w:val="24"/>
                <w:szCs w:val="24"/>
              </w:rPr>
              <w:t>сказки</w:t>
            </w:r>
            <w:r>
              <w:rPr>
                <w:sz w:val="24"/>
                <w:szCs w:val="24"/>
              </w:rPr>
              <w:t xml:space="preserve"> «Курочка Ряба»», используя настольный те</w:t>
              <w:softHyphen/>
              <w:t>атр (можно любую другую, согласно возрасту),воспитатель и ре</w:t>
              <w:softHyphen/>
              <w:t xml:space="preserve">бёнок сидят за столом. 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1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едъявления задания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281" w:before="50" w:after="0"/>
              <w:ind w:left="22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, какие красивые игрушки в настольном театре «Курочка Ряба»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281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слышал эту сказку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266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бе она нравится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266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 поиграем в эту сказку?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266"/>
              <w:ind w:lef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кого она?</w:t>
            </w:r>
          </w:p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3" w:after="0"/>
              <w:rPr/>
            </w:pPr>
            <w:r>
              <w:rPr/>
              <w:t xml:space="preserve">1 </w:t>
            </w:r>
            <w:r>
              <w:rPr>
                <w:b/>
                <w:bCs/>
              </w:rPr>
              <w:t xml:space="preserve">балл </w:t>
            </w:r>
            <w:r>
              <w:rPr/>
              <w:t>- ребёнок договаривает за взрослым отдельные слова.           Например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 xml:space="preserve">Воспитатель. Жили-были дед </w:t>
            </w:r>
            <w:r>
              <w:rPr>
                <w:i/>
                <w:iCs/>
              </w:rPr>
              <w:t>и ..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spacing w:val="28"/>
              </w:rPr>
              <w:t>Ребенок.</w:t>
            </w:r>
            <w:r>
              <w:rPr/>
              <w:t xml:space="preserve"> </w:t>
            </w:r>
            <w:r>
              <w:rPr>
                <w:spacing w:val="-6"/>
              </w:rPr>
              <w:t>Баба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Воспитатель. И была у них курочка ...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  <w:t>Ребенок. Ряб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ind w:right="22" w:hanging="0"/>
              <w:rPr/>
            </w:pPr>
            <w:r>
              <w:rPr/>
              <w:t>2-</w:t>
            </w:r>
            <w:r>
              <w:rPr>
                <w:b/>
                <w:bCs/>
                <w:spacing w:val="-5"/>
              </w:rPr>
              <w:t xml:space="preserve">балла </w:t>
            </w:r>
            <w:r>
              <w:rPr>
                <w:spacing w:val="-5"/>
              </w:rPr>
              <w:t>- ребёнок договаривает фразу, начатую взрослым,</w:t>
              <w:br/>
            </w:r>
            <w:r>
              <w:rPr/>
              <w:t>соблюдая логичность и последовательность.</w:t>
            </w:r>
          </w:p>
          <w:p>
            <w:pPr>
              <w:pStyle w:val="Normal"/>
              <w:shd w:fill="FFFFFF" w:val="clear"/>
              <w:ind w:left="367" w:right="2592" w:hanging="0"/>
              <w:rPr/>
            </w:pPr>
            <w:r>
              <w:rPr/>
              <w:t>Воспитатель. Жили-были...</w:t>
            </w:r>
          </w:p>
          <w:p>
            <w:pPr>
              <w:pStyle w:val="Normal"/>
              <w:shd w:fill="FFFFFF" w:val="clear"/>
              <w:ind w:left="367" w:right="2592" w:hanging="0"/>
              <w:rPr/>
            </w:pPr>
            <w:r>
              <w:rPr/>
              <w:t xml:space="preserve"> </w:t>
            </w:r>
            <w:r>
              <w:rPr>
                <w:spacing w:val="35"/>
              </w:rPr>
              <w:t>Ребенок.</w:t>
            </w:r>
            <w:r>
              <w:rPr/>
              <w:t xml:space="preserve"> Дед и баба.</w:t>
            </w:r>
          </w:p>
          <w:p>
            <w:pPr>
              <w:pStyle w:val="Normal"/>
              <w:shd w:fill="FFFFFF" w:val="clear"/>
              <w:ind w:left="367" w:right="2592" w:hanging="0"/>
              <w:rPr/>
            </w:pPr>
            <w:r>
              <w:rPr/>
              <w:t xml:space="preserve">Воспитатель. И была у них... </w:t>
            </w:r>
          </w:p>
          <w:p>
            <w:pPr>
              <w:pStyle w:val="Normal"/>
              <w:shd w:fill="FFFFFF" w:val="clear"/>
              <w:ind w:left="367" w:right="2592" w:hanging="0"/>
              <w:rPr/>
            </w:pPr>
            <w:r>
              <w:rPr>
                <w:spacing w:val="27"/>
              </w:rPr>
              <w:t>Ребенок.</w:t>
            </w:r>
            <w:r>
              <w:rPr/>
              <w:t xml:space="preserve"> </w:t>
            </w:r>
            <w:r>
              <w:rPr>
                <w:spacing w:val="-6"/>
              </w:rPr>
              <w:t>Курочка Ряба.</w:t>
            </w:r>
          </w:p>
          <w:p>
            <w:pPr>
              <w:pStyle w:val="Normal"/>
              <w:rPr/>
            </w:pPr>
            <w:r>
              <w:rPr/>
              <w:t>3-</w:t>
            </w:r>
            <w:r>
              <w:rPr>
                <w:b/>
                <w:bCs/>
              </w:rPr>
              <w:t xml:space="preserve">балла </w:t>
            </w:r>
            <w:r>
              <w:rPr/>
              <w:t xml:space="preserve">- ребёнок самостоятельно, соблюдая логичность </w:t>
            </w:r>
            <w:r>
              <w:rPr>
                <w:spacing w:val="-5"/>
              </w:rPr>
              <w:t>и последовательность, передаёт содержание тек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ысокий уровень – 9-7 баллов; средний уровень – 6-4 баллов; низкий уровень - 3 бал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076"/>
        <w:gridCol w:w="1134"/>
        <w:gridCol w:w="1134"/>
        <w:gridCol w:w="1134"/>
        <w:gridCol w:w="1701"/>
        <w:gridCol w:w="1559"/>
        <w:gridCol w:w="1701"/>
        <w:gridCol w:w="1701"/>
      </w:tblGrid>
      <w:tr>
        <w:trPr>
          <w:trHeight w:val="149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ребёнк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color w:val="666666"/>
              </w:rPr>
            </w:pPr>
            <w:r>
              <w:rPr>
                <w:sz w:val="24"/>
                <w:szCs w:val="24"/>
              </w:rPr>
              <w:t>Умение слушать доступные по содержанию стихи, сказки, рассказ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т иллюстрации в знакомых книжках с помощью педаго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ние при повторном чтении проговаривать слова, небольшие фраз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показатель по каждому ребёнку ( среднее значение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tabs>
          <w:tab w:val="clear" w:pos="708"/>
          <w:tab w:val="left" w:pos="13275" w:leader="none"/>
        </w:tabs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964" w:right="567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187" w:right="2026" w:gutter="0" w:header="0" w:top="360" w:footer="0" w:bottom="360"/>
          <w:pgNumType w:fmt="decimal"/>
          <w:cols w:num="3" w:equalWidth="false" w:sep="false">
            <w:col w:w="3316" w:space="978"/>
            <w:col w:w="3235" w:space="1210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СОЦИАЛИЗАЦИЯ»</w:t>
      </w:r>
    </w:p>
    <w:p>
      <w:pPr>
        <w:pStyle w:val="Style1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6662"/>
        <w:gridCol w:w="3523"/>
      </w:tblGrid>
      <w:tr>
        <w:trPr>
          <w:trHeight w:val="89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8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играть рядом, не мешать другим детям, подражать действиям сверстник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5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ребёнком в самостоятельных играх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 фиксирует  умение ребёнка сосредоточенно играть с игрушками. Умение спокойно  играть  рядом с другими детьми.</w:t>
            </w:r>
          </w:p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включаться со сверстниками в игру с общей игрушкой ( катать кукол в одной коляске)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балла-  Ребёнок умеет играть рядом, не мешает другим детям. По показу воспитателя ребёнок включается в игру со сверстником с общей игруш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балла-  при помощи взрослого наблюдает за другими детьми, может спокойно играть ря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у ребёнка конфликтное отношение: мешает играть другим детям</w:t>
            </w:r>
          </w:p>
        </w:tc>
      </w:tr>
      <w:tr>
        <w:trPr>
          <w:trHeight w:val="45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амостоятельно выполнять игровые действия с предметами, осуществлять перенос действий с объекта на объек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55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36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Педагог фиксирует  умение ребёнка выполнять  игровые действия с предметами, осуществлять перенос действий с объекта на объект.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7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3 балла- игровые действия развёртываются последовательно, логически связаны, составляют простой сюжет, связываются с образом взрослого (« как мама»), с образом животного ( « как зайчик»). переносятся на другие игрушки</w:t>
            </w:r>
          </w:p>
          <w:p>
            <w:pPr>
              <w:pStyle w:val="Normal"/>
              <w:rPr/>
            </w:pPr>
            <w:r>
              <w:rPr/>
              <w:t>2 балла- осуществляет разнообразные действия без определённого порядка и логической связи</w:t>
            </w:r>
          </w:p>
          <w:p>
            <w:pPr>
              <w:pStyle w:val="Normal"/>
              <w:rPr/>
            </w:pPr>
            <w:r>
              <w:rPr/>
              <w:t>1 балл- воспроизводит однообразные действия</w:t>
            </w:r>
          </w:p>
        </w:tc>
      </w:tr>
      <w:tr>
        <w:trPr>
          <w:trHeight w:val="437" w:hRule="exac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5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36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440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использовать в игре замещения недостающего предм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55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Любая организованная игра, где могут использоваться предметы - заместители, например:  (короткий шнур можно использовать в качестве « шланга», которым можно как  «заправить»  машину  бензином, так и « помыть» её)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спитатель фиксирует  самостоятельные игровые замещения и называние ребёнком  предмета- заместителя игровым именем. 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балла- самостоятельные игровые замещения, чаще-вариации действий взрослого, реже- оригинальные. Называние предмета-заместителя игровым именем. </w:t>
            </w:r>
          </w:p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балла-интерес к замещающим действиям взрослого, подражание ему с теми же предметами-заместител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использование только реалистических игрушек по их прямому назначению, отсутствие интереса к замещающим предметам</w:t>
            </w:r>
          </w:p>
        </w:tc>
      </w:tr>
      <w:tr>
        <w:trPr>
          <w:trHeight w:val="497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в самостоятельной игре сопровождать речью свои дейст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ребёнком в самостоятельных играх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итатель фиксирует</w:t>
            </w:r>
            <w:r>
              <w:rPr>
                <w:bCs/>
                <w:sz w:val="24"/>
                <w:szCs w:val="24"/>
              </w:rPr>
              <w:t xml:space="preserve">  умение  ребёнка в самостоятельной игре сопровождать речью свои действ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 присутствуют отдельные внеролевые диалоги с играющим рядом ребён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- реплики сопровождают игровые действия с игрушкой-партнёр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речь, сопровождающая действие, отсутствует</w:t>
            </w:r>
          </w:p>
        </w:tc>
      </w:tr>
      <w:tr>
        <w:trPr>
          <w:trHeight w:val="43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21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эмоционально откликаться на игру, предложенную взрослым, подражать его действиям, принимать игровую задач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ижная игра «Солнышко и дождик»</w:t>
            </w:r>
          </w:p>
          <w:p>
            <w:pPr>
              <w:pStyle w:val="Normal"/>
              <w:rPr/>
            </w:pPr>
            <w:r>
              <w:rPr/>
              <w:t>Материал: стульчики,  повёрнутые спинкой вверх и изображающие домики (отмеченные на полу кружки). В ходе игры дети поют песню «Солнышко».</w:t>
            </w:r>
          </w:p>
          <w:p>
            <w:pPr>
              <w:pStyle w:val="Normal"/>
              <w:rPr/>
            </w:pPr>
            <w:r>
              <w:rPr/>
              <w:t>Правила игры: на сигнал «дождь идёт» нужно бежать на место, на сигнал «солнышко светит» - выйти на середину площадки. Выполнять движения согласно песне.</w:t>
            </w:r>
          </w:p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игры: домики расположены, полукругом, на некотором расстоянии один от другого. Дети вместе с воспитателем находятся в домиках (на корточках перед сиденьем). Все смотрят в окошко ( в отверстие спинки стульчика). Выглянув в окошко, воспитатель говор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ая хорошая погода! Сейчас выйду и позову ребят поигра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ит на середину комнаты и зовёт всех играющих. Малыши выбегают, взявшись за руки, образуют хоровод и поют песен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ит солнышко в окош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т в нашу комнатку. ( Поют и ходят по кругу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захлопаем в ладош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рады солныш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топ, топ-то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топ, топ-топ,( Притопывают стоя на мест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-топ, топ-то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п, Хлоп, Хло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, Хлоп, Хлоп, ( Прихлопываю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жиданно для детей воспитатель говори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мотрите, дождь идёт, скорее домой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пешат на свои ме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ушайте, как стучит дождик по кр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, постукивая  согнутыми пальцами по сиденью стульчика, изображает шум дождя. Сперва дождь сильный, потом он утихает и постепенно совсем прекращ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йчас посмотрю, как там на улице и вас позо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выходит из своего домика, делает вид, что  смотрит на небо и  зовёт все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лнышко светит, нет дождя. Выходите гулять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ерь снова можно играть в хоровод или побегать свободно перед стульчиками, поплясать и т.д. Неожиданно для детей ( но выждав некоторое время) снова  даётся сигнал « дождь идёт!», и все убегают  по мест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повторяется несколько раз.</w:t>
            </w:r>
          </w:p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  <w:sz w:val="24"/>
                <w:szCs w:val="24"/>
              </w:rPr>
              <w:t>3 балла- Ребёнок проявляет интерес и радость в течение всей игры. Самостоятельно воспроизводит все движения. Принимает игровую задачу</w:t>
            </w:r>
          </w:p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балла- Эмоционально откликается  на игру. В подражании действий, нуждается в помощи  воспитателя.</w:t>
            </w:r>
          </w:p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нимает игровую задачу ситуатив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На игру откликается без эмоционально. Выполнение последовательности действий под песенку нуждается в постоянном контроле воспитателя.  Не принимает игровую задачу.</w:t>
            </w:r>
          </w:p>
        </w:tc>
      </w:tr>
      <w:tr>
        <w:trPr>
          <w:trHeight w:val="29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общаться в диалоге с воспитател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ind w:left="20" w:hanging="0"/>
              <w:jc w:val="left"/>
              <w:rPr>
                <w:bCs/>
                <w:lang w:val="en-US" w:eastAsia="en-US"/>
              </w:rPr>
            </w:pPr>
            <w:r>
              <w:rPr/>
              <w:t>Организованная игра с ребенком «Любимая игрушка»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left="0" w:right="22" w:firstLine="353"/>
              <w:jc w:val="both"/>
              <w:rPr/>
            </w:pPr>
            <w:r>
              <w:rPr>
                <w:spacing w:val="-3"/>
                <w:sz w:val="24"/>
                <w:szCs w:val="24"/>
              </w:rPr>
              <w:t>Покажи, пожалуйста, куклу (мишку, собачку и др.), с ко</w:t>
              <w:softHyphen/>
            </w:r>
            <w:r>
              <w:rPr>
                <w:sz w:val="24"/>
                <w:szCs w:val="24"/>
              </w:rPr>
              <w:t>торой ты любишь играть. Как ее зовут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left="35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 как назвать ее ласково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left="35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авай уложим куклу спать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left="35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сли кто-то спит, как нужно себя вести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left="0" w:right="14" w:firstLine="353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Кукла проснулась. Нужно ее одеть. Попробуй это сделать </w:t>
            </w:r>
            <w:r>
              <w:rPr>
                <w:sz w:val="24"/>
                <w:szCs w:val="24"/>
              </w:rPr>
              <w:t>сам (а)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left="0" w:right="7" w:firstLine="353"/>
              <w:jc w:val="both"/>
              <w:rPr/>
            </w:pPr>
            <w:r>
              <w:rPr>
                <w:spacing w:val="-2"/>
                <w:sz w:val="24"/>
                <w:szCs w:val="24"/>
              </w:rPr>
              <w:t>Если это сделать не получается самостоятельно, как по</w:t>
              <w:softHyphen/>
            </w:r>
            <w:r>
              <w:rPr>
                <w:sz w:val="24"/>
                <w:szCs w:val="24"/>
              </w:rPr>
              <w:t>просить о помощи?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310"/>
              <w:ind w:left="35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куклы плохое настроение. Как ее развеселить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</w:tabs>
              <w:spacing w:lineRule="exact" w:line="310"/>
              <w:ind w:left="22" w:firstLine="353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 xml:space="preserve">Посмотри, к нам в гости пришла собачка </w:t>
            </w:r>
            <w:r>
              <w:rPr>
                <w:i/>
                <w:iCs/>
                <w:spacing w:val="-2"/>
                <w:sz w:val="24"/>
                <w:szCs w:val="24"/>
              </w:rPr>
              <w:t>(показывает</w:t>
              <w:br/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игрушку), </w:t>
            </w:r>
            <w:r>
              <w:rPr>
                <w:spacing w:val="-1"/>
                <w:sz w:val="24"/>
                <w:szCs w:val="24"/>
              </w:rPr>
              <w:t>она замерзла на улице, ей холодно. Подумай, как</w:t>
              <w:br/>
            </w:r>
            <w:r>
              <w:rPr>
                <w:sz w:val="24"/>
                <w:szCs w:val="24"/>
              </w:rPr>
              <w:t>можно помочь собачке? И т. п.</w:t>
            </w:r>
          </w:p>
          <w:p>
            <w:pPr>
              <w:pStyle w:val="21"/>
              <w:ind w:left="36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5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538" w:leader="none"/>
              </w:tabs>
              <w:suppressAutoHyphens w:val="true"/>
              <w:spacing w:lineRule="exact" w:line="288" w:before="0" w:after="200"/>
              <w:ind w:left="360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288"/>
              <w:ind w:right="36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 </w:t>
            </w:r>
            <w:r>
              <w:rPr>
                <w:spacing w:val="-5"/>
                <w:sz w:val="22"/>
                <w:szCs w:val="22"/>
              </w:rPr>
              <w:t>балла - ребенок проявляет активность в общении со взрослым, охотно включается в совместную деятельность. Ак</w:t>
              <w:softHyphen/>
              <w:t>тивно участвует в обсуждении проблемы. Самостоятельно вос</w:t>
              <w:softHyphen/>
            </w:r>
            <w:r>
              <w:rPr>
                <w:spacing w:val="-6"/>
                <w:sz w:val="22"/>
                <w:szCs w:val="22"/>
              </w:rPr>
              <w:t xml:space="preserve">производит некоторые формы культурного поведения, понимает </w:t>
            </w:r>
            <w:r>
              <w:rPr>
                <w:sz w:val="22"/>
                <w:szCs w:val="22"/>
              </w:rPr>
              <w:t>правила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</w:t>
            </w:r>
            <w:r>
              <w:rPr>
                <w:spacing w:val="-5"/>
                <w:sz w:val="22"/>
                <w:szCs w:val="22"/>
              </w:rPr>
              <w:t>балла – ребенок охотно вступает в речевые контакты, проявляет ак</w:t>
              <w:softHyphen/>
              <w:t xml:space="preserve">тивный интерес к словам и действиям взрослых. По показу и </w:t>
            </w:r>
            <w:r>
              <w:rPr>
                <w:spacing w:val="-6"/>
                <w:sz w:val="22"/>
                <w:szCs w:val="22"/>
              </w:rPr>
              <w:t>побуждению взрослых повторяет положительные дей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-балл – в речевой контакт вступает с трудо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67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следить за действиями героев кукольного теа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ребёнком при просмотре кукольного театр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фиксирует</w:t>
            </w:r>
            <w:r>
              <w:rPr>
                <w:bCs/>
                <w:sz w:val="24"/>
                <w:szCs w:val="24"/>
              </w:rPr>
              <w:t xml:space="preserve">  умение  ребёнка следить за действиями героев кукольного театр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bCs/>
                <w:sz w:val="22"/>
                <w:szCs w:val="22"/>
              </w:rPr>
              <w:t>3 балла- ребёнок  с интересом смотрит кукольный театр,  не отвлекаясь на внешние раздражители. Следит за действиями героев, пытается повторить  основные движения героев  кукольного театра.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2 балла-  </w:t>
            </w:r>
            <w:r>
              <w:rPr>
                <w:bCs/>
                <w:sz w:val="22"/>
                <w:szCs w:val="22"/>
              </w:rPr>
              <w:t xml:space="preserve"> ребёнок  с интересом смотрит кукольный театр,  но отвлекается  на внешние раздражит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- Ребёнок не проявляет интереса к театру, отвлекается на внешние раздражители</w:t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ысокий уровень – 21-17 баллов; средний уровень – 16-10  баллов; низкий уровень -9-7  бал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20"/>
        <w:gridCol w:w="541"/>
        <w:gridCol w:w="360"/>
        <w:gridCol w:w="540"/>
        <w:gridCol w:w="756"/>
        <w:gridCol w:w="567"/>
        <w:gridCol w:w="709"/>
        <w:gridCol w:w="567"/>
        <w:gridCol w:w="567"/>
        <w:gridCol w:w="709"/>
        <w:gridCol w:w="850"/>
        <w:gridCol w:w="709"/>
        <w:gridCol w:w="992"/>
        <w:gridCol w:w="993"/>
        <w:gridCol w:w="992"/>
        <w:gridCol w:w="992"/>
        <w:gridCol w:w="677"/>
      </w:tblGrid>
      <w:tr>
        <w:trPr>
          <w:trHeight w:val="3056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Умение играть рядом, не мешать другим детям, подражать действиям сверстник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Умение самостоятельно выполнять игровые действия с предметами, осуществлять перенос действий с объекта на объек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Умение использовать в игре замещения недостающего предм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Умение в самостоятельной игре сопровождать речью свои действ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Умение эмоционально откликаться на игру, предложенную взрослым, подражать его действиям, принимать игровую задач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Умение общаться в диалоге с воспитателе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Умение следить за действиями героев кукольного театр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 показатель по каждому ребёнку ( среднее значение)</w:t>
            </w:r>
          </w:p>
        </w:tc>
      </w:tr>
      <w:tr>
        <w:trPr>
          <w:trHeight w:val="119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1913" w:right="1241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sz w:val="24"/>
        <w:szCs w:val="24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5">
      <w:start w:val="1"/>
      <w:numFmt w:val="decimal"/>
      <w:lvlText w:val="%6"/>
      <w:lvlJc w:val="left"/>
      <w:pPr>
        <w:tabs>
          <w:tab w:val="num" w:pos="36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36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36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36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667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Без интервала Знак"/>
    <w:basedOn w:val="Style14"/>
    <w:qFormat/>
    <w:rPr>
      <w:lang w:val="ru-RU" w:bidi="ar-SA"/>
    </w:rPr>
  </w:style>
  <w:style w:type="character" w:styleId="5">
    <w:name w:val="Основной текст (5)"/>
    <w:basedOn w:val="Style14"/>
    <w:qFormat/>
    <w:rPr>
      <w:sz w:val="24"/>
      <w:szCs w:val="24"/>
      <w:shd w:fill="FFFFFF" w:val="clear"/>
      <w:lang w:bidi="ar-SA"/>
    </w:rPr>
  </w:style>
  <w:style w:type="character" w:styleId="2">
    <w:name w:val="Основной текст (2)"/>
    <w:basedOn w:val="Style14"/>
    <w:qFormat/>
    <w:rPr>
      <w:i/>
      <w:iCs/>
      <w:sz w:val="24"/>
      <w:szCs w:val="24"/>
      <w:shd w:fill="FFFFFF" w:val="clear"/>
      <w:lang w:bidi="ar-SA"/>
    </w:rPr>
  </w:style>
  <w:style w:type="character" w:styleId="58">
    <w:name w:val="Основной текст (5)8"/>
    <w:basedOn w:val="5"/>
    <w:qFormat/>
    <w:rPr>
      <w:u w:val="singl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88" w:before="120" w:after="0"/>
      <w:ind w:firstLine="360"/>
      <w:jc w:val="both"/>
    </w:pPr>
    <w:rPr>
      <w:rFonts w:eastAsia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exact" w:line="274"/>
    </w:pPr>
    <w:rPr>
      <w:sz w:val="24"/>
      <w:szCs w:val="24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288"/>
    </w:pPr>
    <w:rPr>
      <w:i/>
      <w:iCs/>
      <w:sz w:val="24"/>
      <w:szCs w:val="24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28:00Z</dcterms:created>
  <dc:creator>Customer</dc:creator>
  <dc:description/>
  <cp:keywords/>
  <dc:language>en-US</dc:language>
  <cp:lastModifiedBy>Customer</cp:lastModifiedBy>
  <dcterms:modified xsi:type="dcterms:W3CDTF">2011-12-05T04:02:00Z</dcterms:modified>
  <cp:revision>13</cp:revision>
  <dc:subject/>
  <dc:title/>
</cp:coreProperties>
</file>