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9класс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Шесть электронов во внешнем электронном слое находятся у атом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лора      2)кислорода     3)азота             4)алюми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валентная полярная связь образуется между атомам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лития и кислорода    2)серы и натрия     3)хлора и водорода    4)магния и ф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Такую же степень окисления, как и в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, </w:t>
      </w:r>
      <w:r>
        <w:rPr>
          <w:rFonts w:cs="Times New Roman" w:ascii="Times New Roman" w:hAnsi="Times New Roman"/>
          <w:sz w:val="24"/>
          <w:szCs w:val="24"/>
        </w:rPr>
        <w:t>сера имеет в соединении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3) (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     4)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ую формулу имеет сульфат-ион?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         2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-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-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-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 уравнение соответствует реакции соединения?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Cl = 2KCI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+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Fe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)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Ca(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4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 4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деление газа происходит в результате взаимодействия ион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)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            </w:t>
      </w:r>
      <w:r>
        <w:rPr>
          <w:rFonts w:cs="Times New Roman" w:ascii="Times New Roman" w:hAnsi="Times New Roman"/>
          <w:sz w:val="24"/>
          <w:szCs w:val="24"/>
        </w:rPr>
        <w:t>2)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-   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   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реакцию с разбавленной серной кислотой вступае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дь    2) золото   3) цинк    4) кислор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ункциональную группу –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Н содержи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этиловый спирт   2)метан   3)уксусная кислота   4)ацети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ерны ли следующие суждения о чистых веществах и смеся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инеральная вода является чистым веще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ухи являются смесью вещест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верно только А   2) верно только Б    3)   верны оба суждения     4) оба суждения не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Металлические свойства у магния выражены сильнее, чем у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бериллия          2)калия        3) кальция     4) нат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В порядке увеличения числа электронов во внешнем уровне расположены химические элементы следующих рядов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Br – Cl – F       2) C – Si – Ge    3) Al – Si – P    4) C – N – O     5) Te – Se – 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. Алюминий может взаимодействовать с раство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сульфата калия     2)гидроксида кальция    3) нитрата аммония    4) хлорида бария   5)серной кислоты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Выберите схемы превращений, в которых углерод является восстановител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4 </w:t>
      </w:r>
      <w:r>
        <w:rPr>
          <w:rFonts w:cs="Times New Roman" w:ascii="Times New Roman" w:hAnsi="Times New Roman"/>
          <w:sz w:val="24"/>
          <w:szCs w:val="24"/>
        </w:rPr>
        <w:t>→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          2)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2 </w:t>
      </w:r>
      <w:r>
        <w:rPr>
          <w:rFonts w:cs="Times New Roman" w:ascii="Times New Roman" w:hAnsi="Times New Roman"/>
          <w:sz w:val="24"/>
          <w:szCs w:val="24"/>
        </w:rPr>
        <w:t>→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4</w:t>
      </w:r>
      <w:r>
        <w:rPr>
          <w:rFonts w:cs="Times New Roman" w:ascii="Times New Roman" w:hAnsi="Times New Roman"/>
          <w:sz w:val="24"/>
          <w:szCs w:val="24"/>
        </w:rPr>
        <w:t xml:space="preserve">               3)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→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       4)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→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             5)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4 </w:t>
      </w:r>
      <w:r>
        <w:rPr>
          <w:rFonts w:cs="Times New Roman" w:ascii="Times New Roman" w:hAnsi="Times New Roman"/>
          <w:sz w:val="24"/>
          <w:szCs w:val="24"/>
        </w:rPr>
        <w:t>→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1. 3 г лития растворили в избытке воды. Вычислите объём газа(л), выделившегося в результате реакции при н.у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2. 35 г сульфата натрия растворили в 50 г воды. Вычислите массовую долю (%) соли в полученном раствор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9класс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исло электронов во внешнем электронном слое атома с зарядом ядра +9 равн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                   2) 2                 3) 5                         4)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валентная неполярная связь образуется между атомами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азота и водорода    2)серы и кислорода     3)алюминия    4) фосф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Такую же степень окисления, как и в 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>азот имеет в соединении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2)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3) C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4) Ba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акую формулу имеет сульфит-ион?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2)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-      </w:t>
      </w:r>
      <w:r>
        <w:rPr>
          <w:rFonts w:cs="Times New Roman" w:ascii="Times New Roman" w:hAnsi="Times New Roman"/>
          <w:sz w:val="24"/>
          <w:szCs w:val="24"/>
          <w:lang w:val="en-US"/>
        </w:rPr>
        <w:t>3) 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-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4) 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-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 уравнение соответствует реакции соединения?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 = 2CO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 + 3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2HCl + 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Zn + 2H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 Z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деление газа происходит в результате взаимодействия ион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            </w:t>
      </w:r>
      <w:r>
        <w:rPr>
          <w:rFonts w:cs="Times New Roman" w:ascii="Times New Roman" w:hAnsi="Times New Roman"/>
          <w:sz w:val="24"/>
          <w:szCs w:val="24"/>
        </w:rPr>
        <w:t>2)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-   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реакцию с соляной кислот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туть    2)  оксид магния   3) сероводород    4) сульфат ба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ункциональную группу –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Н содержи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этиловый спирт   2)метан   3)уксусный альдегид   4)ацети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ерны ли следующие суждения о чистых веществах и смеся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текло является смесью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ронза является чистым веществ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ерно только А   2) верно только Б    3)   верны оба суждения     4) оба суждения не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Металлические свойства у алюминия выражены сильнее, чем у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трия        2)бария        3) бора     4) каль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1. В порядке уменьшения числа электронов во внешнем уровне расположены химические элементы следующих ряд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N –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F       2) C – Si – Ge    3) Al – Mg – Na    4) C – N – O     5) Br – Se –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. Оксид магния вступает в реакцию 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оксид углерода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)  2) оксидом калия  3)серной кислотой   4)сульфат калия     2)гидроксид натр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3. Выберите схемы превращений, в которых углерод является окислител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→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          2)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2 </w:t>
      </w:r>
      <w:r>
        <w:rPr>
          <w:rFonts w:cs="Times New Roman" w:ascii="Times New Roman" w:hAnsi="Times New Roman"/>
          <w:sz w:val="24"/>
          <w:szCs w:val="24"/>
        </w:rPr>
        <w:t>→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          3)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→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      4)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4 </w:t>
      </w:r>
      <w:r>
        <w:rPr>
          <w:rFonts w:cs="Times New Roman" w:ascii="Times New Roman" w:hAnsi="Times New Roman"/>
          <w:sz w:val="24"/>
          <w:szCs w:val="24"/>
        </w:rPr>
        <w:t>→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         5)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4 </w:t>
      </w:r>
      <w:r>
        <w:rPr>
          <w:rFonts w:cs="Times New Roman" w:ascii="Times New Roman" w:hAnsi="Times New Roman"/>
          <w:sz w:val="24"/>
          <w:szCs w:val="24"/>
        </w:rPr>
        <w:t>→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1. 10 г бария растворили в избытке воды. Вычислите объём газа(л), выделившегося в результате реакции при н.у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2. 105 г фосфата калия растворили в 500 г воды. Вычислите массовую долю (%) соли в полученном раствор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</w:t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48:00Z</dcterms:created>
  <dc:creator>1</dc:creator>
  <dc:description/>
  <cp:keywords/>
  <dc:language>en-US</dc:language>
  <cp:lastModifiedBy>1</cp:lastModifiedBy>
  <cp:lastPrinted>2012-05-13T22:06:00Z</cp:lastPrinted>
  <dcterms:modified xsi:type="dcterms:W3CDTF">2012-05-13T16:07:00Z</dcterms:modified>
  <cp:revision>5</cp:revision>
  <dc:subject/>
  <dc:title/>
</cp:coreProperties>
</file>