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АСТЬ А</w:t>
      </w:r>
      <w:r>
        <w:rPr/>
        <w:t xml:space="preserve">  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1 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кажите грамматически правильное продолжение предложе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пасаясь беспорядков в среде русского дворянств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уэли были запрещены Петром 1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Петр 1 запретил дуэл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вышел указ Петра 1 о запрещении дуэ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по указу Петра 1 запретили дуэ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  Укажите верную основу пред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 другая информация для обработки на компьютере должна быть преобразована в числовую фор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информация для обработки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информация должна быть преобразов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информация долж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информация преобразов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верьте постановку запятой в предложении, поставьте её, если это необходимо, и объясните свой выбо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ля голландских художников определяющее значение имеет опыт непосредственного созерцания и его реализация в художественном образ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Простое предложение с однородными членами, перед союзом И нужна запятая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Сложносочиненное предложение, перед союзом И нужна запятая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 Простое предложение, перед союзом И запятая не нужна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Сложносочиненное предложение, перед союзом И запятая не нуж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кажите, где в данном предложении должны стоять запяты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Эпоха (1) начавшаяся (2) после открытий Галилео Галилея (3) и (4) завершившаяся (5) работами Исаака Ньютона (6) обозначила новый этап развития нау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2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1,3,4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1,6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1,3,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кажите предложение, где нужно поставить одну запятую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Индивидуальность писателя проявляется в предпочтении того или иного эп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Лес шумел не только убаюкивающее и певуче но и печа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Грин мог подробно описать как изгиб реки так и расположение домов как вековые леса так и уютные приморские гор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Почти каждый из французских скульпторов работал и в историческом и в портретном и в пейзажном жан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АСТЬ А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2 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Укажите грамматически правильное продолжение предложе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пасаясь беспорядков в среде русского дворянств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уэли были запрещены Петром 1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Петр 1 запретил дуэл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вышел указ Петра 1 о запрещении дуэ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по указу Петра 1 запретили дуэ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  Укажите верную основу пред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ьютер может обрабатывать только информацию, представленную в числов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компьютер мож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обрабатывать информ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компьютер может обрабаты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компьютер может обрабатывать информ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) Объясните постановку запятой в предложении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ля голландских художников определяющее значение имеет опыт непосредственного созерцания и его реализация в художественном образ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Простое предложение с однородными членами, перед союзом И нужна запят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Сложносочиненное предложение, перед союзом И нужна запят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 Простое предложение, перед союзом И запятая не нуж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) Сложносочиненное предложение, перед союзом И запятая не нуж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) Укажите, где в данном предложении должны стоять запяты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Эпоха (1) начавшаяся (2) после открытий Галилео Галилея (3) и (4) завершившаяся (5) работами Исаака Ньютона (6) обозначила новый этап развития нау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1,3,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1,3,4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 2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) 1,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) Укажите предложение, где нужно поставить одну запятую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Индивидуальность писателя проявляется в предпочтении того или иного эп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Лес шумел не только убаюкивающее и певуче но и печа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Грин мог подробно описать как изгиб реки так и расположение домов как вековые леса так и уютные приморские гор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Почти каждый из французских скульпторов работал и в историческом и в портретном и в пейзажном жан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8:20:00Z</dcterms:created>
  <dc:creator>Павловы</dc:creator>
  <dc:description/>
  <cp:keywords/>
  <dc:language>en-US</dc:language>
  <cp:lastModifiedBy>Павловы</cp:lastModifiedBy>
  <dcterms:modified xsi:type="dcterms:W3CDTF">2010-05-23T20:46:00Z</dcterms:modified>
  <cp:revision>4</cp:revision>
  <dc:subject/>
  <dc:title>Итоговый тест 8 класс</dc:title>
</cp:coreProperties>
</file>