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ультац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«Моделирование как средство развития описательной реч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 дошкольников с ОНР»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color w:val="00CCFF"/>
          <w:sz w:val="52"/>
          <w:szCs w:val="52"/>
          <w:lang w:val="en-US" w:eastAsia="en-US"/>
        </w:rPr>
      </w:pPr>
      <w:r>
        <w:rPr>
          <w:color w:val="00CC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76530</wp:posOffset>
            </wp:positionV>
            <wp:extent cx="16002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CCFF"/>
          <w:sz w:val="40"/>
          <w:szCs w:val="40"/>
        </w:rPr>
      </w:pPr>
      <w:r>
        <w:rPr>
          <w:color w:val="00CCFF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, работающие с дошкольниками с ОНР, знают, как непросто научить дошкольников описательной речи. Описательная речь, как один из видов монологической речи, должна быть связна и образна, логична, последовательна. В ней должны присутствовать все внешние признаки или внутренние качества объекта опис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мнению психологов, педагогов и логопедов использование предметно – схематических моделей облегчает процесс освоения связной речи (Ткаченко Т.А.).Эти наглядно – схематические модели, передавая строение рассказа, его последовательность, служат своеобразным наглядным планом для создания монологов, поэтому они успешно используются в практик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е подробно расскажу о сенсорно – графической схеме, где выделяемый признак обследуемого предмета обозначается каким – либо символом. Сначала дошкольники обследуют данный предмет, а потом уже выбирают сами соответствующий симв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ссматривании предметов используются сенсорные каналы (анализаторы), которые помогают  получить информацию  о признаках предметов (зрительный, обонятельный, тактильный, вкусовой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схема помогает определять способы сенсорного обследования предмета и закреплять результаты обследования в наглядном ви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им схему на примере лексической  темы  «Овощи» и  «Фрукты"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: -Что помогает увидеть яблоко – его цвет, форму, величин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ти: -Глаза </w:t>
      </w:r>
      <w:r>
        <w:rPr>
          <w:i/>
          <w:sz w:val="28"/>
          <w:szCs w:val="28"/>
        </w:rPr>
        <w:t>(помещают на табло зрительный анализато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огопед:-Мы посмотрели на яблоко и увидели, что оно красного цвет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карточку, обозначающий красный цвет, и поставьте её карманч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-Что ещё мы узнаем о яблоке, если внимательно посмотрим 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г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: -Верно, оно по форме (круглое, треугольное или овальное). Выберите нужную карточку и вставьте её в сх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-Повторим: что мы увидел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-Яблоко красное; круглое; больш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детям предлагают закрыть глаза и по запаху определить местонахождение ябл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:- Что помогает определить запах яблок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и:  -Нос (ставится на табло изображение нос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огопед:- Что можно сказать про яблоко? Какое оно? (душистое, ароматное). Какую карточку можно выбрать и обозначи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-Флакон с духами, обозначающий аромат, запах яб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-Погладьте яблоко рукой. Какое оно? (гладкое) .А если надавить рукой: мягкое яблоко или твёрдое?С помощью чего мы узнали, что яблоко гладкое, твёрдое? ( дети размещают картинку с изображением РУКИ и символы, обозначающие « гладкое» и «твёрдое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пед:-Что мы должны сделать, чтобы узнать, какое яблоко на вкус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адкусить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блоко разрезается и раздаётся детям. Схема дополняется изображением рта, символами вкуса: кислое – лимон,а сладкое –конфе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:- Чем наполнился рот, когда разжевали яблоко? ( соком 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акое яблоко? (сочное)–дети подбирают символ, обозначающий сочность(стакан с сок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ывается  карточка со знаком вопр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: -Это знак вопроса. К какой группе предметов можно отнести яблоко? (фруктам). Какой карточкой обозначим это? Где растут фрукты? На чём? (дети ставят на табло изображение дерева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рассматривания предмета даётся образец рассказа логоп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то яблоко. Оно красное, круглое и большое. Яблоко ароматное, на ощупь гладкое и твёрдое. На вкус сочное и кисло – сладкое. Яблоки относятся к фруктам. Они очень полезные и вкусные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альнейшем, в ходе исследовательской деятельности детей можно использовать при описании сложно – подчинённые предложения и межфразовую реч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Это яблоко. Если его рассмотреть, то увидим, что оно румяное, круглое и большое. Если понюхать, то можно узнать, что яблоко душистое. Когда яблоко трогаем, то чувствуем, что оно гладкое и твёрдое. А откусив кусочек от яблока, узнаем, что это сочный, кисло – сладкий плод. Яблоки – полезные фрукты.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временем карточки с изображением сенсорных источников получения информации убираются – схема упрощается 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описании других объектов (по другим лексическим темам «игрушки»; «одежда» и др.)  можно применить модели,  рекомендуемые Т.А. Ткаченко. При этом, если предыдущие модели иллюстрировали конкретные признаки предмета, то в данных моделях признаки обозначаются обобщён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34:00Z</dcterms:created>
  <dc:creator>Pre-installer user</dc:creator>
  <dc:description/>
  <cp:keywords/>
  <dc:language>en-US</dc:language>
  <cp:lastModifiedBy>Пользователь</cp:lastModifiedBy>
  <cp:lastPrinted>2007-04-29T18:02:00Z</cp:lastPrinted>
  <dcterms:modified xsi:type="dcterms:W3CDTF">2012-05-18T06:53:00Z</dcterms:modified>
  <cp:revision>12</cp:revision>
  <dc:subject/>
  <dc:title>Моделирование в описательной речи</dc:title>
</cp:coreProperties>
</file>