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образовательное учреждение для детей дошкольного и младшего школьного возраста начальная школа-детский сад №662 компенсирующего вида с осуществлением квалифицированной коррекции отклонений в физическом и психическом развитии воспитанников и обучающихся Кронштадского района Санкт-Петербург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/>
      </w:pPr>
      <w:r>
        <w:rPr>
          <w:sz w:val="40"/>
          <w:szCs w:val="40"/>
        </w:rPr>
        <w:t>Игровая гостиная для  детей и родителей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  <w:t>«Играя, готовимся к школе»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</w:t>
      </w:r>
      <w:r>
        <w:rPr>
          <w:sz w:val="40"/>
          <w:szCs w:val="40"/>
        </w:rPr>
        <w:t>«Поле чудес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850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                     </w:t>
      </w:r>
      <w:r>
        <w:rPr>
          <w:sz w:val="40"/>
          <w:szCs w:val="40"/>
        </w:rPr>
        <w:t>Тифлопедагог Герасимова Г. А.</w:t>
      </w:r>
    </w:p>
    <w:p>
      <w:pPr>
        <w:pStyle w:val="Normal"/>
        <w:tabs>
          <w:tab w:val="clear" w:pos="708"/>
          <w:tab w:val="left" w:pos="3135" w:leader="none"/>
        </w:tabs>
        <w:jc w:val="center"/>
        <w:rPr/>
      </w:pPr>
      <w:r>
        <w:rPr>
          <w:sz w:val="40"/>
          <w:szCs w:val="40"/>
        </w:rPr>
        <w:t xml:space="preserve">                       </w:t>
      </w:r>
      <w:r>
        <w:rPr>
          <w:sz w:val="40"/>
          <w:szCs w:val="40"/>
        </w:rPr>
        <w:t>Воспитатели Богославская М. С.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            </w:t>
      </w:r>
      <w:r>
        <w:rPr>
          <w:sz w:val="40"/>
          <w:szCs w:val="40"/>
        </w:rPr>
        <w:t xml:space="preserve">Грузд  М.Б.      </w: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sz w:val="40"/>
          <w:szCs w:val="40"/>
        </w:rPr>
        <w:t xml:space="preserve">                            </w:t>
      </w:r>
      <w:r>
        <w:rPr>
          <w:sz w:val="40"/>
          <w:szCs w:val="40"/>
        </w:rPr>
        <w:t>Нач. шк. – д\с №662</w:t>
      </w:r>
    </w:p>
    <w:p>
      <w:pPr>
        <w:pStyle w:val="Normal"/>
        <w:tabs>
          <w:tab w:val="clear" w:pos="708"/>
          <w:tab w:val="left" w:pos="5160" w:leader="none"/>
        </w:tabs>
        <w:jc w:val="center"/>
        <w:rPr/>
      </w:pPr>
      <w:r>
        <w:rPr>
          <w:sz w:val="40"/>
          <w:szCs w:val="40"/>
        </w:rPr>
        <w:t xml:space="preserve">                  </w:t>
      </w:r>
      <w:r>
        <w:rPr>
          <w:sz w:val="40"/>
          <w:szCs w:val="40"/>
        </w:rPr>
        <w:t>г. Кронштадт.</w:t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18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</w:t>
      </w:r>
      <w:r>
        <w:rPr>
          <w:sz w:val="40"/>
          <w:szCs w:val="40"/>
        </w:rPr>
        <w:t>20 апреля 2011г.</w:t>
      </w:r>
    </w:p>
    <w:p>
      <w:pPr>
        <w:pStyle w:val="Normal"/>
        <w:tabs>
          <w:tab w:val="clear" w:pos="708"/>
          <w:tab w:val="left" w:pos="1065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b/>
        </w:rPr>
        <w:t>Цели</w:t>
      </w:r>
      <w:r>
        <w:rPr/>
        <w:t>:         расширять информационное поле педагогической культуры род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     1. Познакомить родителей с возможностями использования игр по развитию зрительного    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sz w:val="40"/>
          <w:szCs w:val="40"/>
        </w:rPr>
        <w:tab/>
      </w:r>
      <w:r>
        <w:rPr/>
        <w:t>восприятия в целях подготовки детей с нарушением зрения к школе.</w:t>
      </w:r>
    </w:p>
    <w:p>
      <w:pPr>
        <w:pStyle w:val="Normal"/>
        <w:tabs>
          <w:tab w:val="clear" w:pos="708"/>
          <w:tab w:val="left" w:pos="1170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tabs>
          <w:tab w:val="clear" w:pos="708"/>
          <w:tab w:val="left" w:pos="117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       </w:t>
      </w:r>
      <w:r>
        <w:rPr/>
        <w:t xml:space="preserve">2. Показать варианты игр, способствующих развитию у детей с нарушением зрения  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sz w:val="40"/>
          <w:szCs w:val="40"/>
        </w:rPr>
        <w:tab/>
        <w:t xml:space="preserve">  </w:t>
      </w:r>
      <w:r>
        <w:rPr/>
        <w:t xml:space="preserve">наиболее важных для обучения школьно-значимых функций: 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 xml:space="preserve">                  </w:t>
      </w:r>
      <w:r>
        <w:rPr>
          <w:b/>
        </w:rPr>
        <w:t xml:space="preserve"> </w:t>
      </w:r>
      <w:r>
        <w:rPr/>
        <w:t>развитие зрительного внимания и зрительной памяти, зрительного анализа и синтеза;</w:t>
      </w:r>
    </w:p>
    <w:p>
      <w:pPr>
        <w:pStyle w:val="Normal"/>
        <w:tabs>
          <w:tab w:val="clear" w:pos="708"/>
          <w:tab w:val="left" w:pos="1110" w:leader="none"/>
          <w:tab w:val="left" w:pos="1170" w:leader="none"/>
        </w:tabs>
        <w:rPr>
          <w:sz w:val="22"/>
          <w:szCs w:val="22"/>
        </w:rPr>
      </w:pPr>
      <w:r>
        <w:rPr>
          <w:sz w:val="40"/>
          <w:szCs w:val="40"/>
        </w:rPr>
        <w:tab/>
      </w:r>
      <w:r>
        <w:rPr>
          <w:sz w:val="22"/>
          <w:szCs w:val="22"/>
        </w:rPr>
        <w:t>развитие пространственной ориентировки (в макро и микропространстве);</w:t>
      </w:r>
      <w:r>
        <w:rPr>
          <w:sz w:val="40"/>
          <w:szCs w:val="40"/>
        </w:rPr>
        <w:tab/>
      </w:r>
    </w:p>
    <w:p>
      <w:pPr>
        <w:pStyle w:val="Normal"/>
        <w:tabs>
          <w:tab w:val="clear" w:pos="708"/>
          <w:tab w:val="left" w:pos="1110" w:leader="none"/>
        </w:tabs>
        <w:rPr>
          <w:sz w:val="22"/>
          <w:szCs w:val="22"/>
        </w:rPr>
      </w:pPr>
      <w:r>
        <w:rPr>
          <w:sz w:val="40"/>
          <w:szCs w:val="40"/>
        </w:rPr>
        <w:tab/>
      </w:r>
      <w:r>
        <w:rPr>
          <w:sz w:val="22"/>
          <w:szCs w:val="22"/>
        </w:rPr>
        <w:t>развитие зрительно-моторной координации (точных, координированных движений руки и глаза).</w:t>
      </w:r>
    </w:p>
    <w:p>
      <w:pPr>
        <w:pStyle w:val="Normal"/>
        <w:tabs>
          <w:tab w:val="clear" w:pos="708"/>
          <w:tab w:val="left" w:pos="1020" w:leader="none"/>
          <w:tab w:val="left" w:pos="1110" w:leader="none"/>
        </w:tabs>
        <w:rPr/>
      </w:pPr>
      <w:r>
        <w:rPr>
          <w:sz w:val="40"/>
          <w:szCs w:val="40"/>
        </w:rPr>
        <w:tab/>
        <w:tab/>
      </w:r>
      <w:r>
        <w:rPr/>
        <w:t>развитие слухового внимания;</w:t>
      </w:r>
      <w:r>
        <w:rPr>
          <w:sz w:val="40"/>
          <w:szCs w:val="40"/>
        </w:rPr>
        <w:tab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ab/>
        <w:t xml:space="preserve">  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 xml:space="preserve">                   </w:t>
      </w:r>
      <w:r>
        <w:rPr/>
        <w:t>3. Вызвать у детей и родителей интерес к играм, доставить удовольствие родителям и детям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sz w:val="40"/>
          <w:szCs w:val="40"/>
        </w:rPr>
        <w:tab/>
      </w:r>
      <w:r>
        <w:rPr/>
        <w:t>от общения в процессе совместной игровой деятельност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</w:t>
      </w:r>
    </w:p>
    <w:p>
      <w:pPr>
        <w:pStyle w:val="Normal"/>
        <w:rPr/>
      </w:pPr>
      <w:r>
        <w:rPr>
          <w:sz w:val="40"/>
          <w:szCs w:val="40"/>
        </w:rPr>
        <w:t xml:space="preserve">            </w:t>
      </w:r>
      <w:r>
        <w:rPr/>
        <w:t xml:space="preserve">4. Развивать зрительное восприятие детей, используя педагогические образовательные 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sz w:val="40"/>
          <w:szCs w:val="40"/>
        </w:rPr>
        <w:tab/>
      </w:r>
      <w:r>
        <w:rPr/>
        <w:t>технологии – мнемотехнику, ИКТ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   </w:t>
      </w:r>
      <w:r>
        <w:rPr/>
        <w:t xml:space="preserve">Мультимедийный проектор для показа презентации, большой экран, на отдельном </w:t>
      </w:r>
    </w:p>
    <w:p>
      <w:pPr>
        <w:pStyle w:val="Normal"/>
        <w:rPr/>
      </w:pPr>
      <w:r>
        <w:rPr>
          <w:sz w:val="40"/>
          <w:szCs w:val="40"/>
        </w:rPr>
        <w:tab/>
        <w:t xml:space="preserve">           </w:t>
      </w:r>
      <w:r>
        <w:rPr/>
        <w:t xml:space="preserve"> столе</w:t>
      </w:r>
      <w:r>
        <w:rPr>
          <w:sz w:val="40"/>
          <w:szCs w:val="40"/>
        </w:rPr>
        <w:t xml:space="preserve"> </w:t>
      </w:r>
      <w:r>
        <w:rPr/>
        <w:t xml:space="preserve">сектора четырех цветов с разноцветными кружками с интересными заданиями    </w:t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>
          <w:sz w:val="40"/>
          <w:szCs w:val="40"/>
        </w:rPr>
        <w:tab/>
      </w:r>
      <w:r>
        <w:rPr/>
        <w:t xml:space="preserve">для родителей и детей, крутящаяся стрелка. Магнитофон с музыкой для физминутки, </w:t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>
          <w:sz w:val="40"/>
          <w:szCs w:val="40"/>
        </w:rPr>
        <w:tab/>
      </w:r>
      <w:r>
        <w:rPr/>
        <w:t>листы с заданиями, цифры для зрительной гимнастики, расположенные на стене.</w:t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>
          <w:sz w:val="40"/>
          <w:szCs w:val="40"/>
        </w:rPr>
        <w:tab/>
      </w:r>
      <w:r>
        <w:rPr/>
        <w:t>Маркеры для заполнения карт с заданиями, лазерная указка, две шкатулки, угощение.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Вступительное слово тифлопедагога:</w:t>
      </w:r>
    </w:p>
    <w:p>
      <w:pPr>
        <w:pStyle w:val="Normal"/>
        <w:rPr/>
      </w:pPr>
      <w:r>
        <w:rPr/>
        <w:t>Тифлопедагог:             Уважаемые мамы и папы, бабушки и дедушки! Мы продолжаем серию встреч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sz w:val="40"/>
          <w:szCs w:val="40"/>
        </w:rPr>
        <w:tab/>
      </w:r>
      <w:r>
        <w:rPr/>
        <w:t>в нашей игровой гостиной. Сегодня мы пригласили Вас на игротеку, которая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sz w:val="40"/>
          <w:szCs w:val="40"/>
        </w:rPr>
        <w:tab/>
      </w:r>
      <w:r>
        <w:rPr/>
        <w:t>посвящена  вопросам подготовки детей к школе.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sz w:val="40"/>
          <w:szCs w:val="40"/>
        </w:rPr>
        <w:tab/>
      </w:r>
      <w:r>
        <w:rPr/>
        <w:t xml:space="preserve">Мы Вам уже неоднократно говорили о том, что научить ребенка читать, писать 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sz w:val="40"/>
          <w:szCs w:val="40"/>
        </w:rPr>
        <w:tab/>
      </w:r>
      <w:r>
        <w:rPr/>
        <w:t xml:space="preserve">должна школа, а наша основная задача – развить у ребенка познавательные </w:t>
      </w:r>
    </w:p>
    <w:p>
      <w:pPr>
        <w:pStyle w:val="Normal"/>
        <w:tabs>
          <w:tab w:val="clear" w:pos="708"/>
          <w:tab w:val="left" w:pos="2325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  <w:r>
        <w:rPr/>
        <w:t xml:space="preserve">способности, любознательность, активность, умение слушать и слышать   </w:t>
      </w:r>
    </w:p>
    <w:p>
      <w:pPr>
        <w:pStyle w:val="Normal"/>
        <w:tabs>
          <w:tab w:val="clear" w:pos="708"/>
          <w:tab w:val="left" w:pos="2325" w:leader="none"/>
        </w:tabs>
        <w:rPr>
          <w:sz w:val="22"/>
          <w:szCs w:val="22"/>
        </w:rPr>
      </w:pPr>
      <w:r>
        <w:rPr>
          <w:sz w:val="40"/>
          <w:szCs w:val="40"/>
        </w:rPr>
        <w:tab/>
      </w:r>
      <w:r>
        <w:rPr>
          <w:sz w:val="22"/>
          <w:szCs w:val="22"/>
        </w:rPr>
        <w:t>взрослого, выполнять его инструкции, работать по правилу или образцу.</w:t>
      </w:r>
    </w:p>
    <w:p>
      <w:pPr>
        <w:pStyle w:val="Normal"/>
        <w:tabs>
          <w:tab w:val="clear" w:pos="708"/>
          <w:tab w:val="left" w:pos="2325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sz w:val="40"/>
          <w:szCs w:val="40"/>
        </w:rPr>
        <w:t xml:space="preserve">                       </w:t>
      </w:r>
      <w:r>
        <w:rPr/>
        <w:t>У детей с нарушением зрения процесс подготовки к школе имеет свои особенности.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sz w:val="40"/>
          <w:szCs w:val="40"/>
        </w:rPr>
        <w:tab/>
      </w:r>
      <w:r>
        <w:rPr/>
        <w:t xml:space="preserve">90 % информации воспринимается ребенком с помощью зрения, а когда зрение 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  <w:tab/>
        <w:t xml:space="preserve">нарушено, окружающий мир воспринимается им искаженно. Поэтому для 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sz w:val="40"/>
          <w:szCs w:val="40"/>
        </w:rPr>
        <w:tab/>
      </w:r>
      <w:r>
        <w:rPr/>
        <w:t>успешной подготовки детей с нарушением зрения к школе необходимо развить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sz w:val="40"/>
          <w:szCs w:val="40"/>
        </w:rPr>
        <w:tab/>
      </w:r>
      <w:r>
        <w:rPr/>
        <w:t xml:space="preserve">у них зрительное восприятие. Наиболее важными для процесса 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sz w:val="40"/>
          <w:szCs w:val="40"/>
        </w:rPr>
        <w:tab/>
      </w:r>
      <w:r>
        <w:rPr/>
        <w:t xml:space="preserve">обучения в школе являются следующие функции зрительного восприятия: развитие                              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</w:t>
      </w:r>
      <w:r>
        <w:rPr/>
        <w:t xml:space="preserve">зрительной памяти и зрительного внимания, развитие ориентировки в микро и </w:t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>
          <w:sz w:val="40"/>
          <w:szCs w:val="40"/>
        </w:rPr>
        <w:tab/>
      </w:r>
      <w:r>
        <w:rPr/>
        <w:t>макропространстве, развитие зрительно-моторной координации, а также слухового                                   .                                     внимания и мелкой моторик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 xml:space="preserve">                </w:t>
      </w:r>
      <w:r>
        <w:rPr/>
        <w:t xml:space="preserve">Сегодня мы предлагаем Вам, уважаемые родители, поиграть вместе с детьми в </w:t>
      </w:r>
      <w:r>
        <w:rPr>
          <w:sz w:val="40"/>
          <w:szCs w:val="40"/>
        </w:rPr>
        <w:t xml:space="preserve">   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sz w:val="40"/>
          <w:szCs w:val="40"/>
        </w:rPr>
        <w:tab/>
      </w:r>
      <w:r>
        <w:rPr/>
        <w:t>игры, развивающие именно эти школьно-значимые функции зрительного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    </w:t>
      </w:r>
      <w:r>
        <w:rPr/>
        <w:t xml:space="preserve">восприятия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sz w:val="40"/>
          <w:szCs w:val="40"/>
        </w:rPr>
        <w:tab/>
      </w:r>
      <w:r>
        <w:rPr/>
        <w:t>Ход занят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( Родители сидят за столами в группе, входят дети, садятся за столы рядом с мамами)..</w:t>
      </w:r>
    </w:p>
    <w:p>
      <w:pPr>
        <w:pStyle w:val="Normal"/>
        <w:rPr/>
      </w:pPr>
      <w:r>
        <w:rPr/>
        <w:t>Воспитатель:         Ребята, вы смотрите дома телевизор? (Да.)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sz w:val="40"/>
          <w:szCs w:val="40"/>
        </w:rPr>
        <w:tab/>
      </w:r>
      <w:r>
        <w:rPr/>
        <w:t xml:space="preserve">Догадайтесь, в какой телевизионной передаче звучит эта музыка и кто 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sz w:val="40"/>
          <w:szCs w:val="40"/>
        </w:rPr>
        <w:tab/>
      </w:r>
      <w:r>
        <w:rPr/>
        <w:t xml:space="preserve">ее ведущий. Посмотрите на экран.           </w:t>
      </w:r>
    </w:p>
    <w:p>
      <w:pPr>
        <w:pStyle w:val="Normal"/>
        <w:tabs>
          <w:tab w:val="clear" w:pos="708"/>
          <w:tab w:val="left" w:pos="1950" w:leader="none"/>
        </w:tabs>
        <w:rPr>
          <w:b/>
          <w:b/>
        </w:rPr>
      </w:pPr>
      <w:r>
        <w:rPr/>
        <w:t xml:space="preserve">                                   </w:t>
      </w:r>
      <w:r>
        <w:rPr>
          <w:b/>
        </w:rPr>
        <w:t>Слайд№1(през-я №1)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b/>
        </w:rPr>
        <w:t xml:space="preserve">                               </w:t>
      </w:r>
      <w:r>
        <w:rPr/>
        <w:t>.(включается музыкальная заставка из передачи «Поле чудес» и</w:t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sz w:val="40"/>
          <w:szCs w:val="40"/>
        </w:rPr>
        <w:tab/>
      </w:r>
      <w:r>
        <w:rPr/>
        <w:t>на экране появляется портрет Леонида Якубовича).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</w:t>
      </w:r>
      <w:r>
        <w:rPr/>
        <w:t>(это передача «Поле чудес», ведет ее Леонид Якубович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</w:rPr>
      </w:pPr>
      <w:r>
        <w:rPr/>
        <w:tab/>
      </w:r>
      <w:r>
        <w:rPr>
          <w:b/>
        </w:rPr>
        <w:t>Слайд №2.(през-я №1)</w:t>
      </w:r>
    </w:p>
    <w:p>
      <w:pPr>
        <w:pStyle w:val="Normal"/>
        <w:rPr/>
      </w:pPr>
      <w:r>
        <w:rPr/>
        <w:t xml:space="preserve">Тифлопедагог:       (обращается к родителям и детям)   Уважаемые родители и дети! Мы хотим       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w:tab/>
        <w:t xml:space="preserve">предложить вам сейчас поиграть в </w:t>
      </w:r>
      <w:r>
        <w:rPr>
          <w:b/>
        </w:rPr>
        <w:t xml:space="preserve">нашу </w:t>
      </w:r>
      <w:r>
        <w:rPr/>
        <w:t>игру, которая тоже называется «Поле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  <w:tab/>
        <w:t>чудес». Вспомните, какие обязательные атрибуты присутствуют на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>
          <w:sz w:val="40"/>
          <w:szCs w:val="40"/>
        </w:rPr>
        <w:tab/>
      </w:r>
      <w:r>
        <w:rPr/>
        <w:t>каждой передаче «Поле чудес»? (ведущий, игровое поле с заданиями, стрелка).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>
          <w:sz w:val="40"/>
          <w:szCs w:val="40"/>
        </w:rPr>
        <w:tab/>
      </w:r>
      <w:r>
        <w:rPr/>
        <w:t>Ребята, подойдите, пожалуйста, к нам и встаньте вокруг игрового поля.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  <w:tab/>
        <w:t>Давайте его рассмотрим. (дети подходят к игровому полю, мамы сидят на местах).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  <w:tab/>
        <w:t xml:space="preserve">У нас на игровом поле есть сектора четырех цветов, крутящаяся стрелочка, </w:t>
      </w:r>
    </w:p>
    <w:p>
      <w:pPr>
        <w:pStyle w:val="Normal"/>
        <w:tabs>
          <w:tab w:val="clear" w:pos="708"/>
          <w:tab w:val="left" w:pos="2055" w:leader="none"/>
        </w:tabs>
        <w:rPr>
          <w:sz w:val="40"/>
          <w:szCs w:val="40"/>
        </w:rPr>
      </w:pPr>
      <w:r>
        <w:rPr/>
        <w:t xml:space="preserve"> </w:t>
      </w:r>
      <w:r>
        <w:rPr/>
        <w:tab/>
        <w:t xml:space="preserve">разноцветные кружки с интересными заданиями, которые вы вместе с мамами 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  <w:tab/>
        <w:t xml:space="preserve">будете выполнять. Количество кружков с заданиями соответствует количеству 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  <w:tab/>
        <w:t xml:space="preserve">присутствующих здесь пар- мам с детьми, поэтому раскручивать стрелочку будет   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  <w:tab/>
        <w:t>каждая пара. Мы с Мариной Сергеевной будем ведущими. Итак, начинаем!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  <w:t>Воспитатель:</w:t>
        <w:tab/>
        <w:t xml:space="preserve">   </w:t>
      </w:r>
      <w:r>
        <w:rPr>
          <w:sz w:val="40"/>
          <w:szCs w:val="40"/>
        </w:rPr>
        <w:tab/>
      </w:r>
      <w:r>
        <w:rPr/>
        <w:t>. Присаживайтесь, пожалуйста, к своим мамам.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sz w:val="40"/>
          <w:szCs w:val="40"/>
        </w:rPr>
        <w:tab/>
      </w:r>
      <w:r>
        <w:rPr/>
        <w:t>(дети садятся за столы рядом с мама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           Уважаемые игроки! Мы приглашаем к игровому полю Лику Гоменюк с мамой.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sz w:val="40"/>
          <w:szCs w:val="40"/>
        </w:rPr>
        <w:tab/>
      </w:r>
      <w:r>
        <w:rPr/>
        <w:t>Раскручивайте стрелочку и произносите слова: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  <w:t xml:space="preserve">                                           </w:t>
      </w:r>
      <w:r>
        <w:rPr/>
        <w:t xml:space="preserve">«Стрелка, стрелка покрутись, на кружке остановись»    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  <w:tab/>
        <w:t>(Лика с мамой раскручивают стрелку, она останавливается)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  <w:t>Воспитатель:</w:t>
      </w:r>
      <w:r>
        <w:rPr>
          <w:sz w:val="40"/>
          <w:szCs w:val="40"/>
        </w:rPr>
        <w:tab/>
      </w:r>
      <w:r>
        <w:rPr/>
        <w:t>В каком секторе и на кружке какого цвета остановилась стрелка?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sz w:val="40"/>
          <w:szCs w:val="40"/>
        </w:rPr>
        <w:tab/>
      </w:r>
      <w:r>
        <w:rPr/>
        <w:t>(Лика отвечает, берет и отдает кружок ведущим, садится с мамой на место)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 xml:space="preserve">Тифлопедагог:                В этом кружке (называет цвет) у нас закодирована игра под названием 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</w:t>
      </w:r>
      <w:r>
        <w:rPr>
          <w:b/>
        </w:rPr>
        <w:t>«Молчаливый диктант</w:t>
      </w:r>
      <w:r>
        <w:rPr/>
        <w:t>»</w:t>
      </w:r>
      <w:r>
        <w:rPr>
          <w:b/>
        </w:rPr>
        <w:t xml:space="preserve">. </w:t>
      </w:r>
      <w:r>
        <w:rPr/>
        <w:t>Эта игра развивает ориентировку в микропространстве,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 xml:space="preserve">        </w:t>
      </w:r>
      <w:r>
        <w:rPr/>
        <w:tab/>
        <w:t>зрительное внимание, зрительно-моторную координац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</w:t>
      </w:r>
      <w:r>
        <w:rPr/>
        <w:t>Уважаемые игроки! На столах перед вами лежат</w:t>
      </w:r>
    </w:p>
    <w:p>
      <w:pPr>
        <w:pStyle w:val="Normal"/>
        <w:rPr/>
      </w:pPr>
      <w:r>
        <w:rPr>
          <w:sz w:val="40"/>
          <w:szCs w:val="40"/>
        </w:rPr>
        <w:tab/>
        <w:t xml:space="preserve">                  </w:t>
      </w:r>
      <w:r>
        <w:rPr/>
        <w:t>карты с клеточным полем. Сейчас дети возьмут те карты, на которых красный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кружок нарисован в левом верхнем углу, а мамы возьмут карты, на которых</w:t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/>
        <w:t xml:space="preserve">                                       </w:t>
      </w:r>
      <w:r>
        <w:rPr/>
        <w:t>красный кружок нарисован в правом верхнем углу..(дети и мамы берут карты и</w:t>
      </w:r>
    </w:p>
    <w:p>
      <w:pPr>
        <w:pStyle w:val="Normal"/>
        <w:rPr/>
      </w:pPr>
      <w:r>
        <w:rPr>
          <w:sz w:val="40"/>
          <w:szCs w:val="40"/>
        </w:rPr>
        <w:tab/>
        <w:t xml:space="preserve">               </w:t>
      </w:r>
      <w:r>
        <w:rPr/>
        <w:t xml:space="preserve">кладут их перед собой. 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Слайд №3 (през-я №1)</w:t>
      </w:r>
    </w:p>
    <w:p>
      <w:pPr>
        <w:pStyle w:val="Normal"/>
        <w:rPr>
          <w:sz w:val="40"/>
          <w:szCs w:val="40"/>
        </w:rPr>
      </w:pPr>
      <w:r>
        <w:rPr/>
        <w:t xml:space="preserve">Тифлопедагог:               Уважаемые игроки-дети! Посмотрите, пожалуйста, на экран. Что на   </w:t>
      </w:r>
    </w:p>
    <w:p>
      <w:pPr>
        <w:pStyle w:val="Normal"/>
        <w:rPr/>
      </w:pPr>
      <w:r>
        <w:rPr/>
        <w:t xml:space="preserve">:                                       нем изображено? (Клеточное поле). Кто нарисован слева? (Мальчик) Что     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ab/>
        <w:t xml:space="preserve">нарисовано справа от поля? (игрушки) Чтобы отгадать, какая любимая игрушка у                    </w:t>
      </w:r>
      <w:r>
        <w:rPr>
          <w:sz w:val="40"/>
          <w:szCs w:val="40"/>
        </w:rPr>
        <w:tab/>
      </w:r>
      <w:r>
        <w:rPr>
          <w:sz w:val="22"/>
          <w:szCs w:val="22"/>
        </w:rPr>
        <w:t xml:space="preserve">мальчика, </w:t>
      </w:r>
      <w:r>
        <w:rPr/>
        <w:t xml:space="preserve">нужно раскрасить карандашом клеточки в разных направлениях по  </w:t>
      </w:r>
      <w:r>
        <w:rPr>
          <w:sz w:val="40"/>
          <w:szCs w:val="40"/>
        </w:rPr>
        <w:tab/>
      </w:r>
      <w:r>
        <w:rPr/>
        <w:t>схеме, которую мы вам сейчас покажем, а мамам мы предлагаем раскрасить</w:t>
      </w:r>
      <w:r>
        <w:rPr>
          <w:sz w:val="40"/>
          <w:szCs w:val="40"/>
        </w:rPr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>
          <w:sz w:val="40"/>
          <w:szCs w:val="40"/>
        </w:rPr>
        <w:tab/>
      </w:r>
      <w:r>
        <w:rPr/>
        <w:t xml:space="preserve">клетки на своем клеточном поле по другой схеме и узнать, какую вещь мальчик 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</w:t>
      </w:r>
      <w:r>
        <w:rPr/>
        <w:t xml:space="preserve">возьмет с собой в школу.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</w:t>
      </w:r>
      <w:r>
        <w:rPr>
          <w:b/>
        </w:rPr>
        <w:t xml:space="preserve">Слайд №4.(през-я №1). </w:t>
      </w:r>
      <w:r>
        <w:rPr/>
        <w:t>Посмотрите, пожалуйста, на экран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Слева схема раскрашивания для  мам, а справа – для детей.</w:t>
      </w:r>
    </w:p>
    <w:p>
      <w:pPr>
        <w:pStyle w:val="Normal"/>
        <w:tabs>
          <w:tab w:val="clear" w:pos="708"/>
          <w:tab w:val="left" w:pos="2310" w:leader="none"/>
          <w:tab w:val="left" w:pos="3465" w:leader="none"/>
        </w:tabs>
        <w:rPr/>
      </w:pPr>
      <w:r>
        <w:rPr/>
        <w:tab/>
        <w:t>Ребята! Объясните мамам, что обозначают цифры и стрелки на схемах.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 xml:space="preserve">                                       </w:t>
      </w:r>
      <w:r>
        <w:rPr/>
        <w:t>(количество клеток для раскрашивания и направл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ифлопедагог:              Возьмите красный карандаш и приступайте к работе.(дети и мамы выполняют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ab/>
        <w:t>задание).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ab/>
      </w:r>
    </w:p>
    <w:p>
      <w:pPr>
        <w:pStyle w:val="Normal"/>
        <w:rPr/>
      </w:pPr>
      <w:r>
        <w:rPr/>
        <w:t>Тифлопедагог:              А теперь мамы проверят задание у детей, а дети проверят у мам.</w:t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/>
        <w:tab/>
        <w:t>(мамы и дети проверяют задание друг у друга)</w:t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</w:rPr>
      </w:pPr>
      <w:r>
        <w:rPr/>
        <w:tab/>
        <w:t xml:space="preserve">Молодцы! Все сделали правильно! </w:t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</w:rPr>
      </w:pPr>
      <w:r>
        <w:rPr/>
        <w:tab/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  <w:t>Воспитатель:</w:t>
        <w:tab/>
        <w:t>А сейчас давайте сделаем гимнастику для глаз. Зажмурьте глаза столько раз,</w:t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  <w:tab/>
        <w:t>сколько звуков вы услышите. (стучит рукой под столом семь раз)</w:t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  <w:tab/>
        <w:t xml:space="preserve">Молодцы! Продолжаем нашу игр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:                 Приглашаются для раскручивания стрелочки Аня с бабушкой.(они раскручивают </w:t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/>
        <w:tab/>
        <w:t>стрелку, произнося слова: «Стрелка, стрелка, покрутись, на кружке остановись»).</w:t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/>
        <w:tab/>
        <w:t>Стрелка останавливается на кружке. В каком секторе лежит кружок и какого он</w:t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/>
        <w:tab/>
        <w:t>цвета? (Аня называет цв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:                   В этом кружке закодирована </w:t>
      </w:r>
      <w:r>
        <w:rPr>
          <w:b/>
        </w:rPr>
        <w:t>игра «Внимание».</w:t>
      </w:r>
      <w:r>
        <w:rPr/>
        <w:t xml:space="preserve"> Она развивает у старших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  <w:t xml:space="preserve">                   </w:t>
      </w:r>
      <w:r>
        <w:rPr/>
        <w:tab/>
        <w:t xml:space="preserve">дошкольников зрительное внимание, мелкую моторику, ориентировку в 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ab/>
        <w:t>микропространстве.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 xml:space="preserve">                                           </w:t>
      </w:r>
      <w:r>
        <w:rPr>
          <w:b/>
        </w:rPr>
        <w:t>Слайд №5</w:t>
      </w:r>
      <w:r>
        <w:rPr/>
        <w:t xml:space="preserve"> (</w:t>
      </w:r>
      <w:r>
        <w:rPr>
          <w:b/>
        </w:rPr>
        <w:t>през-я №1</w:t>
      </w:r>
      <w:r>
        <w:rPr/>
        <w:t>)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 xml:space="preserve">                                           </w:t>
      </w:r>
      <w:r>
        <w:rPr/>
        <w:t>Уважаемые игроки! Посмотрите, пожалуйста, на экран.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ab/>
        <w:t xml:space="preserve">Что вы видите? (геометрические фигуры). Назовите их. (треугольник, квадрат, 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ab/>
        <w:t>овал, прямоугольник, трапеция, пятиугольник)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ab/>
        <w:t>Как они расположены? (в ряд, потому что слева направо)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ab/>
        <w:t>А теперь постарайтесь запомнить все фигуры и нарисовать.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 xml:space="preserve">                                           </w:t>
      </w:r>
      <w:r>
        <w:rPr/>
        <w:t>Возьмите узкие листы</w:t>
        <w:tab/>
        <w:t>бумаги и маркеры, положите перед собой.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ab/>
        <w:t>Посмотрите еще раз на экран и после слов: «Раз, два, три- запомни и повтори»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ab/>
        <w:t xml:space="preserve">нарисуйте их на листах. (воспитатель произносит слова, файл с 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ab/>
        <w:t xml:space="preserve">фигурами исчезает, появляется заставка «поле чудес», дети и мамы начинают  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ab/>
        <w:t>рисовать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>Воспитатель:</w:t>
        <w:tab/>
        <w:t>А теперь проверьте друг у друга, правильно ли вы выполнили</w:t>
        <w:tab/>
        <w:t xml:space="preserve">задание, (дети и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                                           </w:t>
      </w:r>
      <w:r>
        <w:rPr/>
        <w:t xml:space="preserve">мамы проверяют друг у друга задание; в это время на экране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  <w:t>появляется ряд с геометрическими фигурами для проверки).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>Воспитатель:</w:t>
        <w:tab/>
        <w:t xml:space="preserve">Чтобы ваши глаза отдохнули, я предлагаю вам, игроки, посмотреть вправо и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  <w:t xml:space="preserve">влево столько раз, какую цифру я покажу (показывает лазерной указкой на </w:t>
        <w:tab/>
        <w:t xml:space="preserve">цифру 4 на стене). А теперь посмотрите вверх и вниз столько раз, (показывает на 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  <w:t>цифру 5 на стене).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>Воспитатель:</w:t>
        <w:tab/>
        <w:t>Продолжаем нашу игру. Для раскручивания стрелки приглашаем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ab/>
        <w:t>Сережу с мамой. (они раскручивают стрелку. Называют сектор и цвет конверта.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>Тифлопедагог:</w:t>
        <w:tab/>
        <w:t>В этом кружке закодирована музыкально-двигательная пауза. Дети!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ab/>
        <w:t xml:space="preserve">Выходите все на середину группы, Давайте немного отдохнем и сделаем </w:t>
      </w:r>
    </w:p>
    <w:p>
      <w:pPr>
        <w:pStyle w:val="Normal"/>
        <w:tabs>
          <w:tab w:val="clear" w:pos="708"/>
          <w:tab w:val="left" w:pos="2535" w:leader="none"/>
        </w:tabs>
        <w:rPr>
          <w:b/>
          <w:b/>
        </w:rPr>
      </w:pPr>
      <w:r>
        <w:rPr/>
        <w:tab/>
        <w:t xml:space="preserve">зарядку.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  <w:t xml:space="preserve">                                        </w:t>
      </w:r>
      <w:r>
        <w:rPr/>
        <w:t xml:space="preserve">(дети делают под музыку зарядку, потом садятся на места). </w:t>
      </w:r>
    </w:p>
    <w:p>
      <w:pPr>
        <w:pStyle w:val="Normal"/>
        <w:tabs>
          <w:tab w:val="clear" w:pos="708"/>
          <w:tab w:val="left" w:pos="2220" w:leader="none"/>
          <w:tab w:val="left" w:pos="2535" w:leader="none"/>
        </w:tabs>
        <w:rPr/>
      </w:pPr>
      <w:r>
        <w:rPr/>
        <w:t>Тифлопедагог:</w:t>
        <w:tab/>
        <w:t xml:space="preserve">    Молодцы! Мы продолжаем нашу игру. Раскручивать стрелку просим выйти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  <w:tab/>
        <w:t>Вову с мамой, (они раскручивают стрелку, называют сектор и цвет кружка).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  <w:tab/>
        <w:t xml:space="preserve">В этом кружке закодирована игра </w:t>
      </w:r>
      <w:r>
        <w:rPr>
          <w:b/>
        </w:rPr>
        <w:t>«посмотри и расскажи»</w:t>
      </w:r>
      <w:r>
        <w:rPr/>
        <w:t xml:space="preserve"> Она развивает у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  <w:tab/>
        <w:t>будущих первоклассников зрительное внимание, зрительную память, речь.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  <w:t xml:space="preserve">                                          </w:t>
      </w:r>
      <w:r>
        <w:rPr/>
        <w:t xml:space="preserve">Уважаемые игроки! Какое сейчас время года? (весна) Давайте выучим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  <w:t xml:space="preserve">                                           </w:t>
      </w:r>
      <w:r>
        <w:rPr/>
        <w:t xml:space="preserve">стихотворение про весну. Я вам расскажу его, а вы повторите.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5" w:leader="none"/>
          <w:tab w:val="left" w:pos="2895" w:leader="none"/>
        </w:tabs>
        <w:rPr/>
      </w:pPr>
      <w:r>
        <w:rPr/>
        <w:tab/>
        <w:t xml:space="preserve"> (педагог рассказывает стихотворение,а дети сразу повторить не могут)  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  <w:t xml:space="preserve">                                         </w:t>
      </w:r>
      <w:r>
        <w:rPr/>
        <w:t>«</w:t>
      </w:r>
      <w:r>
        <w:rPr>
          <w:b/>
        </w:rPr>
        <w:t xml:space="preserve">К нам весна шагает быстрыми шагами, </w:t>
      </w:r>
    </w:p>
    <w:p>
      <w:pPr>
        <w:pStyle w:val="Normal"/>
        <w:tabs>
          <w:tab w:val="clear" w:pos="708"/>
          <w:tab w:val="left" w:pos="2535" w:leader="none"/>
        </w:tabs>
        <w:rPr>
          <w:b/>
          <w:b/>
        </w:rPr>
      </w:pPr>
      <w:r>
        <w:rPr>
          <w:b/>
        </w:rPr>
        <w:tab/>
        <w:t>и сугробы тают под ее ногами.</w:t>
      </w:r>
    </w:p>
    <w:p>
      <w:pPr>
        <w:pStyle w:val="Normal"/>
        <w:tabs>
          <w:tab w:val="clear" w:pos="708"/>
          <w:tab w:val="left" w:pos="2535" w:leader="none"/>
        </w:tabs>
        <w:rPr>
          <w:b/>
          <w:b/>
        </w:rPr>
      </w:pPr>
      <w:r>
        <w:rPr>
          <w:b/>
        </w:rPr>
        <w:tab/>
        <w:t>Черные проталины на полях видны.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b/>
        </w:rPr>
        <w:tab/>
        <w:t>Видно, очень теплые ноги у весн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  <w:t>Тифлопедагог:</w:t>
        <w:tab/>
        <w:t xml:space="preserve">Трудно сразу запомнить. Но есть один способ, с помощью которого это </w:t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</w:rPr>
      </w:pPr>
      <w:r>
        <w:rPr/>
        <w:tab/>
        <w:t xml:space="preserve">стихотворение можно легко и быстро выучить.  </w:t>
      </w:r>
      <w:r>
        <w:rPr>
          <w:b/>
        </w:rPr>
        <w:t>Слайд №1(през-я №2)</w:t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4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  <w:t xml:space="preserve">                                         </w:t>
      </w:r>
      <w:r>
        <w:rPr/>
        <w:t xml:space="preserve">Посмотрите, пожалуйста, на экран. Это таблица для запоминания </w:t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  <w:tab/>
        <w:t xml:space="preserve">стихотворения. В каждой клеточке этой таблицы зашифрована </w:t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  <w:tab/>
        <w:t xml:space="preserve">строчка стихотворения, или слово из него. Давайте все вместе расскажем наше </w:t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  <w:tab/>
        <w:t>стихотворение с помощью мнемотаблицы.(дети и мамы начинают рассказывать,</w:t>
        <w:tab/>
        <w:t>вместе с педагогом, но последние клетки в таблице пустые)</w:t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  <w:tab/>
        <w:t>Давайте предложим мамам зашифровать последнюю строчку стихотворения, а вы,</w:t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  <w:tab/>
        <w:t xml:space="preserve">ребята, им поможете. Возьмите мнемотаблицы с пустыми клетками и попробуйте </w:t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  <w:tab/>
        <w:t>нарисовать в них конец стихотворения. (мамы рисуют, а дети им помогают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>Тифлопедагог:</w:t>
        <w:tab/>
        <w:t xml:space="preserve">Ну, давайте посмотрим, что у вас получилось.(мамы показывают нарисованные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  <w:t>картинки и объясняют, какие слова они зашифровали)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Тифлопедагог:</w:t>
        <w:tab/>
        <w:t>А теперь давайте посмотрим, как зашифрована эта строчка у нас.</w:t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</w:rPr>
      </w:pPr>
      <w:r>
        <w:rPr/>
        <w:tab/>
      </w:r>
      <w:r>
        <w:rPr>
          <w:b/>
        </w:rPr>
        <w:t xml:space="preserve">Слайд №2 (през-я №2). </w:t>
      </w:r>
      <w:r>
        <w:rPr/>
        <w:t xml:space="preserve">и расскажем все стихотворение от начала до конца, 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ab/>
        <w:t>опираясь на рисунки.(дети и мамы рассказывают по мнемотаблице стихотворение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00" w:leader="none"/>
          <w:tab w:val="left" w:pos="4950" w:leader="none"/>
        </w:tabs>
        <w:rPr>
          <w:b/>
          <w:b/>
        </w:rPr>
      </w:pP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8"/>
          <w:tab w:val="left" w:pos="24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  <w:t>Тифлопедагог:</w:t>
        <w:tab/>
        <w:t>Молодцы! Продолжаем нашу игру. Для раскручивания стрелки приглашаются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  <w:tab/>
        <w:t>Катя с мамой, (они раскручивают стрелку, называют цвет сектора и цвет кружка).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  <w:tab/>
        <w:t xml:space="preserve">В этом кружке закодирована </w:t>
      </w:r>
      <w:r>
        <w:rPr>
          <w:b/>
        </w:rPr>
        <w:t>игра «Пожалуйста».</w:t>
      </w:r>
      <w:r>
        <w:rPr/>
        <w:t xml:space="preserve"> Она развивает у детей с</w:t>
        <w:tab/>
        <w:t>нарушением зрения ориентировку в пространстве и слуховое внимание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>Воспитатель:</w:t>
        <w:tab/>
        <w:t>Уважаемые игроки! Выходите на середину группы и встаньте парами. Дети стоят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ab/>
        <w:t xml:space="preserve">напротив мам. Сейчас вы будете внимательно слушать игровые задания и 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ab/>
        <w:t xml:space="preserve">выполнять их. Если в задании есть слово «пожалуйста», то это задание выполняют 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ab/>
        <w:t>дети. А если в задании этого слова нет, то его выполняют взрослые.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 xml:space="preserve">                                     </w:t>
      </w:r>
      <w:r>
        <w:rPr>
          <w:b/>
        </w:rPr>
        <w:t xml:space="preserve"> </w:t>
      </w:r>
      <w:r>
        <w:rPr>
          <w:b/>
        </w:rPr>
        <w:t>Задания</w:t>
      </w:r>
      <w:r>
        <w:rPr/>
        <w:t>: пожалуйста, вытянете в сторону правую руку.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ab/>
        <w:t>поверните голову вправо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                                                        </w:t>
      </w:r>
      <w:r>
        <w:rPr/>
        <w:t>поверните голову влево, пожалуйста.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ab/>
        <w:t>наклоните, пожалуйста, голову к левому плечу.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ab/>
        <w:t>повернитесь налево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ab/>
        <w:t>пожалуйста, повернитесь направо.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ab/>
        <w:t>поднимите вверх правую руку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ab/>
        <w:t>постойте на левой ноге, пожалуйста.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                                                        </w:t>
      </w:r>
      <w:r>
        <w:rPr/>
        <w:t>потрогайте правое ухо, пожалуйста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ab/>
        <w:t>закройте правой рукой левый глаз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ab/>
        <w:t>пожалуйста, спрячьте левую руку за спину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>Воспитатель:</w:t>
        <w:tab/>
        <w:t xml:space="preserve">Молодцы! Все были очень внимательны, присаживайтесь на свои 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ab/>
        <w:t>мест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>Тифлопедагог:</w:t>
        <w:tab/>
        <w:t>Продолжаем нашу игру. Приглашаем к игровому полю Антона с папой.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ab/>
        <w:t xml:space="preserve">(они раскручивают стрелку, говорят слова, называют цвет сектора и 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ab/>
        <w:t>кружка).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ab/>
        <w:t xml:space="preserve">В этом кружке закодирована игра </w:t>
      </w:r>
      <w:r>
        <w:rPr>
          <w:b/>
        </w:rPr>
        <w:t>«Найди по плану</w:t>
      </w:r>
      <w:r>
        <w:rPr/>
        <w:t xml:space="preserve">».Она развивает у 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ab/>
        <w:t xml:space="preserve">будущих первоклассников ориентировку в большом пространстве и 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ab/>
        <w:t>зрительное внимание.</w:t>
      </w:r>
    </w:p>
    <w:p>
      <w:pPr>
        <w:pStyle w:val="Normal"/>
        <w:tabs>
          <w:tab w:val="clear" w:pos="708"/>
          <w:tab w:val="left" w:pos="3180" w:leader="none"/>
        </w:tabs>
        <w:rPr>
          <w:b/>
          <w:b/>
        </w:rPr>
      </w:pPr>
      <w:r>
        <w:rPr/>
        <w:tab/>
      </w:r>
      <w:r>
        <w:rPr>
          <w:b/>
        </w:rPr>
        <w:t>Слайд №3 (през-я №2).</w:t>
      </w:r>
    </w:p>
    <w:p>
      <w:pPr>
        <w:pStyle w:val="Normal"/>
        <w:rPr/>
      </w:pPr>
      <w:r>
        <w:rPr/>
        <w:t xml:space="preserve"> </w:t>
      </w:r>
      <w:r>
        <w:rPr/>
        <w:t>Тифлопедагог:                          Уважаемые игроки! Перед вами на экране представлен план группы.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  <w:tab/>
        <w:t xml:space="preserve">Как вы думаете, что это такое  на плане? (показывает лазерной указкой на 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  <w:tab/>
        <w:t>двери и окна ) (это окна и двери) А это что? (показывает на плане столы)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  <w:tab/>
        <w:t xml:space="preserve">(это столы). Правильно. Сейчас мы будем искать по плану группы 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  <w:tab/>
        <w:t xml:space="preserve">конверты, в которых что-то лежит. Возьмите планы и найдите на них 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  <w:tab/>
        <w:t>спрятанный конверт – он обозначен красным прямоугольником.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  <w:tab/>
        <w:t>Найдите в группе этот конверт по плану  (родители вместе с детьми ищут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  <w:tab/>
        <w:t>конверты, находят и достают оттуда букв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флопедагог:                            Давайте из этих букв попробуем сложить слово.</w:t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  <w:tab/>
        <w:t>(дети складывают слово МОЛОДЦЫ! а мамы им помогают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ab/>
        <w:t xml:space="preserve">  А сейчас, в завершении нашей игры мы покажем вам две коробочки.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ab/>
        <w:t>Вы можете выбрать одну из них, и узнать, что в ней лежит.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ab/>
        <w:t>(дети выбирают правую коробочку и находят в ней угощение).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ab/>
        <w:t>Спасибо всем за интересную, плодотворную  работу.</w:t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5:23:00Z</dcterms:created>
  <dc:creator>Галина</dc:creator>
  <dc:description/>
  <cp:keywords/>
  <dc:language>en-US</dc:language>
  <cp:lastModifiedBy>mama</cp:lastModifiedBy>
  <cp:lastPrinted>2011-04-20T14:21:00Z</cp:lastPrinted>
  <dcterms:modified xsi:type="dcterms:W3CDTF">2012-05-28T06:02:00Z</dcterms:modified>
  <cp:revision>30</cp:revision>
  <dc:subject/>
  <dc:title/>
</cp:coreProperties>
</file>