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tLeast" w:line="240"/>
        <w:ind w:left="3420" w:hanging="2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ов математики по учебнику «Математика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. И. И. Аргинская, Е.П. Бененсон, Л.С. Итина</w:t>
      </w:r>
    </w:p>
    <w:p>
      <w:pPr>
        <w:pStyle w:val="Normal"/>
        <w:spacing w:lineRule="atLeast" w:line="240"/>
        <w:jc w:val="center"/>
        <w:rPr/>
      </w:pPr>
      <w:r>
        <w:rPr/>
        <w:t>1 класс (132часа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84"/>
        <w:gridCol w:w="1487"/>
        <w:gridCol w:w="1196"/>
        <w:gridCol w:w="2704"/>
        <w:gridCol w:w="55"/>
        <w:gridCol w:w="593"/>
        <w:gridCol w:w="27"/>
        <w:gridCol w:w="621"/>
      </w:tblGrid>
      <w:tr>
        <w:trPr>
          <w:trHeight w:val="6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. тетр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учащихся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.</w:t>
            </w:r>
          </w:p>
        </w:tc>
      </w:tr>
      <w:tr>
        <w:trPr>
          <w:trHeight w:val="61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 (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 Откуда взялась математ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 сравнивания объектов, проводить сравнение. Моделировать разнообразные ситуации расположения объектов в пространстве и на плоск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много», «мало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-7, №1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е отношения «слева», «справа», «между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-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: точка, линия. Установление закономерности в расположении объект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геометрические фигуры по форме. Моделировать разнообразные ситуации расположения объектов в пространстве и на плоск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сть понятий «много - мал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6,7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 сравнивания объектов, проводить сравнение. Моделировать разнообразные ситуации расположения объектов в пространстве и на плоск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больше», «столько же». Различные приёмы сравнения множе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-1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я « меньше», «столько же»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больше», « меньше», «столько же». Различные приёмы сравнения множе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-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6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линий и точек на плоск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18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разнообразные ситуации расположения объектов в пространстве и на плоскости. Выбирать способ сравнивания объектов, проводить сравнение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оотношений «больше - меньш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-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,2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зображения чисел. Понятие числа и цифры. Число и цифра 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-2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закономерность числовой последовательн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линии, их изображение с помощью линей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-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разнообразные ситуации расположения объектов в пространстве и на плоск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и кривые линии. Их изображение на плоск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,2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4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-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 сравнивания объектов, проводить сравнение. Исследовать ситуации, требующие сравнения чисел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ямых и кривых линий через одну точку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7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-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разнообразные ситуации расположения объектов в пространстве и на плоскост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трезком. Его построение с помощью линей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6. Сравнение числовых характеристик множе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-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,3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 сравнивания объектов, проводить сравнение. Исследовать ситуации, требующие сравнения чисел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р. Сравнение объёмных предметов между собой; выделение групп объёмных предметов, сходных по форме (шарообразных и цилиндрических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 сравнивания объектов, проводить сравнение. Исследовать  предметы окружающего мира: сопоставлять их с геометрическими формам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равенстве; знак равенства; запись числовых 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-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и цифра 9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-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ть способ сравнивания объектов, проводить сравнение. Исследовать ситуации, требующие сравнения чисел. Составлять, читать и записывать числовые равенства и неравенства. 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неравенстве. Знаки сравнения. Запись и чтение числовых неравенств и 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-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и чтение числовых неравенств и 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7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-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-4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5. Уменьшение и увеличение множества на 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9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-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чис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-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 как часть прямой. Построение луча с помощью линей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-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лучей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. Запись равенств и не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-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, читать и записывать числовые равенства и неравенства. Исследовать ситуации, требующие сравнения чисел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3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-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,5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6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линий.  Ломаные лин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-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ломаных линий. Классифицировать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-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различные инструменты для построения ломаных линий. Исследовать ситуации, требующие сравнения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ные линии. Звенья ломано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-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-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-7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ы и звенья  ломано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-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-6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8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-1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-7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. Нахождение закономер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-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множества по разным признакам. Составлять, читать и записывать числовые равенства и неравенства. Исследовать ситуации, требующие сравнения чисел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 на основе разных признаков. Запись равенств и не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-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-8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понятия «натуральные числа»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-1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ю, что я уме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7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множества по разным признакам. Составлять (дополнять) числовую последовательность по заданному или самостоятельно составленному правилу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. Упорядочивание множе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-1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  объектов множеств в порядке возрастания или убы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,1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ядочивание множеств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-1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 множеств в порядке увеличения или уменьшения элемент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-1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количества элементов множеств. Запись неравенств и 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-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ситуации, требующие сравнения чисел, их упорядочивание. Составлять (дополнять) числовую последовательность по заданному или самостоятельно составленному правилу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натуральных чисел в порядке увеличения и уменьш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-1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1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й ряд чисел. Его запись и свой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-1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как объединение элементов конечных непересекающихся  множест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6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-1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,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8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ситуации, иллюстрирующие арифметическое действие и ход его выполнения. 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действие  сложения»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-1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ые и незамкнутые лин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-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ломаных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 действия сложения «+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-1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-3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сумма чисел». Запись сумм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-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значение суммы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-1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-36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ые и незамкнутые ломаные лин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-1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-39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ломаных линий. Обозначение ломаных линий. Конструировать геометрические фигуры из (спичек, проволо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означения ли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8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-1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 натурального ряда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-1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,43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 Обозначать геометрические фигуры буквами латинского алфавита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слагаемые». Чтение и запись сумм. Определение их знач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-1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-4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зными способами числовых выраж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-1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буквами латинского алфавита прямых и отрезк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-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числом и цифрой 0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-1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-50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дополнять) числовую последовательность по заданному или самостоятельно составленному правилу. Сравнивать разные приёмы вычислений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ыполнения сложения: пересчёт и присчитыва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8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-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линий. Точки пересеч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0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4-2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5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йствием вычитания. Знак вычитания « - »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2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-2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-56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 Составлять, читать и записывать числовые равенства и неравенства. Исследовать ситуации, требующие сравнения чисел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разность», «значение разности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4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-2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запись верных равенст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7-2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 рисунков и составление по ним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8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-2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ю, что я уме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сумм и разностей. Нахождение их значений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-2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приёмы вычислений. Моделировать разнообразные ситуации, иллюстрирующие арифметическое действие и ход его выполнения. 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ложения различными способами: пересчитыванием, присчитыванием, движением по натуральному ряду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уменьшаемое», «вычитаемое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числа 0 в ряду изученных чисел. Образование ряда целых неотрицательных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(дополнять) числовую последовательность по заданному или самостоятельно составленному правилу. 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сложения и вычит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-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зличными единицами измерения длины. Сантиметр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житейские ситуации, требующие умения находить геометрические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длины отрезк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-1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5. Начало составления таблиц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-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(дополнять) числовую последовательность по заданному или самостоятельно составленному правилу. Использовать математическую терминологию при записи и выполнении арифметическ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и измерения длины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2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я вычитания с помощью натурального ряда чисел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-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езка данной длины с помощью измерительной линейк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2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-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-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,3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угол», «вершина угла». Построение уг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-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,3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цировать геометрические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углов. Обозначать геометрические фигуры буквами латинского алфав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числа 8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-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,3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сторона угла». Определение закономер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-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,4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стительное свойство сложения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2-33, №67-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4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углов с помощью букв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-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9. Составление математического рассказа по рисунка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-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(дополнять) числовую последовательность по заданному или самостоятельно составленному правилу. Классифицировать геометрические фигуры. Моделировать изученные арифметические зависи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углов: прямой, кривой, остры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-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ел 2,3,4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0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-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,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неравенств в верные равен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-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аблицы сложения на основе переместительного свойства слож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-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51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выражение», «значение выражения». Построение угл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-1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,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. Нахождение значений сумм по таблице слож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-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-62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ую терминологию при записи и выполнении арифметического действия. Составлять (дополнять) числовую последовательность по заданному или самостоятельно составленному правилу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числом 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-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1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-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ок как новая единица счёта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-1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. Отрезок натурального ряда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-1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,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 десяткам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-1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,85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числа по разрядам. Находить значения арифметических действий разными способами. Планировать решение задачи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круглых десятков. Нахождение значений сумм и разност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-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однозначных и двузначных чисел. Решение логических зада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-1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действий сложения и вычит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-1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,8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ть геометрические фигуры буквами латинского алфавита. Классифицировать геометрические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дополнять) числовую последовательность по заданному или самостоятельно составленному правилу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многоугольники, треугольники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-1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,9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ые чис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4-1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чисел второго десятка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-1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ю, что я уме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вида:  а+х=в. Верные и неверные равенства и неравенств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-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,6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, читать и записывать числовые равенства и неравенства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разными способам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-1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длины:  см, дм, 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6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-1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8,9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ситуации, требующи6е перехода от одних единиц измерения к другим. Сравнивать разные приёмы вычислений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с помощью отрезка натурального ряда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-1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сумм трёх и более слагаемы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0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-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уравнений с помощью таблицы сложения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3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-2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многоугольников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-2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цировать геометрические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езков равных данным с помощью циркуля и линейки.  Запись двузначных чис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6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-2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нструменты для построения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ки и их роль в математических выра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-2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,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изученные арифметические зависимости. Обозначать геометрические фигуры буквами латинского алфавита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слагаемого. Взаимосвязь суммы и раз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-2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на несколько единиц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8-2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,26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прямых, лучей и отрезков буквами латинского алфавит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3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3-2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,2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10. Измерение сторон многоугольник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6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5-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36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(дополнять) числовую последовательность по заданному или самостоятельно составленному правилу. Сравнивать разные приёмы вычислений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числа 11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8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-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,3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однозначных чисел с переходом через 10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0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-2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,3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12.Составление и решение уравн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2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-2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,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на несколько единиц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4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9-2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56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разнообразные ситуации, иллюстрирующие арифметическое действие и ход его выполнения. 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ное сравнение чисел. Нахождение закономер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4-2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6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13. Нахождение закономер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8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-2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с переходом через десяток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4-2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,67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14. Составление математического рассказ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2-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-2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4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ситуации, требующие сравнения чисел. Моделировать изученные арифметические зависимости. 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: состав числа 15,16,17,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4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-2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,6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запись чисел третьего десятка. Решение логических зада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6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-2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вычитаемого. Взаимосвязь компонентов действия вычит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18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3-2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разрядный состав чисел четвёртого десятка. Решение уравн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0-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8-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ировать числа по заданному или самостоятельно установленному правилу. Наблюдать закономерность числовой последовательности. Исследовать ситуации, требующие сравнения чисел.   Моделировать изученные арифметические зависимости.                                  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в 1 класс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2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в 1 классе.  Решение уравн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4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ю, что я умею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4-48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ирование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 Вычитание с переходом через десяток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,6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выраж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,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5</w:t>
            </w:r>
          </w:p>
        </w:tc>
        <w:tc>
          <w:tcPr>
            <w:tcW w:w="2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изученные арифметические зависимости. 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разными способам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,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2,95</w:t>
            </w:r>
          </w:p>
        </w:tc>
        <w:tc>
          <w:tcPr>
            <w:tcW w:w="2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60" w:before="7" w:after="200"/>
        <w:ind w:right="24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1:00Z</dcterms:created>
  <dc:creator>Учитель</dc:creator>
  <dc:description/>
  <cp:keywords/>
  <dc:language>en-US</dc:language>
  <cp:lastModifiedBy>povolnova</cp:lastModifiedBy>
  <dcterms:modified xsi:type="dcterms:W3CDTF">2010-10-21T07:31:00Z</dcterms:modified>
  <cp:revision>2</cp:revision>
  <dc:subject/>
  <dc:title/>
</cp:coreProperties>
</file>