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из солёного теста «Жираф». Подготовительная группа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оение техники  рельефной леп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ать в работе отличительные особенности животного: длинная шея, длинные ноги, голова треугольной форм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микропростран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украшать свою работу мелкими деталями, пользоваться стекой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ять любые проявления творч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аккуратность в работе, умение доводить начатое до конц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а с изображением жирафа, поднос с геометрическими фигурами на каждого из детей, подкладки для лепки, тесто для работы, пластины для барельеф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ая работа: знакомство с рельефом, занятие по экологии и природе «Африканское сафари», рисование на тему «Животные жарких стран», загадывание загадок, дидактические игры «Животные жарких и холодных стран», рассматривание и обследование игрушки жираф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занят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7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571"/>
            </w:tblGrid>
            <w:tr>
              <w:trPr>
                <w:trHeight w:val="5201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их животных жарких стран вы знает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лушайте загадку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ги – как ходули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ея – как свеч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орость – как у пул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том – каланч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уба – сплошь заплат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бока покат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то это, ребята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выставляю картинку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вайте рассмотрим жирафа. Какой формы туловищ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ая у него шея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какую геометрическую фигуру похожа голова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ие у него ноги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 еще мы не назвали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изминутка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инная шея и длинные ноги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дит животное это в тревоге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Щиплет листочки, не щиплет траву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м он заметен и тигру и льву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ходите, садитесь за столы. Возьмите подносы. Назовите геометрические фигуры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ложите на столах из всех геометрических фигур жираф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годня из теста мы с вами будем делать барельеф жирафа. Что такое рельеф?  Из каких геометрических фигур мы будем лепить, мы выяснили при выкладывании жирафа на столе. А способы лепки висят  на доске. При работе с тестом не забываем смачивать пальцы водой и сглаживать места соединений. Для чего нам стека? Как ей пользоваться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д тем как лепить проведем разминку для пальце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сли в жаркую страну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 случайно попаду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 увижу там шакала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енгуру, гиппопотама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зьяну, тигра, льва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окодила и слон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ошо живется им – Не бывает снежных зи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 сейчас приступили к работе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гда наши работы высохнут, мы с вами сможем раскрасить жирафа и мелкие детали, которые мы с вами не смогли вылепить дорисуе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 мы делали? Кого лепили? Из чего? Как называется этот способ лепки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 все постарались, и у вас получилось все очень хорош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ты детей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ираф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вальной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инная, вытянутая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треугольник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нкие, длинные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ши, рожки, хвост с кисточкой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вверх, наклон вниз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т друг за друго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митируют как рвут листья,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лопки в ладош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вал, треугольник, прямоугольник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о выпуклое изображение на плоскост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ка нужна для срезания лишнего теста. Необходима для дорисовк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жать и разжать кулачк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делать бинокль, посмотреть по сторонам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саж пальцев рук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лопки в ладоши, развести руки в сторон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дхожу, помогаю. 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спект занятия Лепка из солёного теста Жираф. Подготовительная группа.</w:t>
        <w:br/>
        <w:t>Автор: Грузд М. 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10:00Z</dcterms:created>
  <dc:creator>Vini72</dc:creator>
  <dc:description/>
  <dc:language>en-US</dc:language>
  <cp:lastModifiedBy>Vini72</cp:lastModifiedBy>
  <dcterms:modified xsi:type="dcterms:W3CDTF">2011-05-30T08:10:00Z</dcterms:modified>
  <cp:revision>2</cp:revision>
  <dc:subject/>
  <dc:title/>
</cp:coreProperties>
</file>