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МОУ Митрофановская СОШ Кантемировский район Воронежская област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Урок по Лихачёву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МА: </w:t>
      </w:r>
      <w:r>
        <w:rPr/>
        <w:t>Раздумья над «Раздумьями» Д.С. Лихачё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880" w:hanging="2160"/>
        <w:jc w:val="both"/>
        <w:rPr/>
      </w:pPr>
      <w:r>
        <w:rPr>
          <w:b/>
        </w:rPr>
        <w:t xml:space="preserve">ЦЕЛИ УРОКА: </w:t>
      </w:r>
      <w:r>
        <w:rPr/>
        <w:t>1. Углубление представления о жизни, творчестве, общественной деятельности Д.С. Лихачёва.</w:t>
      </w:r>
    </w:p>
    <w:p>
      <w:pPr>
        <w:pStyle w:val="Normal"/>
        <w:ind w:left="2880" w:hanging="0"/>
        <w:jc w:val="both"/>
        <w:rPr/>
      </w:pPr>
      <w:r>
        <w:rPr/>
        <w:t>2. Приобщение учащихся к размышлению о важных для человека проблемах, поставленных в книге «Раздумья».</w:t>
      </w:r>
    </w:p>
    <w:p>
      <w:pPr>
        <w:pStyle w:val="Normal"/>
        <w:ind w:left="2880" w:hanging="0"/>
        <w:jc w:val="both"/>
        <w:rPr/>
      </w:pPr>
      <w:r>
        <w:rPr/>
        <w:t>3. Постижение тех вопросов, которые всегда волнуют человека: о добре и зле, о достоинстве и принципиальности и т.д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Д.С. Лихачёв- академик, педагог, общественный деятель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ообщение ученика о Д.С. Лихачёве по презентации.</w:t>
      </w:r>
    </w:p>
    <w:p>
      <w:pPr>
        <w:pStyle w:val="Normal"/>
        <w:ind w:firstLine="720"/>
        <w:jc w:val="both"/>
        <w:rPr/>
      </w:pPr>
      <w:r>
        <w:rPr/>
        <w:t>При изучении какого произведения вы встречались с именем Д.С. Лихачёва?</w:t>
      </w:r>
    </w:p>
    <w:p>
      <w:pPr>
        <w:pStyle w:val="Normal"/>
        <w:ind w:left="3780" w:hanging="0"/>
        <w:jc w:val="both"/>
        <w:rPr>
          <w:i/>
          <w:i/>
        </w:rPr>
      </w:pPr>
      <w:r>
        <w:rPr>
          <w:i/>
        </w:rPr>
        <w:t>Сообщение ученика о знакомстве с именем академика при изучении «Слова о полку Игореве».</w:t>
      </w:r>
    </w:p>
    <w:p>
      <w:pPr>
        <w:pStyle w:val="Normal"/>
        <w:ind w:left="3780" w:hanging="0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перевод «Слова», критические статьи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атериал в помощь учителю.</w:t>
      </w:r>
    </w:p>
    <w:p>
      <w:pPr>
        <w:pStyle w:val="Normal"/>
        <w:ind w:firstLine="720"/>
        <w:jc w:val="both"/>
        <w:rPr/>
      </w:pPr>
      <w:r>
        <w:rPr/>
        <w:t>Обращаясь ко многим историко-литературным и теоретическим проблемам, переходя от конкретных наблюдений над отдельными памятниками к обобщениям самого широкого характера, Д.С. Лихачёв в течение десятилетий не оставлял темы, которой он посвятил десятки своих работ, тема «Слово о полку Игореве». В работах 50-х годов, Дмитрий Сергеевич заложил основные направления своих будущих исследований. Одно из них связано с изучением поэтики «Слова» в сопоставлении с эстетической системой его времени. Впервые эта проблема нашла отражение в статье «Слово о полку Игореве» и особенности русской средневековой литературы» (1962 г.), затем в статье «Слово о полку Игореве» и процесс жанрообразования XI – XIII в.в.» (1972 г.) и наконец в обобщающей работе «Слово о полку Игореве и эстетические представления его времени» (1976 г.). Большинство этих работ с дополнениями и изменениями, внесёнными автором, вошли в его книгу «Слово о полку Игореве» и культура его времени» (1978 г.).</w:t>
      </w:r>
    </w:p>
    <w:p>
      <w:pPr>
        <w:pStyle w:val="Normal"/>
        <w:ind w:firstLine="720"/>
        <w:jc w:val="both"/>
        <w:rPr/>
      </w:pPr>
      <w:r>
        <w:rPr/>
        <w:t>Значительное место в научной биографии Дмитрия Сергеевича занимают его работы, посвящённые полемике со скептиками. До настоящего времени не утратила своего значения его работа «Изучение «Слова о полку Игореве» и вопрос его подлинности» (1962 г.).</w:t>
      </w:r>
    </w:p>
    <w:p>
      <w:pPr>
        <w:pStyle w:val="Normal"/>
        <w:ind w:firstLine="720"/>
        <w:jc w:val="both"/>
        <w:rPr/>
      </w:pPr>
      <w:r>
        <w:rPr/>
        <w:t>Большой вклад внёс Д.С. Лихачёв в создание шеститомного «Словаря – справочника» «Слова о полку Игореве» (1965-1984 г.), активно участвуя в его редактировании и обсуждении, пополняя его статьи материалами собственных разыскан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II. </w:t>
      </w:r>
      <w:r>
        <w:rPr/>
        <w:t xml:space="preserve">Сегодня мы продолжаем разговор о Д.С. Лихачёве и его книге </w:t>
      </w:r>
      <w:r>
        <w:rPr>
          <w:b/>
        </w:rPr>
        <w:t>«Раздумья»,</w:t>
      </w:r>
      <w:r>
        <w:rPr/>
        <w:t xml:space="preserve"> в которой известный учёный вновь обращается к молодёжи. Написанная в форме новелл, эссе, раздумий, афоризмов. Эта книга является логическим продолжением «Писем о добром и прекрасном» - издании, получившем широкую популярность у нас в стране и за рубежом.</w:t>
      </w:r>
    </w:p>
    <w:p>
      <w:pPr>
        <w:pStyle w:val="Normal"/>
        <w:ind w:firstLine="720"/>
        <w:jc w:val="both"/>
        <w:rPr/>
      </w:pPr>
      <w:r>
        <w:rPr/>
        <w:t xml:space="preserve">Книга «Раздумья» начинается с обращения «К моим читателям», в которой Дмитрий Сергеевич утверждает, что «человек должен жить в сфере добра». </w:t>
      </w:r>
    </w:p>
    <w:p>
      <w:pPr>
        <w:pStyle w:val="Normal"/>
        <w:ind w:left="3420" w:hanging="0"/>
        <w:jc w:val="both"/>
        <w:rPr/>
      </w:pPr>
      <w:r>
        <w:rPr/>
        <w:t>Почему, по-вашему, именно добро ставит Лихачёв на первое место. И какова роль каждого человека в формировании сферы добр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III.  </w:t>
      </w:r>
      <w:r>
        <w:rPr/>
        <w:t xml:space="preserve">Никто не сможет рассказать о человеке так интересно, правдиво, полно, как он сам. Одна из глав книги называется </w:t>
      </w:r>
      <w:r>
        <w:rPr>
          <w:b/>
        </w:rPr>
        <w:t>«Я вспоминаю…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Сообщения </w:t>
      </w:r>
      <w:r>
        <w:rPr/>
        <w:t xml:space="preserve">I </w:t>
      </w:r>
      <w:r>
        <w:rPr>
          <w:i/>
        </w:rPr>
        <w:t>группы учащихс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«Самая большая ценность народа- его язык. Язык, на котором он пишет, говорит, думает».</w:t>
      </w:r>
    </w:p>
    <w:p>
      <w:pPr>
        <w:pStyle w:val="Normal"/>
        <w:ind w:firstLine="720"/>
        <w:jc w:val="both"/>
        <w:rPr/>
      </w:pPr>
      <w:r>
        <w:rPr/>
        <w:t>Один из способов узнать человека- «прислушаться к тому, как он говорит», - так говорит Д.С. Лихачёв о нашем родном языке в главе «Русский язык».</w:t>
      </w:r>
    </w:p>
    <w:p>
      <w:pPr>
        <w:pStyle w:val="Normal"/>
        <w:ind w:left="3420" w:hanging="0"/>
        <w:jc w:val="both"/>
        <w:rPr/>
      </w:pPr>
      <w:r>
        <w:rPr/>
        <w:t>Согласны ли вы с мнением автора.</w:t>
      </w:r>
    </w:p>
    <w:p>
      <w:pPr>
        <w:pStyle w:val="Normal"/>
        <w:ind w:firstLine="720"/>
        <w:jc w:val="both"/>
        <w:rPr/>
      </w:pPr>
      <w:r>
        <w:rPr/>
        <w:t>Как вы понимаете совет Лихачёва «Старайтесь не говорить вычурно»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IV.  </w:t>
      </w:r>
      <w:r>
        <w:rPr/>
        <w:t xml:space="preserve">Коллективная работа с главой </w:t>
      </w:r>
      <w:r>
        <w:rPr>
          <w:b/>
        </w:rPr>
        <w:t>«Будьте осторожны со словами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V. </w:t>
      </w:r>
      <w:r>
        <w:rPr/>
        <w:t>Нельзя не остановиться еще на одной проблеме, о которой пишет Д.С. Лихачёв.</w:t>
      </w:r>
    </w:p>
    <w:p>
      <w:pPr>
        <w:pStyle w:val="Normal"/>
        <w:ind w:firstLine="3420"/>
        <w:jc w:val="both"/>
        <w:rPr/>
      </w:pPr>
      <w:r>
        <w:rPr/>
        <w:t>Эта проблема нравственность,</w:t>
      </w:r>
    </w:p>
    <w:p>
      <w:pPr>
        <w:pStyle w:val="Normal"/>
        <w:ind w:firstLine="3420"/>
        <w:jc w:val="both"/>
        <w:rPr/>
      </w:pPr>
      <w:r>
        <w:rPr/>
        <w:t>нравственное достоинство народа.</w:t>
      </w:r>
    </w:p>
    <w:p>
      <w:pPr>
        <w:pStyle w:val="Normal"/>
        <w:ind w:firstLine="720"/>
        <w:jc w:val="both"/>
        <w:rPr/>
      </w:pPr>
      <w:r>
        <w:rPr/>
        <w:t>Этот вопрос надо изучать, обсуждать. Как над этим размышляет академик?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Сообщения учащихся по главе </w:t>
      </w:r>
      <w:r>
        <w:rPr>
          <w:b/>
          <w:i/>
        </w:rPr>
        <w:t>«И ветви, и корни…»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VI. «Пути оставленные нам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Группа III работала над главой «Пути, оставленные нам».</w:t>
      </w:r>
    </w:p>
    <w:p>
      <w:pPr>
        <w:pStyle w:val="Normal"/>
        <w:ind w:firstLine="720"/>
        <w:jc w:val="both"/>
        <w:rPr/>
      </w:pPr>
      <w:r>
        <w:rPr/>
        <w:t>Они освещали следующие вопросы по тексту статей:</w:t>
      </w:r>
    </w:p>
    <w:p>
      <w:pPr>
        <w:pStyle w:val="Normal"/>
        <w:ind w:firstLine="720"/>
        <w:jc w:val="both"/>
        <w:rPr/>
      </w:pPr>
      <w:r>
        <w:rPr/>
        <w:t>- Какие черты восприняла литература того времени от литературы древней?</w:t>
      </w:r>
    </w:p>
    <w:p>
      <w:pPr>
        <w:pStyle w:val="Normal"/>
        <w:ind w:firstLine="720"/>
        <w:jc w:val="both"/>
        <w:rPr/>
      </w:pPr>
      <w:r>
        <w:rPr/>
        <w:t>- Почему именно Пушкин стал знаменем русской литературы?</w:t>
      </w:r>
    </w:p>
    <w:p>
      <w:pPr>
        <w:pStyle w:val="Normal"/>
        <w:ind w:firstLine="720"/>
        <w:jc w:val="both"/>
        <w:rPr/>
      </w:pPr>
      <w:r>
        <w:rPr/>
        <w:t>- Нужны ли знания для восприятия искусства и почему?</w:t>
      </w:r>
    </w:p>
    <w:p>
      <w:pPr>
        <w:pStyle w:val="Normal"/>
        <w:ind w:firstLine="720"/>
        <w:jc w:val="both"/>
        <w:rPr/>
      </w:pPr>
      <w:r>
        <w:rPr/>
        <w:t>- Какое место занимает Новгород в собрании древнерусской живописи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Глава «Дано судьбой»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Группа IV отвечает на вопросы:</w:t>
      </w:r>
    </w:p>
    <w:p>
      <w:pPr>
        <w:pStyle w:val="Normal"/>
        <w:ind w:left="720" w:hanging="0"/>
        <w:jc w:val="both"/>
        <w:rPr/>
      </w:pPr>
      <w:r>
        <w:rPr/>
        <w:t>В чём смысл жизни по Лихачёву?</w:t>
      </w:r>
    </w:p>
    <w:p>
      <w:pPr>
        <w:pStyle w:val="Normal"/>
        <w:ind w:left="720" w:hanging="0"/>
        <w:jc w:val="both"/>
        <w:rPr/>
      </w:pPr>
      <w:r>
        <w:rPr/>
        <w:t>Как вы понимаете слова: «Друзья создаются в юности»?</w:t>
      </w:r>
    </w:p>
    <w:p>
      <w:pPr>
        <w:pStyle w:val="Normal"/>
        <w:ind w:left="720" w:hanging="0"/>
        <w:jc w:val="both"/>
        <w:rPr/>
      </w:pPr>
      <w:r>
        <w:rPr/>
        <w:t>- Можно ли повысить уровень счастья. Что такое «завоёванное счастье»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VIII. </w:t>
      </w:r>
      <w:r>
        <w:rPr/>
        <w:t>Два ученика работали с материалом биографии Лихачёва и приготовили датированную справку знаменательных дат из жизни Д.С. Лихачёва (проецируется на экран).</w:t>
      </w:r>
    </w:p>
    <w:p>
      <w:pPr>
        <w:pStyle w:val="Normal"/>
        <w:ind w:left="720" w:hanging="0"/>
        <w:jc w:val="center"/>
        <w:rPr/>
      </w:pPr>
      <w:r>
        <w:rPr/>
        <w:t>Материал в помощь учител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28 г. -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д окончания Ленинградского государственного университета. Арестован за участие в студенческом кружке «Космическая академия наук».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35 г. -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енитьба на Зинаиде Александровне Макаровой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37 г. -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ждение дочерей Лизы и Веры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47 г. -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ил диссертацию на степень доктора филологических наук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52 г. -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уждена Государственная премия СССР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0 г. -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ран действительным членом Академии наук СССР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4 г. -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я Лихачёва присвоено планете, открытой астрономами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86 г. -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воено звание Героя Социалистического Труда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93 г.-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граждён Большой Золотой медалью имени М.В. Ломоносова за выдающиеся достижения в области гуманитарных наук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 сентября 1999 г. -</w:t>
            </w:r>
          </w:p>
        </w:tc>
        <w:tc>
          <w:tcPr>
            <w:tcW w:w="78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митрий Сергеевич скончался в Санкт-Петербурге.</w:t>
            </w:r>
          </w:p>
          <w:p>
            <w:pPr>
              <w:pStyle w:val="Normal"/>
              <w:jc w:val="both"/>
              <w:rPr/>
            </w:pPr>
            <w:r>
              <w:rPr/>
              <w:t>Похоронен 4 октября на кладбище в Комарово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Вывод учащихся:</w:t>
      </w:r>
    </w:p>
    <w:p>
      <w:pPr>
        <w:pStyle w:val="Normal"/>
        <w:ind w:firstLine="720"/>
        <w:jc w:val="both"/>
        <w:rPr/>
      </w:pPr>
      <w:r>
        <w:rPr/>
        <w:t>Мы, конечно, не назвали все даты и события из жизни Лихачёва. Имя Дмитрия Сергеевича Лихачёва- это достояние международной общественности. Его труды, известные всем славистам мира, переведены на иностранные языки. Он представительствовал на многих международных встречах самого высокого уровня, он был принят и понятен для стран Западной Европы, Америки, Японии.</w:t>
      </w:r>
    </w:p>
    <w:p>
      <w:pPr>
        <w:pStyle w:val="Normal"/>
        <w:ind w:firstLine="720"/>
        <w:jc w:val="both"/>
        <w:rPr/>
      </w:pPr>
      <w:r>
        <w:rPr/>
        <w:t>Сколько уже издано и продолжает выходить из печати книг Д.С. Лихачёва!</w:t>
      </w:r>
    </w:p>
    <w:p>
      <w:pPr>
        <w:pStyle w:val="Normal"/>
        <w:ind w:firstLine="720"/>
        <w:jc w:val="both"/>
        <w:rPr/>
      </w:pPr>
      <w:r>
        <w:rPr/>
        <w:t>А сколько наград!..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Материал в помощь учителю.</w:t>
      </w:r>
    </w:p>
    <w:p>
      <w:pPr>
        <w:pStyle w:val="Normal"/>
        <w:ind w:firstLine="720"/>
        <w:jc w:val="center"/>
        <w:rPr/>
      </w:pPr>
      <w:r>
        <w:rPr>
          <w:i/>
        </w:rPr>
        <w:t>(Проецируются на экране награды Д.С. Лихачёва или называются самые значимые)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42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аль «За оборону Ленинграда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46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аль «За доблестный труд в Великой Отечественной войне 1941-1945 г.г.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52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ремия СССР за коллективный научный труд «История культуры Древне Руси. Т.2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54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мия Президиума АН СССР за работу «Возникновение русской литературы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54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аль «За трудовую доблесть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66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Трудового Красного знамени за заслуги в развитии советской филологической науки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69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ремия СССР за научный труд «Поэтика древнерусской литературы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5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аль «Тридцать лет Победы в Великой Отечественной войне 1941 – 1945 г.г.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5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олотая медаль ВДНХ за монографию «Развитие русской литературы X – XVII в.в.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7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Кирилла и Мефодия I степени (Болгария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7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-Мефодиевская премия (Болгария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1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дународная премия имени Евфимия Тырновского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5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мия имени В.Г. Белинского за книгу «Слово о полку Игореве» и культура его времени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6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ание Героя Социалистического Труда с вручением Ордена Ленина и Золотой медали «Серп и Молот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6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Георгия Димитрова (Болгария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6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аль «Ветеран труда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7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аль и премия «Альманаха библиофила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9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вропейская (1-я) премия за культурную деятельность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89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дународная литературно-журналистская премия г. Модены (Италия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1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мия А.П. Карпинского (Гамбург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3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ьшая Золотая Медаль имени М.В. Ломоносова за достижения в области гуманитарных наук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3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ремия РФ за серию «Памятники литературы Древней Руси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3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святого Константина Великого (рыцарский орден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5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«Мадарски конник» (Болгария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6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«За заслуги перед Отечеством» второй степени за вклад в развитие русской литературы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6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«Стара Планина» (Болгария)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7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мия президента РФ в области литературы и искусства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7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мия Международного Литфонда «За честь и достоинство таланта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8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ден апостола Андрея Первозванного «За веру и верность Отечеству»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98 г.  -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дународный серебряный знак «Ласточка мира» (Италия)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</w:rPr>
        <w:t xml:space="preserve">IX. </w:t>
      </w:r>
      <w:r>
        <w:rPr>
          <w:u w:val="single"/>
        </w:rPr>
        <w:t>Обобщение учител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X. </w:t>
      </w:r>
      <w:r>
        <w:rPr/>
        <w:t>Самыми активными на уроке сегодня были (называются три ученика).</w:t>
      </w:r>
    </w:p>
    <w:p>
      <w:pPr>
        <w:pStyle w:val="Normal"/>
        <w:ind w:firstLine="720"/>
        <w:jc w:val="both"/>
        <w:rPr/>
      </w:pPr>
      <w:r>
        <w:rPr/>
        <w:t xml:space="preserve">Кто из них лучший Знаток жизни и творчества Лихачёва мы определим сейчас с помощью интеллектуальной игры </w:t>
      </w:r>
      <w:r>
        <w:rPr>
          <w:b/>
        </w:rPr>
        <w:t>«Умники и умницы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jc w:val="both"/>
        <w:rPr>
          <w:i/>
          <w:i/>
        </w:rPr>
      </w:pPr>
      <w:r>
        <w:rPr>
          <w:i/>
        </w:rPr>
        <w:t>(Ученики выбирают себе дорожку и вопросы, спрятанные на стенде за цифровыми фишками (номер выбранной фишки – номер вопроса).</w:t>
      </w:r>
    </w:p>
    <w:p>
      <w:pPr>
        <w:pStyle w:val="Normal"/>
        <w:ind w:firstLine="720"/>
        <w:jc w:val="both"/>
        <w:rPr/>
      </w:pPr>
      <w:r>
        <w:rPr/>
        <w:t>Вопросы проверяют знание содержания книги Д.С. Лихачёва «Раздумья».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В помощь учителю (вопросы к игре).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1. Как называется место «за финской границей», где дачи были относительно дешевы и где жила петербургская интеллигенция- преимущественно аристократическая.  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>(Куоккала).</w:t>
      </w:r>
    </w:p>
    <w:p>
      <w:pPr>
        <w:pStyle w:val="Normal"/>
        <w:ind w:firstLine="720"/>
        <w:jc w:val="both"/>
        <w:rPr/>
      </w:pPr>
      <w:r>
        <w:rPr/>
        <w:t>2. Что, по Лихачёву, выше практической нужды, хотя по природе своей «непрактическое».</w:t>
      </w:r>
    </w:p>
    <w:p>
      <w:pPr>
        <w:pStyle w:val="Normal"/>
        <w:ind w:firstLine="720"/>
        <w:jc w:val="both"/>
        <w:rPr/>
      </w:pPr>
      <w:r>
        <w:rPr/>
        <w:t xml:space="preserve">                     </w:t>
      </w:r>
      <w:r>
        <w:rPr/>
        <w:t>(Добро).</w:t>
      </w:r>
    </w:p>
    <w:p>
      <w:pPr>
        <w:pStyle w:val="Normal"/>
        <w:ind w:firstLine="720"/>
        <w:jc w:val="both"/>
        <w:rPr/>
      </w:pPr>
      <w:r>
        <w:rPr/>
        <w:t>3. Это совсем разные города. Не во всём, конечно, кое в чём они «смотрятся друг в друга». В одном «прозревал другой», а в другом мелькает первый.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>(Петербург и Ленинград).</w:t>
      </w:r>
    </w:p>
    <w:p>
      <w:pPr>
        <w:pStyle w:val="Normal"/>
        <w:ind w:firstLine="720"/>
        <w:jc w:val="both"/>
        <w:rPr/>
      </w:pPr>
      <w:r>
        <w:rPr/>
        <w:t>4. В главе «Воспитывающая наука» Лихачёв пишет, что основой, на которой только и может осуществляться рост духовной культуры всего общества является это.</w:t>
      </w:r>
    </w:p>
    <w:p>
      <w:pPr>
        <w:pStyle w:val="Normal"/>
        <w:ind w:firstLine="720"/>
        <w:jc w:val="both"/>
        <w:rPr/>
      </w:pPr>
      <w:r>
        <w:rPr/>
        <w:t xml:space="preserve">                    </w:t>
      </w:r>
      <w:r>
        <w:rPr/>
        <w:t>(Любовь к родному краю, знание его истории).</w:t>
      </w:r>
    </w:p>
    <w:p>
      <w:pPr>
        <w:pStyle w:val="Normal"/>
        <w:ind w:firstLine="720"/>
        <w:jc w:val="both"/>
        <w:rPr/>
      </w:pPr>
      <w:r>
        <w:rPr/>
        <w:t>5.  «Леонид Владимирович Георг принадлежал к тем лучшим старым учителям словесности», « обладал всеми качествами идеального педагога». Назовите хотя бы несколько из этих качеств.</w:t>
      </w:r>
    </w:p>
    <w:p>
      <w:pPr>
        <w:pStyle w:val="Normal"/>
        <w:ind w:left="2700" w:hanging="0"/>
        <w:jc w:val="both"/>
        <w:rPr/>
      </w:pPr>
      <w:r>
        <w:rPr/>
        <w:t xml:space="preserve"> </w:t>
      </w:r>
      <w:r>
        <w:rPr/>
        <w:t>(Он был разносторонне талантлив, умён, остроумен, находчив, всегда ровен в обращении, красив внешне, обладал задатками актёра, умел понимать молодёжь и находить педагогические выходы в самых иногда затруднительных для воспитателя положениях).</w:t>
      </w:r>
    </w:p>
    <w:p>
      <w:pPr>
        <w:pStyle w:val="Normal"/>
        <w:ind w:firstLine="720"/>
        <w:jc w:val="both"/>
        <w:rPr/>
      </w:pPr>
      <w:r>
        <w:rPr/>
        <w:t>6. Какое одно из самых ценных качеств «даётся судьбой» и развивается искренностью.</w:t>
      </w:r>
    </w:p>
    <w:p>
      <w:pPr>
        <w:pStyle w:val="Normal"/>
        <w:ind w:firstLine="720"/>
        <w:jc w:val="both"/>
        <w:rPr/>
      </w:pPr>
      <w:r>
        <w:rPr/>
        <w:t xml:space="preserve">                             </w:t>
      </w:r>
      <w:r>
        <w:rPr/>
        <w:t>(Быть самим собой, или индивидуальность).</w:t>
      </w:r>
    </w:p>
    <w:p>
      <w:pPr>
        <w:pStyle w:val="Normal"/>
        <w:ind w:firstLine="720"/>
        <w:jc w:val="both"/>
        <w:rPr/>
      </w:pPr>
      <w:r>
        <w:rPr/>
        <w:t>7. Главная сфера научных интересов академика Лихачёва.</w:t>
      </w:r>
    </w:p>
    <w:p>
      <w:pPr>
        <w:pStyle w:val="Normal"/>
        <w:ind w:firstLine="720"/>
        <w:jc w:val="both"/>
        <w:rPr/>
      </w:pPr>
      <w:r>
        <w:rPr/>
        <w:t xml:space="preserve">                             </w:t>
      </w:r>
      <w:r>
        <w:rPr/>
        <w:t>(Древнерусская литература).</w:t>
      </w:r>
    </w:p>
    <w:p>
      <w:pPr>
        <w:pStyle w:val="Normal"/>
        <w:ind w:firstLine="720"/>
        <w:jc w:val="both"/>
        <w:rPr/>
      </w:pPr>
      <w:r>
        <w:rPr/>
        <w:t xml:space="preserve">8. Это основа совести и нравственности, основа культуры. Хранить её, беречь её – это наш нравственный долг. </w:t>
      </w:r>
    </w:p>
    <w:p>
      <w:pPr>
        <w:pStyle w:val="Normal"/>
        <w:ind w:firstLine="720"/>
        <w:jc w:val="both"/>
        <w:rPr/>
      </w:pPr>
      <w:r>
        <w:rPr/>
        <w:t>О чём говорил Лихачёв и перед кем наш долг сохранить и уберечь её.</w:t>
      </w:r>
    </w:p>
    <w:p>
      <w:pPr>
        <w:pStyle w:val="Normal"/>
        <w:ind w:firstLine="720"/>
        <w:jc w:val="both"/>
        <w:rPr/>
      </w:pPr>
      <w:r>
        <w:rPr/>
        <w:t xml:space="preserve">                             </w:t>
      </w:r>
      <w:r>
        <w:rPr/>
        <w:t>(Память. Перед потомками).</w:t>
      </w:r>
    </w:p>
    <w:p>
      <w:pPr>
        <w:pStyle w:val="Normal"/>
        <w:ind w:firstLine="720"/>
        <w:jc w:val="both"/>
        <w:rPr/>
      </w:pPr>
      <w:r>
        <w:rPr/>
        <w:t>9. В одной из глав Д.С. Лихачёв очень много говорит о нём, называя его комплексной наукой, близкой к географии, прекрасной школой воспитания гражданственности, открывающей перед нами прошлое, помогающее людям любить и познавать свои родные места, интересоваться историей, искусством, литературой.</w:t>
      </w:r>
    </w:p>
    <w:p>
      <w:pPr>
        <w:pStyle w:val="Normal"/>
        <w:ind w:firstLine="720"/>
        <w:jc w:val="both"/>
        <w:rPr/>
      </w:pPr>
      <w:r>
        <w:rPr/>
        <w:t xml:space="preserve">                             </w:t>
      </w:r>
      <w:r>
        <w:rPr/>
        <w:t>(Краеведение)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XI. </w:t>
      </w:r>
      <w:r>
        <w:rPr/>
        <w:t>В завершение урока попробуем разгадать кроссворд, составленный учащимися клас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-17145</wp:posOffset>
                </wp:positionV>
                <wp:extent cx="476250" cy="47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1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-17145</wp:posOffset>
                </wp:positionV>
                <wp:extent cx="4762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1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-17145</wp:posOffset>
                </wp:positionV>
                <wp:extent cx="4762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1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-17145</wp:posOffset>
                </wp:positionV>
                <wp:extent cx="4762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1.3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</w:t>
      </w:r>
      <w:r>
        <w:rPr>
          <w:b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476250" cy="4762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89535</wp:posOffset>
                </wp:positionV>
                <wp:extent cx="476250" cy="4762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476250" cy="4762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476250" cy="4762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476250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4762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                     </w:t>
      </w:r>
      <w:r>
        <w:rPr>
          <w:b/>
        </w:rPr>
        <w:t>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20955</wp:posOffset>
                </wp:positionV>
                <wp:extent cx="476250" cy="4762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20955</wp:posOffset>
                </wp:positionV>
                <wp:extent cx="476250" cy="4762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20955</wp:posOffset>
                </wp:positionV>
                <wp:extent cx="476250" cy="476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20955</wp:posOffset>
                </wp:positionV>
                <wp:extent cx="476250" cy="476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b/>
        </w:rPr>
        <w:t xml:space="preserve">3. </w:t>
      </w:r>
      <w:r>
        <w:rPr/>
        <w:t xml:space="preserve">                 </w:t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63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35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7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79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9575</wp:posOffset>
                </wp:positionH>
                <wp:positionV relativeFrom="paragraph">
                  <wp:posOffset>127635</wp:posOffset>
                </wp:positionV>
                <wp:extent cx="476250" cy="4762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0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>4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975</wp:posOffset>
                </wp:positionH>
                <wp:positionV relativeFrom="paragraph">
                  <wp:posOffset>59055</wp:posOffset>
                </wp:positionV>
                <wp:extent cx="476250" cy="476250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9175</wp:posOffset>
                </wp:positionH>
                <wp:positionV relativeFrom="paragraph">
                  <wp:posOffset>59055</wp:posOffset>
                </wp:positionV>
                <wp:extent cx="476250" cy="47625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59055</wp:posOffset>
                </wp:positionV>
                <wp:extent cx="476250" cy="47625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33575</wp:posOffset>
                </wp:positionH>
                <wp:positionV relativeFrom="paragraph">
                  <wp:posOffset>59055</wp:posOffset>
                </wp:positionV>
                <wp:extent cx="476250" cy="47625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59055</wp:posOffset>
                </wp:positionV>
                <wp:extent cx="476250" cy="47625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59055</wp:posOffset>
                </wp:positionV>
                <wp:extent cx="476250" cy="4762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4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476250" cy="47625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3575</wp:posOffset>
                </wp:positionH>
                <wp:positionV relativeFrom="paragraph">
                  <wp:posOffset>-9525</wp:posOffset>
                </wp:positionV>
                <wp:extent cx="476250" cy="47625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0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0775</wp:posOffset>
                </wp:positionH>
                <wp:positionV relativeFrom="paragraph">
                  <wp:posOffset>-9525</wp:posOffset>
                </wp:positionV>
                <wp:extent cx="476250" cy="47625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7975</wp:posOffset>
                </wp:positionH>
                <wp:positionV relativeFrom="paragraph">
                  <wp:posOffset>-9525</wp:posOffset>
                </wp:positionV>
                <wp:extent cx="476250" cy="47625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-0.7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</w:t>
      </w:r>
      <w:r>
        <w:rPr>
          <w:b/>
        </w:rPr>
        <w:t>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975</wp:posOffset>
                </wp:positionH>
                <wp:positionV relativeFrom="paragraph">
                  <wp:posOffset>97155</wp:posOffset>
                </wp:positionV>
                <wp:extent cx="476250" cy="4737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3pt;mso-wrap-distance-left:9.05pt;mso-wrap-distance-right:9.05pt;mso-wrap-distance-top:0pt;mso-wrap-distance-bottom:0pt;margin-top:7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0775</wp:posOffset>
                </wp:positionH>
                <wp:positionV relativeFrom="paragraph">
                  <wp:posOffset>97155</wp:posOffset>
                </wp:positionV>
                <wp:extent cx="476250" cy="47625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3575</wp:posOffset>
                </wp:positionH>
                <wp:positionV relativeFrom="paragraph">
                  <wp:posOffset>97155</wp:posOffset>
                </wp:positionV>
                <wp:extent cx="476250" cy="47625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6375</wp:posOffset>
                </wp:positionH>
                <wp:positionV relativeFrom="paragraph">
                  <wp:posOffset>97155</wp:posOffset>
                </wp:positionV>
                <wp:extent cx="476250" cy="47625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9175</wp:posOffset>
                </wp:positionH>
                <wp:positionV relativeFrom="paragraph">
                  <wp:posOffset>97155</wp:posOffset>
                </wp:positionV>
                <wp:extent cx="476250" cy="47625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7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hanging="378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7.</w:t>
      </w:r>
    </w:p>
    <w:p>
      <w:pPr>
        <w:pStyle w:val="Normal"/>
        <w:ind w:left="3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называли лагерь, куда был отправлен осуждённый Лихачё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каком жанре написаны книги, специально адресованные молодому поко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Рассуждая о народной сатире 17 века, Лихачёв рассмотрел роль </w:t>
      </w:r>
      <w:r>
        <w:rPr>
          <w:u w:val="single"/>
        </w:rPr>
        <w:t>его</w:t>
      </w:r>
      <w:r>
        <w:rPr/>
        <w:t xml:space="preserve"> в общественной жизни того врем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хачёв был действительным членом Академии наук, т.е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, кроме жены Дмитрия Сергеевича, носил имя «Зина» в семье Лихачёв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имя носили мать, дочь, внучка и правнучка Д.С. Лихачё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ется литературный памятник Древней Руси, которому академик посвятил десятки сво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XII. </w:t>
      </w:r>
      <w:r>
        <w:rPr>
          <w:u w:val="single"/>
        </w:rPr>
        <w:t>Подведение итога урока.</w:t>
      </w: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FF"/>
        <w:left w:val="double" w:sz="4" w:space="24" w:color="0000FF"/>
        <w:bottom w:val="double" w:sz="4" w:space="24" w:color="0000FF"/>
        <w:right w:val="double" w:sz="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dstrike w:val="false"/>
        <w:strike w:val="false"/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7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trike w:val="false"/>
      <w:dstrike w:val="false"/>
      <w:u w:val="non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7:00Z</dcterms:created>
  <dc:creator>Admin</dc:creator>
  <dc:description/>
  <cp:keywords/>
  <dc:language>en-US</dc:language>
  <cp:lastModifiedBy>Admin</cp:lastModifiedBy>
  <dcterms:modified xsi:type="dcterms:W3CDTF">2012-03-30T06:57:00Z</dcterms:modified>
  <cp:revision>4</cp:revision>
  <dc:subject/>
  <dc:title>Раздумья над «Раздумьями»</dc:title>
</cp:coreProperties>
</file>