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caps/>
        </w:rPr>
      </w:pPr>
      <w:r>
        <w:rPr>
          <w:rFonts w:cs="Times New Roman" w:ascii="Times New Roman" w:hAnsi="Times New Roman"/>
          <w:b/>
          <w:bCs/>
          <w:smallCaps/>
          <w:sz w:val="32"/>
          <w:szCs w:val="32"/>
        </w:rPr>
        <w:t>Пояснительная записка</w:t>
        <w:br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го курса «Математика» для 1 класса  составлена на основе Примерной программы начального общего образования по математике (2010г.) и авторской программы  курса И. И. Аргинской «Математика», утверждённой МО РФ (Самара: Корпорация «Фёдоров» 2008)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 обучения математике являются:</w:t>
      </w:r>
    </w:p>
    <w:p>
      <w:pPr>
        <w:pStyle w:val="Style15"/>
        <w:widowControl w:val="false"/>
        <w:numPr>
          <w:ilvl w:val="0"/>
          <w:numId w:val="6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матическое развитие </w:t>
      </w:r>
      <w:r>
        <w:rPr>
          <w:rFonts w:cs="Times New Roman" w:ascii="Times New Roman" w:hAnsi="Times New Roman"/>
          <w:sz w:val="28"/>
          <w:szCs w:val="28"/>
        </w:rPr>
        <w:t>младшего школьника – формирование способности к интеллектуальной деятельности (логического и знаково-символического мышления), пространственного воображения, математической речи;</w:t>
      </w:r>
    </w:p>
    <w:p>
      <w:pPr>
        <w:pStyle w:val="Style15"/>
        <w:widowControl w:val="false"/>
        <w:numPr>
          <w:ilvl w:val="0"/>
          <w:numId w:val="6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</w:t>
      </w:r>
    </w:p>
    <w:p>
      <w:pPr>
        <w:pStyle w:val="Style15"/>
        <w:widowControl w:val="false"/>
        <w:numPr>
          <w:ilvl w:val="0"/>
          <w:numId w:val="6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интереса к математике, стремление использовать математические знания в повседневной жизни.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widowControl w:val="false"/>
        <w:numPr>
          <w:ilvl w:val="0"/>
          <w:numId w:val="7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атематическое представление о числах, величинах, геометрических фигурах как условие целостного восприятия творений природы и человека;</w:t>
      </w:r>
    </w:p>
    <w:p>
      <w:pPr>
        <w:pStyle w:val="Style15"/>
        <w:widowControl w:val="false"/>
        <w:numPr>
          <w:ilvl w:val="0"/>
          <w:numId w:val="7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использовать начальные математические знания для оценки количественных и пространственных отношений;</w:t>
      </w:r>
    </w:p>
    <w:p>
      <w:pPr>
        <w:pStyle w:val="Style15"/>
        <w:widowControl w:val="false"/>
        <w:numPr>
          <w:ilvl w:val="0"/>
          <w:numId w:val="7"/>
        </w:numPr>
        <w:spacing w:before="120" w:after="20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владения математическим языком, алгоритмами, элементами математической логик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огика изложения и содержание авторской программы полностью соответствует требованиям федерального государственного стандарта начального общего образования, поэтому в программу не внесено никаких изменений, при этом учтено, что учебные темы, которые не входят в обязательный минимум содержания основных образовательных программ отнесены к элементам дополнительного (необязательного) содержания. Содержание программы направлено на освоение учащимися знаний, умений и навыков, относящихся к трём разным уровням: базовый (опорный), повышенный (функциональный), творческий и обеспечивает реализацию начальных математических знаний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64" w:before="0" w:after="0"/>
        <w:ind w:left="720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ы используется учебно – методический комплекс:</w:t>
      </w:r>
    </w:p>
    <w:p>
      <w:pPr>
        <w:pStyle w:val="Style15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Сборник программ для начальной школы.</w:t>
      </w:r>
      <w:r>
        <w:rPr>
          <w:rFonts w:cs="Times New Roman" w:ascii="Times New Roman" w:hAnsi="Times New Roman"/>
          <w:sz w:val="28"/>
          <w:szCs w:val="28"/>
        </w:rPr>
        <w:t xml:space="preserve"> Система Л.В. Занкова - Самара: Издательство «Учебная литература»: Издательский дом «Фёдоров» -2008 г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ргинская И.И., Бененсон Е.П., Итина Л. С. Математика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1 класса: В 2 частях. – Самара: Издательство «Учебная литература»: Издательский дом «Фёдоров» - 2008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Бененсон Е.П., Итина Л. С. Рабочая тетрадь для 1 класса</w:t>
      </w:r>
      <w:r>
        <w:rPr>
          <w:rFonts w:cs="Times New Roman" w:ascii="Times New Roman" w:hAnsi="Times New Roman"/>
          <w:sz w:val="28"/>
          <w:szCs w:val="28"/>
        </w:rPr>
        <w:t xml:space="preserve">: В 4 ч. – Самара: Издательство «Учебная литература»: Издательский дом «Фёдоров» - 2010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ргинская И.И. Сборник заданий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:– Самара: Издательство «Учебная литература»: Издательский дом «Фёдоров» - 2008. 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ргинская И.И. Математика. Метод. Рекомендации1-2 класс</w:t>
      </w:r>
      <w:r>
        <w:rPr>
          <w:rFonts w:cs="Times New Roman" w:ascii="Times New Roman" w:hAnsi="Times New Roman"/>
          <w:sz w:val="28"/>
          <w:szCs w:val="28"/>
        </w:rPr>
        <w:t>:– Самара: Издательство «Учебная литература»: Издательский дом «Фёдоров» - 2008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Стандарт. Начальная школа.</w:t>
      </w:r>
      <w:r>
        <w:rPr>
          <w:rFonts w:cs="Times New Roman" w:ascii="Times New Roman" w:hAnsi="Times New Roman"/>
          <w:sz w:val="28"/>
          <w:szCs w:val="28"/>
        </w:rPr>
        <w:t xml:space="preserve"> (Примерная основная образовательная программа образовательного учреждения) – Москва «Просвещение», 2010г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>. Под ред. Г.С.Ковалевой, О.П.Логиновой – Москва «Просвещение»,2010г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ый государственный образовательный стандарт начального общего образования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ые программы по учебным предметам. </w:t>
      </w:r>
      <w:r>
        <w:rPr>
          <w:rFonts w:cs="Times New Roman" w:ascii="Times New Roman" w:hAnsi="Times New Roman"/>
          <w:sz w:val="28"/>
          <w:szCs w:val="28"/>
        </w:rPr>
        <w:t>– Москва «Просвещение», 2010г.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132 часа в год (4 часа в неделю) 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.  – 33 часа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. – 31 час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. – 36 часов</w:t>
      </w:r>
    </w:p>
    <w:p>
      <w:pPr>
        <w:pStyle w:val="Style15"/>
        <w:widowControl w:val="false"/>
        <w:numPr>
          <w:ilvl w:val="0"/>
          <w:numId w:val="0"/>
        </w:numPr>
        <w:spacing w:before="120" w:after="200"/>
        <w:ind w:left="108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. – 32 ча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контроля учебных достижений первоклассников является  итоговая контрольная работа 1 раз в год   (не позднее 25 апреля)</w:t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ребования к уровню подготовки обучающихс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к концу первого класс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ающиеся науча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общие признаки группы объектов; сравнивать объекты по выделенным признакам; классифицировать предметы и объекты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простейшие закономер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информацию, содержащуюся в тексте или рисунке, работать с н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и осмысливать звучащую речь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вопросы в речи и отвечать на ни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делу «Числа и величины»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лучат возможность научитьс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 числа по одному или нескольким основаниям, объяснять свои действ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уча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и записать любое изученное число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отношения между ним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делу «Арифметические  действия»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олучат возможность научитьс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действия с величинами; проводить проверку правильности вычислений (с помощью обратного действия, прикидки и оценки результатов действия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уча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сложение и вычитание однозначных чисел без перехода через десяток на уровне автоматизированного навы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делу «Геометрические величины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учатся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рять длину отрезк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ценивать размеры геометрических объектов, расстояний приближённо (на глаз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разделу «Пространственные отношения. Геометрические фигуры.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уча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взаимное расположение предметов в пространстве и на плоск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, называть, изображать геометрические фигуры: точка, отрезок, ломана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знакомые геометрические плоскостные фигуры буквами латинского алфавит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дить в окружающем мире знакомые плоскостные и объемные фигур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делу «Работа с текстовыми задачами» </w:t>
      </w:r>
      <w:r>
        <w:rPr>
          <w:rFonts w:cs="Times New Roman" w:ascii="Times New Roman" w:hAnsi="Times New Roman"/>
          <w:sz w:val="28"/>
          <w:szCs w:val="28"/>
        </w:rPr>
        <w:t>(подготовительный этап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учатся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авливать сюжет по рисункам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ть один и тот же рисунок с разных точек зрения и отражать их в связных математических рассказах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ять математический рассказ в зависимости от выбора рисун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держание программы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 класс)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132 часа)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в математику: сравнение предметов, формирование пространственных отношений</w:t>
      </w:r>
      <w:r>
        <w:rPr>
          <w:rFonts w:cs="Times New Roman" w:ascii="Times New Roman" w:hAnsi="Times New Roman"/>
          <w:sz w:val="28"/>
          <w:szCs w:val="28"/>
        </w:rPr>
        <w:t xml:space="preserve"> (в течение 1 полугодия)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чисел </w:t>
      </w:r>
      <w:r>
        <w:rPr>
          <w:rFonts w:cs="Times New Roman" w:ascii="Times New Roman" w:hAnsi="Times New Roman"/>
          <w:sz w:val="28"/>
          <w:szCs w:val="28"/>
        </w:rPr>
        <w:t>(45 часов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нозначные и двузначные числа</w:t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ение множеств. Сравнение чисел на основе сравнения соответствующих им множеств. Числовые равенства и неравенства. Верные и неверные равенства и неравенства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рядочивание и его многовариантность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ряд чисел и его основные свойства. Отрезок натурального ряда чисел. Число 0, его запись и место среди других однозначных чисел. Характеристика ряда целых неотрицательных чисел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ок как новая единица счёта. Счёт десятками в пределах двузначных чисел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действий </w:t>
      </w:r>
      <w:r>
        <w:rPr>
          <w:rFonts w:cs="Times New Roman" w:ascii="Times New Roman" w:hAnsi="Times New Roman"/>
          <w:sz w:val="28"/>
          <w:szCs w:val="28"/>
        </w:rPr>
        <w:t>(45 часов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действиях сложения и вычитания. Знаки действий. Термины, связанные со сложением и вычитанием. Выполнение сложения и вычитания разными способами. Связь между действиями сложения и вычитания. Составление таблицы сложения. Переместительное и сочетательное свойства сложения. Вычитание числа из суммы и суммы из числа. Сложение с 0. Вычитание 0 из натурального числа. Сложение и вычитание с переходом через десяток в пределах двух десятков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элементов алгебры </w:t>
      </w:r>
      <w:r>
        <w:rPr>
          <w:rFonts w:cs="Times New Roman" w:ascii="Times New Roman" w:hAnsi="Times New Roman"/>
          <w:sz w:val="28"/>
          <w:szCs w:val="28"/>
        </w:rPr>
        <w:t>(12 часов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равенствами и неравенствами. Понятие об уравнении. Корень уравнения.  Решение уравнений вида: х+а=в,  а-х=в разными способами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элементов геометрии </w:t>
      </w:r>
      <w:r>
        <w:rPr>
          <w:rFonts w:cs="Times New Roman" w:ascii="Times New Roman" w:hAnsi="Times New Roman"/>
          <w:sz w:val="28"/>
          <w:szCs w:val="28"/>
        </w:rPr>
        <w:t>(20 часов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линиями – прямой, кривой, ломаной. Луч и отрезок. Построение прямых,  лучей, отрезков при помощи чертёжной линейки и обозначение их при помощи букв латинского алфавита.  Построение равных отрезков при помощи циркуля, линейки. Сложение и вычитание отрезков. Прямой, острый и тупой углы. Построение углов. Незамкнутые и замкнутые ломаные и кривые линии. Многоугольник. Классификация многоугольников по числу углов.  Сравнение реально встречающихся объёмных предметов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величин  </w:t>
      </w:r>
      <w:r>
        <w:rPr>
          <w:rFonts w:cs="Times New Roman" w:ascii="Times New Roman" w:hAnsi="Times New Roman"/>
          <w:sz w:val="28"/>
          <w:szCs w:val="28"/>
        </w:rPr>
        <w:t>(10 часов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отрезков и их моделей приложением, наложением, на глаз, при помощи циркуля. Длина отрезка. Понятие мерки. Знакомство с общепринятыми мерами измерения длины: см,  дм,  м. Соотношения: 10см=1дм, 10дм=1м. Знакомство с инструментами для измерения длины. Измерение длины отрезков при помощи одной или двух общепринятых мер. Построение отрезков заданной длины. 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задачами  </w:t>
      </w:r>
      <w:r>
        <w:rPr>
          <w:rFonts w:cs="Times New Roman" w:ascii="Times New Roman" w:hAnsi="Times New Roman"/>
          <w:sz w:val="28"/>
          <w:szCs w:val="28"/>
        </w:rPr>
        <w:t>(подготовительный этап в течение года)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 математического содержания к рисунку. Упорядочивание нескольких данных рисунков и создание по ним сюжета, включающего математические отношения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и средства контрол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контроля за освоением  программного материала используются в основном диагностические  и итоговые вариативные работы «Мои достижения»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агностические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осле окончания крупных тем программы. По результатам  контроля выявляется степень усвоения только что изученного материала и производится коррекция  дальнейшего процесса обуче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тоговые контро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за истекший период работы (год). Их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проверка выполнения требований программы. В  содержание итоговых контрольных работ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1 раза в год   (не позднее 25 апр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одержания контрольных работ используются следующие сборник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овлева С.Г. «Контрольные работы по системе Занкова». Издательство « Учебная литература», 2007г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С.Г « Мои достижения» - метапредметные вариативные контрольные работы.</w:t>
      </w:r>
    </w:p>
    <w:p>
      <w:pPr>
        <w:pStyle w:val="Normal"/>
        <w:spacing w:lineRule="auto" w:line="240" w:before="0" w:after="0"/>
        <w:ind w:left="11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– методические средства обучения</w:t>
      </w:r>
    </w:p>
    <w:p>
      <w:pPr>
        <w:pStyle w:val="Normal"/>
        <w:shd w:fill="FFFFFF" w:val="clear"/>
        <w:spacing w:lineRule="auto" w:line="240"/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/>
        <w:ind w:left="720" w:right="518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Сборник программ для начальной школы.</w:t>
      </w:r>
      <w:r>
        <w:rPr>
          <w:rFonts w:cs="Times New Roman" w:ascii="Times New Roman" w:hAnsi="Times New Roman"/>
          <w:sz w:val="28"/>
          <w:szCs w:val="28"/>
        </w:rPr>
        <w:t xml:space="preserve"> Система Л.В. Занкова - Самара: Издательство «Учебная литература»: Издательский дом «Фёдоров» -2008 г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Аргинская И.И., Бененсон Е.П., Итина Л. С. Математика</w:t>
      </w:r>
      <w:r>
        <w:rPr>
          <w:rFonts w:cs="Times New Roman" w:ascii="Times New Roman" w:hAnsi="Times New Roman"/>
          <w:sz w:val="28"/>
          <w:szCs w:val="28"/>
        </w:rPr>
        <w:t xml:space="preserve">: Учебник для 1 класса: В 2 частях. – Самара: Издательство «Учебная литература»: Издательский дом «Фёдоров» - 2008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Бененсон Е.П., Итина Л. С. Рабочая тетрадь для 1 класса</w:t>
      </w:r>
      <w:r>
        <w:rPr>
          <w:rFonts w:cs="Times New Roman" w:ascii="Times New Roman" w:hAnsi="Times New Roman"/>
          <w:sz w:val="28"/>
          <w:szCs w:val="28"/>
        </w:rPr>
        <w:t xml:space="preserve">: В 4 ч. – Самара: Издательство «Учебная литература»: Издательский дом «Фёдоров» - 2010. </w:t>
      </w:r>
    </w:p>
    <w:p>
      <w:pPr>
        <w:pStyle w:val="Style15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гинская И.И. Сборник заданий по математике</w:t>
      </w:r>
      <w:r>
        <w:rPr>
          <w:rFonts w:cs="Times New Roman" w:ascii="Times New Roman" w:hAnsi="Times New Roman"/>
          <w:sz w:val="28"/>
          <w:szCs w:val="28"/>
        </w:rPr>
        <w:t xml:space="preserve">:– Самара: Издательство «Учебная литература»: Издательский дом «Фёдоров» - 2008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ргинская И.И. Математика. Метод. Рекомендации1-2 класс</w:t>
      </w:r>
      <w:r>
        <w:rPr>
          <w:rFonts w:cs="Times New Roman" w:ascii="Times New Roman" w:hAnsi="Times New Roman"/>
          <w:sz w:val="28"/>
          <w:szCs w:val="28"/>
        </w:rPr>
        <w:t>:– Самара: Издательство «Учебная литература»: Издательский дом «Фёдоров» - 2008.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ные задания по русскому языку, математике, окружающему миру.</w:t>
      </w:r>
    </w:p>
    <w:p>
      <w:pPr>
        <w:pStyle w:val="Style15"/>
        <w:spacing w:lineRule="auto" w:line="240"/>
        <w:ind w:left="7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ные геометрические тел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диски: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аики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ся с Аликом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ый материа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: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действия вычитания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сложения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цифр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и с 0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новка слагаемых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ёт от 1 до 10 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 от 10 до 1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ение чисел 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/уменьшение чисел. Сравнение чисел</w:t>
      </w:r>
    </w:p>
    <w:p>
      <w:pPr>
        <w:pStyle w:val="Style15"/>
        <w:spacing w:lineRule="auto" w:line="240"/>
        <w:ind w:left="15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ка (1м)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2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Учитель</dc:creator>
  <dc:description/>
  <cp:keywords/>
  <dc:language>en-US</dc:language>
  <cp:lastModifiedBy>Пользователь</cp:lastModifiedBy>
  <dcterms:modified xsi:type="dcterms:W3CDTF">2012-05-28T11:38:00Z</dcterms:modified>
  <cp:revision>4</cp:revision>
  <dc:subject/>
  <dc:title/>
</cp:coreProperties>
</file>