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дошкольное образовательное  учреждение</w:t>
      </w:r>
    </w:p>
    <w:p>
      <w:pPr>
        <w:pStyle w:val="Normal"/>
        <w:jc w:val="center"/>
        <w:rPr/>
      </w:pPr>
      <w:r>
        <w:rPr/>
        <w:t>«Детский сад  №2  «Солнышко» комбинированного вид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Составление творческих рассказов и придумывание сказок, как один из приёмов развития связной речи старших дошкольников»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>
          <w:sz w:val="36"/>
          <w:szCs w:val="36"/>
        </w:rPr>
        <w:tab/>
        <w:tab/>
        <w:tab/>
      </w:r>
      <w:r>
        <w:rPr>
          <w:sz w:val="24"/>
          <w:szCs w:val="24"/>
        </w:rPr>
        <w:t xml:space="preserve">   </w:t>
        <w:tab/>
        <w:tab/>
        <w:t xml:space="preserve">составила: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спитатель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2-й   кв. категор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ковина Л.Б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Оленегорск,  2010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Уметь общаться – в счастье купаться»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родная мудрость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чь – чудесный дар природы,  одна из важных  линий  развития ребенка.  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 знаете, что проблема речевого развития детей в настоящее время – одна из самых актуальных. Современные дети, к сожалению, очень мало общаются. Часто единственными собеседниками ребенка становятся  компьютер, телевизор. Ограничение речевого общения приводит к тому, что дети не умеют выражать свои мысли, имеют ограниченный, часто искаженный словарный запас, бедный эмоциональный уровень – и как следствие, низкие коммуникативные умения.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се эти проблемы знакомы как воспитателям, так и учителям. Поэтому в своей работе я обращаю особое внимание на речевое развитие детей. Начала эту работу  с самого раннего возраста, когда у детей  еще есть желание общаться, когда они учатся говорить. </w:t>
      </w:r>
    </w:p>
    <w:p>
      <w:pPr>
        <w:pStyle w:val="Normal"/>
        <w:shd w:fill="FFFFFF" w:val="clear"/>
        <w:spacing w:before="280" w:after="280"/>
        <w:ind w:firstLine="708"/>
        <w:jc w:val="both"/>
        <w:rPr/>
      </w:pPr>
      <w:r>
        <w:rPr>
          <w:sz w:val="28"/>
          <w:szCs w:val="28"/>
        </w:rPr>
        <w:t xml:space="preserve">Обучение детей составлению творческих рассказов и придумывание сказок, является одним из интереснейших приёмов развития связной речи в детском творчестве старших дошкольников. </w:t>
      </w:r>
    </w:p>
    <w:p>
      <w:pPr>
        <w:pStyle w:val="Normal"/>
        <w:shd w:fill="FFFFFF" w:val="clear"/>
        <w:spacing w:lineRule="atLeast" w:line="285" w:before="96" w:after="120"/>
        <w:ind w:firstLine="709"/>
        <w:jc w:val="both"/>
        <w:rPr/>
      </w:pPr>
      <w:r>
        <w:rPr>
          <w:sz w:val="28"/>
          <w:szCs w:val="28"/>
        </w:rPr>
        <w:t>Первые элементы литературного детского творчества появляются у ребёнка в возрасте с 1-го года до 3-х лет, когда он учится говорить, манипулировать звуками и использовать слова в разных сочетаниях. В этот период, литературное детское творчество является частью игры и его сложно отделить от других видов детского творчества, ребёнок одновременно рисует, сочиняет изображенную историю, напевает и пританцовывает. Постепенно под руководством взрослого, литературное творчество у детей приобретает выраженное направление (поэзия, проза), приходит понимание социальной ценности литературного произведения, а также значимости процесса его создания. Более массовый характер литературное детское творчество приобретает в период обучения в школе, когда дети пишут сочинения, эссе, очерки и рассказы.</w:t>
      </w:r>
    </w:p>
    <w:p>
      <w:pPr>
        <w:pStyle w:val="Style16"/>
        <w:shd w:fill="FFFFFF" w:val="clear"/>
        <w:spacing w:lineRule="atLeast" w:line="285" w:before="96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ское творческое воображение зависит от нескольких факторов, в разные возрастные периоды развития ребёнка: накопленный опыт, среда обитания и его интересы. Существует мнение, что воображение у детей намного богаче, чем у взрослых. Согласно работе французского психолога</w:t>
      </w:r>
      <w:r>
        <w:rPr>
          <w:rStyle w:val="Appleconvertedspace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Т. Рибо</w:t>
        </w:r>
      </w:hyperlink>
      <w:r>
        <w:rPr>
          <w:sz w:val="28"/>
          <w:szCs w:val="28"/>
        </w:rPr>
        <w:t>, ребёнок проходит три стадии развития воображения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5" w:before="280" w:after="24"/>
        <w:ind w:left="768" w:firstLine="709"/>
        <w:jc w:val="both"/>
        <w:rPr/>
      </w:pPr>
      <w:r>
        <w:rPr>
          <w:b/>
          <w:sz w:val="28"/>
          <w:szCs w:val="28"/>
        </w:rPr>
        <w:t>детство.</w:t>
      </w:r>
      <w:r>
        <w:rPr>
          <w:sz w:val="28"/>
          <w:szCs w:val="28"/>
        </w:rPr>
        <w:t xml:space="preserve"> Представляет собой период фантазии, сказок, вымыслов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5" w:before="0" w:after="0"/>
        <w:ind w:left="768" w:firstLine="709"/>
        <w:jc w:val="both"/>
        <w:rPr/>
      </w:pPr>
      <w:r>
        <w:rPr>
          <w:b/>
          <w:sz w:val="28"/>
          <w:szCs w:val="28"/>
        </w:rPr>
        <w:t>юность</w:t>
      </w:r>
      <w:r>
        <w:rPr>
          <w:sz w:val="28"/>
          <w:szCs w:val="28"/>
        </w:rPr>
        <w:t>. Сочетает осознанную деятельность и вымысел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5" w:before="0" w:after="280"/>
        <w:ind w:left="768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релость.</w:t>
      </w:r>
      <w:r>
        <w:rPr>
          <w:sz w:val="28"/>
          <w:szCs w:val="28"/>
        </w:rPr>
        <w:t xml:space="preserve"> Воображение находится под контролем интеллекта.</w:t>
      </w:r>
    </w:p>
    <w:p>
      <w:pPr>
        <w:pStyle w:val="Style16"/>
        <w:shd w:fill="FFFFFF" w:val="clear"/>
        <w:spacing w:lineRule="atLeast" w:line="285" w:before="96" w:after="120"/>
        <w:rPr/>
      </w:pPr>
      <w:r>
        <w:rPr>
          <w:sz w:val="28"/>
          <w:szCs w:val="28"/>
        </w:rPr>
        <w:t>В творческой деятельности ребёнка педагоги, психологи выделяют три основных этапа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5" w:before="280" w:after="24"/>
        <w:ind w:left="768" w:hanging="360"/>
        <w:jc w:val="both"/>
        <w:rPr/>
      </w:pPr>
      <w:r>
        <w:rPr>
          <w:b/>
          <w:sz w:val="28"/>
          <w:szCs w:val="28"/>
        </w:rPr>
        <w:t>Формирование замысла.</w:t>
      </w:r>
      <w:r>
        <w:rPr>
          <w:sz w:val="28"/>
          <w:szCs w:val="28"/>
        </w:rPr>
        <w:t xml:space="preserve"> На этом этапе у ребёнка возникает идея (самостоятельная или предложенная взрослым) создания чего-то нового. Чем младше ребёнок, тем больше значение имеет влияние взрослого на процесс его творчества. В младшем возрасте только в 30 % случаев, дети способны реализовать свою задумку, в остальных — первоначальный замысел претерпевает изменения по причине неустойчивости желаний. Чем старше становится ребёнок, тем больший опыт творческой деятельности он приобретает и учится воплощать изначальную задумку в реальность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5" w:before="0" w:after="0"/>
        <w:ind w:left="768" w:hanging="360"/>
        <w:jc w:val="both"/>
        <w:rPr/>
      </w:pPr>
      <w:r>
        <w:rPr>
          <w:b/>
          <w:sz w:val="28"/>
          <w:szCs w:val="28"/>
        </w:rPr>
        <w:t>Реализация замысла</w:t>
      </w:r>
      <w:r>
        <w:rPr>
          <w:sz w:val="28"/>
          <w:szCs w:val="28"/>
        </w:rPr>
        <w:t>. Используя воображение, опыт и различные инструменты, ребёнок приступает к осуществлению идеи. Этот этап требует от ребёнка умения владеть выразительными средствами и различными способами творчества (рисунок, аппликация, поделка, механизм, пение, ритмика, музыка)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5" w:before="0" w:after="280"/>
        <w:ind w:left="768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нализ творческой работы.</w:t>
      </w:r>
      <w:r>
        <w:rPr>
          <w:sz w:val="28"/>
          <w:szCs w:val="28"/>
        </w:rPr>
        <w:t xml:space="preserve"> Является логическим завершением первых этапов. После окончания работы, ребёнок анализирует получившийся результат, привлекая к этому взрослых и сверстников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й  работе  определила главную </w:t>
      </w:r>
      <w:r>
        <w:rPr>
          <w:b/>
          <w:i/>
          <w:sz w:val="28"/>
          <w:szCs w:val="28"/>
        </w:rPr>
        <w:t xml:space="preserve">цель </w:t>
      </w:r>
      <w:r>
        <w:rPr>
          <w:sz w:val="28"/>
          <w:szCs w:val="28"/>
        </w:rPr>
        <w:t>– развитие   связной  монологической речи. Для успешного её решения определила ряд задач: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гащение словаря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составлять текст по сюжетным  картинкам  (по рисунку)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eastAsia="Times New Roman"/>
        </w:rPr>
        <w:t xml:space="preserve"> </w:t>
      </w:r>
      <w:r>
        <w:rPr>
          <w:sz w:val="28"/>
          <w:szCs w:val="28"/>
        </w:rPr>
        <w:t>Умение ребенка  связывать в единую  сюжетную линию  случайно выбранные объекты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грамматическому и фонетическому  построению фраз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учение  активному участию в беседе, отвечая на вопросы и задавая их, пересказывать небольшие литературные произведения,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рассказов из личного опыта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эмоционального развития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85" w:before="0" w:after="280"/>
        <w:contextualSpacing/>
        <w:jc w:val="both"/>
        <w:rPr/>
      </w:pPr>
      <w:r>
        <w:rPr>
          <w:sz w:val="28"/>
          <w:szCs w:val="28"/>
        </w:rPr>
        <w:t xml:space="preserve">Воспитание  интереса к детскому творчеству. 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  обогащения активного словаря детей, повышения уровня эмоционального развития я использовала симбиоз игры и сказки. В этом нам очень помог кукольный театр. 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обыгрывали сказки, которые дети знают с самого раннего детства (перечислить). На примере сказки можно активизировать речевое общение детей, найти индивидуальный подход к каждому малышу. В сказке каждому найдется роль: роль активного собеседника или роль – действие. </w:t>
      </w:r>
      <w:r>
        <w:rPr>
          <w:sz w:val="28"/>
          <w:szCs w:val="28"/>
        </w:rPr>
        <w:t xml:space="preserve">(Пример сказки </w:t>
      </w:r>
      <w:r>
        <w:rPr>
          <w:color w:val="FF0000"/>
          <w:sz w:val="28"/>
          <w:szCs w:val="28"/>
        </w:rPr>
        <w:t>«Колобок» эпизод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Почему дед попросил испечь бабку колобок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Он работал в огороде, устал, захотел есть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Как бабка пекла колобка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Взяла муки, яйца, налила воды, замесила тесто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Почему колобок укатился от бабушки и дедушки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Ему стало скучно, грустно, неинтересно, пошёл смотреть мультики…он  захотел найти  себе друзей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Катился колобок по дорожке … Что он мог увидеть по пути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цветочки растут, грибы, бабочки летают …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Грустного,  Зайчик гулял в лесу и заблудилс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Как же помочь зайке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Колобок  покатился  дальше и показал зайчику  дорожку к дому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следующие занятия  позволят выдвинуть на первый план детей с менее активной позицией, а детей-лидеров  помогут приучить к выдержке, сдержанности, научат быть внимательными к другим. Такие драматизации знакомых сказок помогали развитию</w:t>
      </w:r>
      <w:r>
        <w:rPr>
          <w:sz w:val="28"/>
          <w:szCs w:val="28"/>
        </w:rPr>
        <w:t xml:space="preserve"> общения  со взрослыми и сверстниками, проявлять умение  слушать и понимать  обращенную  к ним речь, поддерживать диалог, отвечать на вопросы и самостоятельно их задавать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Для того чтобы ребёнок стал придумывать рассказы, сказки, я использовала приём «Динамических картинок». Рассматривая такие картинки, дети постепенно рассказывали сюжет, дополняя его выдуманными историями. (пример Сутеев). Использовала и такой приём. Детям читался простой рассказ или сказка с ярко выраженной динамикой действия («Репка», «Колобок»…), а затем предлагалось изобразить любой эпизод произведения. По окончании работы выкладывался видеоряд, по которому дети могли пересказать  сказку (рассказ)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В дидактических играх: «Веселые картинки», «Чудесный мешочек» из которого выкладывались друг за другом картинки или игрушки в бессмысленном порядке, формировалось умение детей  связывать в единую  сюжетную линию  случайно выбранные объек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просы?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 время обучения умению составлять  простейшие, по смысловой нагрузке  и содержанию рассказы, уделяла внимание грамматическому и фонетическому  построению фраз (использование прилагательных, синонимов, антонимов).   Учила  правильно строить  композицию  сюжета,  (оформлению их содержания), зачин  (начало) – сюжет (середина) – конец (вывод), что помогло формированию у детей представления о построении рассказа или сказки. Всё это  способствовало  овладению  связной  монологической  речью детей, что имеет первостепенное значение  для полноценной  подготовки  ребенка к  обучению  в школе.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Умение ребенка  связывать в единую  сюжетную линию  случайно выбранные объекты. </w:t>
      </w:r>
      <w:r>
        <w:rPr>
          <w:sz w:val="28"/>
          <w:szCs w:val="28"/>
        </w:rPr>
        <w:t>Обучение  активному участию в беседе, отвечая на вопросы и задавая их</w:t>
      </w:r>
      <w:r>
        <w:rPr>
          <w:color w:val="FF0000"/>
          <w:sz w:val="28"/>
          <w:szCs w:val="28"/>
        </w:rPr>
        <w:t xml:space="preserve"> («Чудесный мешочек» Чьи вещи?, Какой характе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озникали  трудности,  помогала  ребенку, используя цепочку вопросов.</w:t>
      </w:r>
    </w:p>
    <w:p>
      <w:pPr>
        <w:pStyle w:val="Normal"/>
        <w:ind w:firstLine="1134"/>
        <w:jc w:val="both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рная цепочка вопросов  для детей 3-4 лет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Жил-был   (кто?)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Как его звали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С кем он дружил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Пришел кто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Примерная  цепочка  вопросов  5-7лет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Жил – был (кто?)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- Какой он  был?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Что умел делать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Пошел гулять куда? Искать (что, кого?)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Встретил  (кого? Что?)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Кто у него друг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Как он мог помочь другу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Что стало с друзья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всем многообразии принципов  дошкольной дидактики, используемых в работе, ведущим   остается  принцип  наглядности.  (Беседы, занятия о художниках-иллюстраторах – Сутеев.)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речи детей  будет более эффективным, если  как можно больше   читать, разговаривать с ребенком, а также играть в развивающие  игры и упражнения с предметными и сюжетными картинками, иллюстрациями из сказ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амматический строй  речи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Синонимы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Цель</w:t>
      </w:r>
      <w:r>
        <w:rPr>
          <w:sz w:val="28"/>
          <w:szCs w:val="28"/>
        </w:rPr>
        <w:t>: Объяснить детям что существуют  слова, обозначающие одно и то же значение, но звучащие по-разному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Маленький - крошечный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Зима - зиму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Антонимы</w:t>
      </w:r>
      <w:r>
        <w:rPr>
          <w:sz w:val="28"/>
          <w:szCs w:val="28"/>
        </w:rPr>
        <w:t xml:space="preserve">  и противоположные слова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Большой – маленький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Веселый – грустны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  Высоко – низко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гра</w:t>
      </w:r>
      <w:r>
        <w:rPr>
          <w:sz w:val="28"/>
          <w:szCs w:val="28"/>
        </w:rPr>
        <w:t>: «Что делают предметы?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Цель: Знакомить детей со словами, обозначающими действие предмета. Закреплять умение распознавать  графические символы действий, согласование существительных с глаго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Игра</w:t>
      </w:r>
      <w:r>
        <w:rPr>
          <w:sz w:val="28"/>
          <w:szCs w:val="28"/>
        </w:rPr>
        <w:t>:  «Времена года»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Зима какая?   (Снежная, холодная, белая, хрустальная, студёная, злая, пушистая, новогодняя…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Учить детей активно использовать в речи прилагательные, помочь ребенку увидеть «похожесть» друг на друга разнообразных предметов, объектов, явлений, способствовать развитию наблюда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32"/>
          <w:szCs w:val="32"/>
          <w:u w:val="single"/>
        </w:rPr>
        <w:t xml:space="preserve">Связная речь: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Игра:</w:t>
      </w:r>
      <w:r>
        <w:rPr>
          <w:b/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>«Найди по описанию»</w:t>
      </w:r>
    </w:p>
    <w:p>
      <w:pPr>
        <w:pStyle w:val="Normal"/>
        <w:jc w:val="both"/>
        <w:rPr/>
      </w:pPr>
      <w:r>
        <w:rPr>
          <w:sz w:val="28"/>
          <w:szCs w:val="28"/>
        </w:rPr>
        <w:t>Цел: формировать умение составлять  описательный рассказ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Ход игры</w:t>
      </w:r>
      <w:r>
        <w:rPr>
          <w:sz w:val="28"/>
          <w:szCs w:val="28"/>
        </w:rPr>
        <w:t>: ребёнку предлагается описать предмет, не называя его., остальные дети отгадывают его и находят в груп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гра</w:t>
      </w:r>
      <w:r>
        <w:rPr>
          <w:b/>
          <w:sz w:val="28"/>
          <w:szCs w:val="28"/>
        </w:rPr>
        <w:t>:</w:t>
      </w:r>
      <w:r>
        <w:rPr>
          <w:b/>
          <w:i/>
          <w:sz w:val="28"/>
          <w:szCs w:val="28"/>
        </w:rPr>
        <w:t xml:space="preserve"> «Веселые картинки»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Цель: Развивать воображение,  фантазию, творческие способности, учить детей  сочинять, пересказывать  сказки, рассказы по предметным, сюжетным картинка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Ход игры</w:t>
      </w:r>
      <w:r>
        <w:rPr>
          <w:sz w:val="28"/>
          <w:szCs w:val="28"/>
        </w:rPr>
        <w:t>: (картинки  выкладываются друг за другом  в бессмысленном  порядке  при составлении рассказа  содержание последующей  картинки нужно связать с предыдущей)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Такая работа привела к тому, что дети постепенно сами начали сочинять рассказы, сказ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довольствием рисовали к ним иллюстрации и наоборот – рисовали, а затем сочиняли. Дети очень увлеклись  таким  занятием, и результатом стало  создание  в группе  папки  «Сказки нашей группы». (Презентация на родительском собрании). </w:t>
      </w:r>
    </w:p>
    <w:p>
      <w:pPr>
        <w:pStyle w:val="Style16"/>
        <w:shd w:fill="FFFFFF" w:val="clear"/>
        <w:spacing w:lineRule="atLeast" w:line="285" w:before="96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до отметить, что важной особенностью детского творчества  является то, что основное внимание уделяется самому процессу, а не его результату. То есть важна сама творческая деятельность и создание чего-то нового.   Я отмечала оригинальность и самобытность  работы  каждого ребёнка,  Старалась, чтобы творчество стало обязательным элементом гармоничного развития личности ребёнк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тобы дети  во время   придумывания  по рисунку  не теряли интерес  к сочинительству, я старалась  эмоционально  реагировать на  каждое предложение  и действие.  Если дети затруднялись, помогала  додумывать  окончание  истор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еня и Наташа  могли сначала придумать историю, а после ее проиллюстрировать самостоятельн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могали мне  в этой работе  и родители,  дети составляли дома рассказ  или сказку, они записывали и приносили в группу. Все рассказы мы обязательно зачитывали, обсуждали  с детьми.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дним из важных достижений в развитии речи детей стало </w:t>
      </w:r>
      <w:r>
        <w:rPr>
          <w:b/>
          <w:sz w:val="28"/>
          <w:szCs w:val="28"/>
        </w:rPr>
        <w:t xml:space="preserve">словотворчество.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ссказах детей встречаются такие интересные слова: «Чудик» - странное существо, жил – белый, пребелый аист, «острозубы» - динозавры. Дети придумывают имена героям своих рассказов – Энилус, Элюза,</w:t>
      </w:r>
      <w:bookmarkStart w:id="0" w:name="_GoBack"/>
      <w:bookmarkEnd w:id="0"/>
    </w:p>
    <w:p>
      <w:pPr>
        <w:pStyle w:val="Style16"/>
        <w:ind w:firstLine="851"/>
        <w:jc w:val="both"/>
        <w:rPr/>
      </w:pPr>
      <w:r>
        <w:rPr>
          <w:sz w:val="28"/>
          <w:szCs w:val="28"/>
        </w:rPr>
        <w:t>Классические примеры детского словотворчества приводит К.И. Чуковский: морщинки на лбу - "сердитки", "глазки выньми", "журчей"... "вот притонула, а вот вытонула". Замечательный мастер слова пишет, что только глухонемой не заметит изысканной пластики и тонкого смысла этих двух слов. Притонуть - не то что утонуть, это утонуть на время, чтобы в конце концов вынырнуть. К.И. Чуковский объясняет такое детское творчество копированием речи взрослого. Но ребенок обращается со словами по-своему. "Сам того не подозревая, он (ребенок) направляет все свои усилия к тому, чтобы путем аналогии усвоить созданное многими поколениями взрослых языковое богатство. Но применяет он эти аналогии с таким мастерством, с такой чуткостью к смыслу и значению тех элементов, из которых слагается слово, что нельзя не восхищаться замечательной силой его сообразительности, внимания и памяти, проявляющейся в трудной повседневной работе"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ое неосознанное словесное творчество Корней Иванович Чуковский назвал одним из самых изумительных феноменов дет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Результаты диагностики  в конце подготовительной группы  показали, что уровень развития   связной  монологической речи  значительно повысился.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6;&#1080;&#1073;&#1086;,_&#1058;&#1077;&#1086;&#1076;&#1102;&#1083;&#110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1:02:00Z</dcterms:created>
  <dc:creator>Vatson</dc:creator>
  <dc:description/>
  <cp:keywords/>
  <dc:language>en-US</dc:language>
  <cp:lastModifiedBy>Admin</cp:lastModifiedBy>
  <cp:lastPrinted>2011-10-30T20:02:00Z</cp:lastPrinted>
  <dcterms:modified xsi:type="dcterms:W3CDTF">2011-12-08T11:02:00Z</dcterms:modified>
  <cp:revision>2</cp:revision>
  <dc:subject/>
  <dc:title/>
</cp:coreProperties>
</file>