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ирование  уро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учение грамот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ыполнили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чителя начальных класс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МАОУ  Гимназия №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г.Балаков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идойкина Ольга Евгеньев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Лушникова Юлия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ение грамоте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1 класс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втор учебника «Азбука» Н.В. Нечаева, К.С. Белорусец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Урок </w:t>
      </w:r>
      <w:r>
        <w:rPr>
          <w:i/>
          <w:iCs/>
          <w:sz w:val="28"/>
          <w:szCs w:val="28"/>
        </w:rPr>
        <w:t xml:space="preserve">№ 92  </w:t>
      </w:r>
      <w:r>
        <w:rPr>
          <w:sz w:val="28"/>
          <w:szCs w:val="28"/>
        </w:rPr>
        <w:t xml:space="preserve">в разделе «Послебукварный период»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iCs/>
          <w:sz w:val="28"/>
          <w:szCs w:val="28"/>
        </w:rPr>
        <w:t>Тема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Прощай, Азбука!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общеметодологической направлен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ь урока: </w:t>
      </w:r>
      <w:r>
        <w:rPr>
          <w:sz w:val="28"/>
          <w:szCs w:val="28"/>
        </w:rPr>
        <w:t xml:space="preserve">создание условий для формирования у обучающихся деятельностных способностей к структурированию и систематизации изучаемого предметного содержания путем разрешения учебной проблемы.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Задачи урок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  вырабатывать умения детей самостоятельно получать знания по теме урок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  развивать мыслительные операции: анализ и синтез, а также память и внимание, логическое мышление при введении новых знаний; орфографическую зоркость, письменную и устную речь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  формировать творческие способности через разнообразные виды деятельност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  воспитывать аккуратность, доброе отношение к природ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  коммуникативные отношени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ник - учитель ученик - ученик выражать мысли вслух, работать в группах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ара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Методы, применяемые на уроке: </w:t>
      </w:r>
      <w:r>
        <w:rPr>
          <w:bCs/>
          <w:iCs/>
          <w:sz w:val="28"/>
          <w:szCs w:val="28"/>
        </w:rPr>
        <w:t>деятельностный (основной метод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есный, наглядный, объяснительно-иллюстративный, модельный, проблемно-поисковый, исследовательский, проектный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Формы работы: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sz w:val="28"/>
          <w:szCs w:val="28"/>
        </w:rPr>
        <w:t xml:space="preserve">-   </w:t>
      </w:r>
      <w:r>
        <w:rPr>
          <w:sz w:val="28"/>
          <w:szCs w:val="28"/>
        </w:rPr>
        <w:t xml:space="preserve">групповая, индивидуальная, работа в  парах, фронтальна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иемы: </w:t>
      </w:r>
      <w:r>
        <w:rPr>
          <w:sz w:val="28"/>
          <w:szCs w:val="28"/>
        </w:rPr>
        <w:t>рассуждение, разъяснен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  рассчитан    на   класс    с   высоким    уровнем    обученности, повышенной мотивацией и быстрым темпом работы. </w:t>
      </w:r>
    </w:p>
    <w:p>
      <w:pPr>
        <w:pStyle w:val="Normal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Оборудование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рточки с буквами, мультимедийная установка, презентация, компьютер, проектор, экра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iCs/>
          <w:sz w:val="28"/>
          <w:szCs w:val="28"/>
        </w:rPr>
        <w:t>Реализация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ктивизация умственной деятельности учащихся через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упповую форму работ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117"/>
        <w:gridCol w:w="2305"/>
        <w:gridCol w:w="2542"/>
      </w:tblGrid>
      <w:tr>
        <w:trPr/>
        <w:tc>
          <w:tcPr>
            <w:tcW w:w="9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ческая карта урока обучения грамоте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ые действия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амоопределение к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деловой ритм. Устное сообщение учителя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ласса к рабо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ключение в учебную деятельность на личностно – значимом уровне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остные: самоопределение; регулятивные: целеполагание; коммуникативные: планирование учебного сотрудничества с учителем и сверстникам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ктуализация знаний и фиксация затруднений в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 обучающихся  к построению нового способа действия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готовности решения проблемы через мыслительные операции и учебные навыки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икативные: планирование учебного сотрудничества с учителем и сверстниками. Познавательные: логические – анализ объектов с целью выделения признак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становка учебной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ует знания обучающихся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ричины затруднения и постановка цели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 целеполагание; познавательные: постановка вопросов; логические: формулирование пробле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строение проекта выхода из затруд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обучающихся по исследованию проблемной ситуации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детьми нового способа действий и формирование способности к его выполне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 планирование, прогнозирование. Познавательные - моделирование, логические – решение проблемы, построение логической цепи рассуждений, доказательство, выдвижение гипотез и их обоснование. Коммуникативные – инициативное сотрудничество в поиске и выборе информа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ервичное закрепление во внешней речи обучающих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т осознанность восприятия. Первичное обобщение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нового способа действий. Решение заданий с проговариванием алгоритма вслух.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 контроль, оценка, коррекция. Познавательные: общеучебные – умение структурировать знания, выбор наиболее эффективных способов решения заданий, умение осознанно  и произвольно строить речевое высказывание, рефлексия способов и условий действия. Коммуникативные: управление поведением партнера – контроль, коррекция, оценка действий партнер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амостоятельная работа с самопроверкой по эталону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деятельность по применению полученных знаний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т самопроверку, пошаговое сравнение по эталону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тивные: контроль, оценка, коррекция, выделение  и осознание того, что уже усвоено и что подлежит усвоению. Осознание качества и уровня усвоения; личностные: самоопределени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ключение в систему знаний и повторение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епродуктивно-поисковую, частично – поисковую, творческую деятельность школь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открытия в систему знаний; повторение и закрепление ранее изученн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: позиция обучающегося на уровне положительного отношения к занятиям русским языком литературным чтением, этические чувства, осмысление. Регулятивные: принятие и сохранение учебной задачи, адекватное восприятие оценки своей работы учителем, товарищами, выполнение учебных действий в устной, письменной речи, во внутреннем плане. Познавательные: пользование знаками, таблицами,  схемами, приведенными в учебной литературе, нахождение в материалах учебника ответ на заданный вопрос. Коммуникативные: формулирование собственного мнения и позиции, договариваться приходить к общему решению, учитывать другое мнение и позицию, осуществлять действия взаимоконтрол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флексия деятельности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ефлексию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результатов деятельности; осознание метода преодоления затруднений  в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икативные: умение  с достаточной  полнотой и точностью выражать свои мысли; познавательные: рефлексия; личностные: осмысление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i/>
          <w:iCs/>
          <w:sz w:val="28"/>
          <w:szCs w:val="28"/>
        </w:rPr>
        <w:t>Ход урока:</w:t>
      </w:r>
    </w:p>
    <w:p>
      <w:pPr>
        <w:pStyle w:val="Normal"/>
        <w:shd w:fill="FFFFFF" w:val="clear"/>
        <w:autoSpaceDE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лайд 1 «Азбука – ступенька к мудрости»</w:t>
      </w:r>
    </w:p>
    <w:p>
      <w:pPr>
        <w:pStyle w:val="Normal"/>
        <w:shd w:fill="FFFFFF" w:val="clear"/>
        <w:autoSpaceDE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FF"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амоопределение к деятельности</w:t>
      </w:r>
      <w:r>
        <w:rPr>
          <w:sz w:val="28"/>
          <w:szCs w:val="28"/>
        </w:rPr>
        <w:t xml:space="preserve">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в школе полгода уже отучились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много успели и много узнал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ать и считать вы уже научились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ервые книжки свои прочитал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верным помощником в этом вам стала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ая главная книжка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ервые буквы она показала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вчонкам своим и мальчишкам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квы потом сложились в слова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а в предложенья и фразы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громный и красочный мир тогда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рылся, ребята, вам сразу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 прочитаете хороших книг немало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кай года пройдут и много- много дней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м Азбука хорошим другом стала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этот праздник мы посвящаем ей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Прочитайте пословицу. Как вы её понимаете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лайд 2 «Алфавит»</w:t>
      </w:r>
    </w:p>
    <w:p>
      <w:pPr>
        <w:pStyle w:val="Style15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ченик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нигу, что знакомит с буквой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Букварём назвали встар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честь славянских «аз» и «буки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зван Азбукой Буквар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ченик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удите меня ночью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амой серединочке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у вам алфавит без одной запиночк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ченик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квы гласные мы любим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се больше с каждым днем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не просто их читаем - эти буквы мы поем!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ченик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А согласные согласны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Шелестеть, шептать, скрипет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аже фыркать и свистеть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 не хочется им петь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   Актуализация знаний и фиксация индивидуальных затруднений в деятельности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t>Слайд 3 «Бармалей»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читель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трове букв злой Бармалей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збуку хочет отнять у детей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буквы решил у ребят утащить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 страшной реке Лимпопо утопит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, нет! Такому не бывать!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 буквы выручать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как в открытом море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х нам с вами отыскать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Постановка учебной задачи. </w:t>
      </w:r>
    </w:p>
    <w:p>
      <w:pPr>
        <w:pStyle w:val="Normal"/>
        <w:shd w:fill="FFFFFF" w:val="clear"/>
        <w:autoSpaceDE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лайд 4 «Телеграмма»</w:t>
      </w:r>
    </w:p>
    <w:p>
      <w:pPr>
        <w:pStyle w:val="Normal"/>
        <w:shd w:fill="FFFFFF" w:val="clear"/>
        <w:autoSpaceDE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читель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леграмма! Телеграмма!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чно! Срочно! Помогите!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погибели спасите!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могите нам, ребята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на острове Пиратов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ыть к нам очень нелегко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доль по речке Лимпопо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дет вас много испытаний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дет немало вас заданий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 вы нас смогли спасти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ылаем план пут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ль не справитесь за час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рмалей утопит вас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строение проекта выхода из затруднения.</w:t>
      </w:r>
    </w:p>
    <w:p>
      <w:pPr>
        <w:pStyle w:val="Normal"/>
        <w:shd w:fill="FFFFFF" w:val="clear"/>
        <w:autoSpaceDE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лайд 5 «План пути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, что, друзья, поможем буквам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, тогда смелей вперед.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Первичное закрепление во внешней речи учащихся </w:t>
      </w:r>
    </w:p>
    <w:p>
      <w:pPr>
        <w:pStyle w:val="Normal"/>
        <w:shd w:fill="FFFFFF" w:val="clear"/>
        <w:autoSpaceDE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лайд 6 «Пролив – Вопросительный знак»</w:t>
      </w:r>
    </w:p>
    <w:p>
      <w:pPr>
        <w:pStyle w:val="Normal"/>
        <w:shd w:fill="FFFFFF" w:val="clear"/>
        <w:autoSpaceDE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читель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вам должен буду только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шь загадки загадать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, а вы в ответ мне букву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те должны назвать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квы в слово соберутся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которого в пути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ряд ли обойдутся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товарищей спаст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читает загадки)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ром на траве росою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а буква заблестит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под вечер на крылечке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ядом громко зарычит. (буква Р)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буква на морозе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са ужалить может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, а в мае на березе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к ее узнать поможет. (буква Ж)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этой буквой добрым утром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гою дорогой в дом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нь за днем ,назло недугам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же под дождем идем. (буква Д)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у букву паровоз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воей трубе привез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убы вытяни в трубу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лучишь букву… (У)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ква эта знаменита-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оит в начале алфавита. (А )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а буква бодрым шагом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бой идет под барабан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бодает буква букву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дто баловник баран. ( Б )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все буквы перед нам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ый может их назвать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еперь нам надо с вами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ово буквы все собрать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лайд 7 «Дружба»</w:t>
      </w:r>
    </w:p>
    <w:p>
      <w:pPr>
        <w:pStyle w:val="Normal"/>
        <w:shd w:fill="FFFFFF" w:val="clear"/>
        <w:autoSpaceDE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читель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лось слово « Дружба»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ней дорога не беда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ней любое испытанье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т по плечу всегда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ель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ж, за помощь вам спасибо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же дальше поплывем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льше остров необычный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квоежки мы найдем. </w:t>
      </w:r>
    </w:p>
    <w:p>
      <w:pPr>
        <w:pStyle w:val="Normal"/>
        <w:shd w:fill="FFFFFF" w:val="clear"/>
        <w:autoSpaceDE w:val="false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лайд 8 «Остров Буквоежки»</w:t>
      </w:r>
    </w:p>
    <w:p>
      <w:pPr>
        <w:pStyle w:val="Normal"/>
        <w:shd w:fill="FFFFFF" w:val="clear"/>
        <w:autoSpaceDE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квы надо вспомнить нам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 расставить по местам.</w:t>
      </w:r>
    </w:p>
    <w:p>
      <w:pPr>
        <w:pStyle w:val="Normal"/>
        <w:shd w:fill="FFFFFF" w:val="clear"/>
        <w:autoSpaceDE w:val="false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лайды 9 – 40 «Буквы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ети читают стихи о буквах.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сем известна   буква "А"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уква очень славная.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а к тому же буква "А" 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алфавите главная.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ожает этот звук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 Андрей и Аллочка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алка так и палка так 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в середине палочка.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уква "Б" проснется рано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уква "Б" бочонок с краном!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мывайся! Будь здоров! 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гатырь Борис Бобров.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т буква "В" видна вдали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расивая, витая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ак будто крендель испекли 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зжих ожидая.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еред вами буква "Г"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тоит подобно кочерге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 подобно кочерге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рбит спину буква "Г"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дны за окнами дома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 дети на дорожках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 вот и буква "Д" сама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самоварных ножках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Е - Ё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"Е" и "Ё" - родные сёстры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зличать сестёр непросто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о у буквы "Ё " две точки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ловно к   лесенке гвоздочк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Ж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та буква широка –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 похожа на жука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 при этом точно жук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>Издает жужжащий звук: ж - ж - ж</w: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>"3" не просто завитушка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>"3" - пружина, крендель, стружк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калитку посмотри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Чем она не буква "И".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ежду двух прямых досок 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на легла наискосок.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Й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укву "Й" зовут "и кратким"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Й как И в твоей тетрадке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Чтобы Й не путать с И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верху палочку пиш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игнальщик держит два флажка. 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>С флажками он - как буква К.</w:t>
      </w:r>
      <w:r>
        <w:rPr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Л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лфавит продолжит наш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>Буква Л - лесной шалаш</w: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зявшись за руки, мы встали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>И на М похожи стали</w: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букве «Н»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 как на лесенке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>Сижу и распеваю песенки</w: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этой букве нет угла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того она круга,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 того она кругла 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>Покатиться бы могла</w: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хоккее, на футболе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>Буква "П" - ворота в поле</w: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уква "Р" на мачте парус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даль плывет небес качаяс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лумесяц в небе тёмном 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>Буквой С повис над домом</w: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уква Т стоит на крыше: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елевизор в доме том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 - в антенну превратилась 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>И на рынке очутилась</w: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ы найдешь сучок в лесу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 увидишь букву 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Филин в книжку залетев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творился буквой Ф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 - забавная игрушка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еревянная вертушка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ревянная вертушка –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>Ветру вольная подружка</w: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Ц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уква Ц - внизу крючок 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>Точно с краником бачок</w: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а, вы правильно решили: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Ч мы пишем как четыре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олько с цифрами, друзья,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уквы путать нам нельзя!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Ш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мотри на букву Ш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уква очень хороша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тому что из нее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ожно сделать Е и Ё.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Щ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уква Щ поможет нам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истить зубы по утра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Ъ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 ведра не просто так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м воды напиться: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ужен ковшик - твердый знак,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тобы не облитьс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Ы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т топор. Полено рядом.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лучилось то, что надо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лучилась буква Ы –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>Все мы знать ее должны</w: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Ь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уква Р перевернулась 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>Мягким знаком обернулась</w: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уква Э на С дивится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ловно в зеркало глядится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ходство есть наверняка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олько нету язык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Ю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Чтобы О не укатилось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репко к столбику прибью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й, смотри-ка, что случилось: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лучилась буква Ю!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уква Я шагает гордо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сем на свете буква Я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ложить готова: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 вы знаете, кто я?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 не знаете, кто я?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Я не только буква Я 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>Я – буква, слог и слово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Самостоятельная работа с самопроверкой по эталону </w:t>
      </w:r>
    </w:p>
    <w:p>
      <w:pPr>
        <w:pStyle w:val="Normal"/>
        <w:shd w:fill="FFFFFF" w:val="clear"/>
        <w:autoSpaceDE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лайд 41 «Алфавит»</w:t>
      </w:r>
    </w:p>
    <w:p>
      <w:pPr>
        <w:pStyle w:val="Normal"/>
        <w:shd w:fill="FFFFFF" w:val="clear"/>
        <w:autoSpaceDE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читель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фавитная семья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представлена, друзья!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А теперь для вас игр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«Живые буквы»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У каждого из вас в руках есть буква. Я буду называть слово, а нужные буковки выбегают и образуют его. (Слова: эхо, снег, зима, лед, букварь)</w:t>
      </w:r>
    </w:p>
    <w:p>
      <w:pPr>
        <w:pStyle w:val="Normal"/>
        <w:shd w:fill="FFFFFF" w:val="clear"/>
        <w:autoSpaceDE w:val="false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лайд 42 «Песенное море» (физминутка)</w:t>
      </w:r>
    </w:p>
    <w:p>
      <w:pPr>
        <w:pStyle w:val="Normal"/>
        <w:shd w:fill="FFFFFF" w:val="clear"/>
        <w:autoSpaceDE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о нам поторопиться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ремени осталось мало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евайте-ка вы песню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веселее стало.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исполняют песню «Азбука»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Включение в систему знаний и повторение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лайд 43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« Бухта трудностей»</w:t>
      </w:r>
    </w:p>
    <w:p>
      <w:pPr>
        <w:pStyle w:val="Normal"/>
        <w:shd w:fill="FFFFFF" w:val="clear"/>
        <w:autoSpaceDE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читель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, посмотрите!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что там впереди?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у камни перекрыли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же нам вперед пройти?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скажу вам, как нам быть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сквозь валуны проплыть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о нам словечки эти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ьно расположить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лайд 43 «Знания – главное богатство»</w:t>
      </w:r>
    </w:p>
    <w:p>
      <w:pPr>
        <w:pStyle w:val="Style15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смогли подвинуть камни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одолжить путь вперед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 волшебный остров сказок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переди, ребята, ждет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лайд 44 «Островок  сказок»</w:t>
      </w:r>
    </w:p>
    <w:p>
      <w:pPr>
        <w:pStyle w:val="Normal"/>
        <w:shd w:fill="FFFFFF" w:val="clear"/>
        <w:autoSpaceDE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злобные пираты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путали все тут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квы многие украли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азки все перемешал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путали названья и героев всех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ратино нос сломали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кота сапог украл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 веселом королевстве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услышать смех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олушка- жена Кощея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л Незнайка всех умнее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тащил рыбак лягушку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рый волк везет старушку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ать Дюймовочку не просто-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Гулливера стала ростом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Учитель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ребята нам помогут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равить названья в сказках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у, а нам дадут в дорогу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м за это ключ- подсказку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лайд 45 «Герои сказок»</w:t>
      </w:r>
    </w:p>
    <w:p>
      <w:pPr>
        <w:pStyle w:val="Normal"/>
        <w:shd w:fill="FFFFFF" w:val="clear"/>
        <w:autoSpaceDE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нежная принцесса. Королева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Желтая кепочка. Шапочка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Илья – царевич и Серый волк. Иван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Мальчик и Карлсон. Малыш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Спящая бабушка. Красавица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Стойкий железный солдатик. Оловянный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Приключения Знайки и его друзей. Незнайки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Гадкий цыпленок. Утенок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Сказка о рыбаке и рыбачке. Рыбке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 Конек- горбун. Горбунок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. Луковый мальчик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. Свеколка. Репка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ель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спасибо вам, ребята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вели везде порядок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за это ключ подсказку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м дают герои сказок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лайд 46-50 « Океан ребусов»</w:t>
      </w:r>
    </w:p>
    <w:p>
      <w:pPr>
        <w:pStyle w:val="Normal"/>
        <w:shd w:fill="FFFFFF" w:val="clear"/>
        <w:autoSpaceDE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бота в парах</w:t>
      </w:r>
    </w:p>
    <w:p>
      <w:pPr>
        <w:pStyle w:val="Normal"/>
        <w:shd w:fill="FFFFFF" w:val="clear"/>
        <w:autoSpaceDE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Рефлексия деятельно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лайд 51 «Рефлексия»</w:t>
      </w:r>
    </w:p>
    <w:p>
      <w:pPr>
        <w:pStyle w:val="Normal"/>
        <w:shd w:fill="FFFFFF" w:val="clear"/>
        <w:autoSpaceDE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лайд 52 «Благодарность Азбуке»</w:t>
      </w:r>
    </w:p>
    <w:p>
      <w:pPr>
        <w:pStyle w:val="Normal"/>
        <w:shd w:fill="FFFFFF" w:val="clear"/>
        <w:autoSpaceDE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5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читель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у что же, зло мы победил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асли все буквы, и теперь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громном океане Знаний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нас всегда открыта двер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ченик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Беру Букварь в последний раз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у Букварь в просторный класс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орогому Букварю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я говорю: "Благодарю"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ы - книга первая моя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читать умею я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 свете много книжек есть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се книги я могу прочест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ченик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хотим сказать тебе спасибо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тебя за все благодарим!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им тебе мы – до свиданья!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! – новой книге говорим. 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23:17:00Z</dcterms:created>
  <dc:creator>Admin</dc:creator>
  <dc:description/>
  <cp:keywords/>
  <dc:language>en-US</dc:language>
  <cp:lastModifiedBy>Oleg</cp:lastModifiedBy>
  <dcterms:modified xsi:type="dcterms:W3CDTF">2012-05-28T13:12:00Z</dcterms:modified>
  <cp:revision>26</cp:revision>
  <dc:subject/>
  <dc:title/>
</cp:coreProperties>
</file>