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6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РАВ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проверке дозировки домашних заданий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 xml:space="preserve">Цель: </w:t>
      </w:r>
      <w:r>
        <w:rPr>
          <w:color w:val="000000"/>
        </w:rPr>
        <w:t>Определение объема домашних заданий по всем предметам  во 2-4 классах, ежедневной нагрузки с учетом школьного расписания.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Сроки:</w:t>
      </w:r>
      <w:r>
        <w:rPr>
          <w:color w:val="000000"/>
        </w:rPr>
        <w:t xml:space="preserve"> февраль 2012 г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Для контроля  по данному вопросу использованы следующие методы: анкетирование учащихся всех классов; сравнение объема учебного материала, пройденного на уроке и заданного на дом.</w:t>
      </w:r>
    </w:p>
    <w:p>
      <w:pPr>
        <w:pStyle w:val="Normal"/>
        <w:spacing w:lineRule="auto" w:line="360"/>
        <w:ind w:firstLine="709"/>
        <w:rPr/>
      </w:pPr>
      <w:r>
        <w:rPr/>
        <w:t xml:space="preserve">Итак, первоклассники в первом полугодии не получали домашних заданий, кроме упражнений в чтении. </w:t>
      </w:r>
    </w:p>
    <w:p>
      <w:pPr>
        <w:pStyle w:val="Normal"/>
        <w:spacing w:lineRule="auto" w:line="360"/>
        <w:ind w:firstLine="709"/>
        <w:rPr/>
      </w:pPr>
      <w:r>
        <w:rPr/>
        <w:t xml:space="preserve">На каникулярное время и праздничные дни задания задаются по чтению художественных произведений, предусмотренных программой по литературному чтению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Сравнение  объема учебного материала, пройденного на уроке и заданного на дом показывает соответствие предмету и возрасту, как правило, составляет 20-25% процентов от выполненного на уроке. Например, в 4 классе по русскому языку задается 1-2 упражнения,  по чтению  - 1-5 страниц, по математике – 2-3 задания, по окружающему миру – 2-3 задания.</w:t>
      </w:r>
    </w:p>
    <w:p>
      <w:pPr>
        <w:pStyle w:val="Normal"/>
        <w:spacing w:lineRule="auto" w:line="360"/>
        <w:ind w:firstLine="709"/>
        <w:rPr/>
      </w:pPr>
      <w:r>
        <w:rPr/>
        <w:t>По результатам проверки выявлено, что домашнее задание задается после каждого урока, за исключением тех случаев, когда проведен итоговый урок по теме или контрольная работа.</w:t>
      </w:r>
    </w:p>
    <w:p>
      <w:pPr>
        <w:pStyle w:val="Normal"/>
        <w:spacing w:lineRule="auto" w:line="360"/>
        <w:ind w:firstLine="709"/>
        <w:rPr/>
      </w:pPr>
      <w:r>
        <w:rPr/>
        <w:t xml:space="preserve">По форме и содержанию домашнее задание носит разнообразный характер: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домашнее задание бывает как устное, так и письменное;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>согласуются с изученным материалом, с подробным инструктажем, если задание без образца;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 xml:space="preserve">задание дается в зависимости от типа урока  на карточках, в тетрадях-задачниках, творческие задания; 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по русскому языку и математике упражнения даются для закрепления тем и для подготовки к контролю знаний, по окружающему миру и литературному чтению  задания для расширения кругозора, развития читательских навыков т.д.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анные по количеству времени, затраченного на выполнение обучающимися 2-4  классов домашнего задания по предмет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410"/>
        <w:gridCol w:w="1984"/>
        <w:gridCol w:w="19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0 мину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30 минут до 1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1 до 2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ее 2 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день на все предм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Наибольшее время для подготовки домашнего задания обучающиеся тратят на следующие предметы: математика и окружающий мир.</w:t>
      </w:r>
    </w:p>
    <w:p>
      <w:pPr>
        <w:pStyle w:val="Normal"/>
        <w:spacing w:lineRule="auto" w:line="360"/>
        <w:jc w:val="both"/>
        <w:rPr/>
      </w:pPr>
      <w:r>
        <w:rPr/>
        <w:tab/>
        <w:t>83% обучающихся при подготовке домашних заданий иногда обращаются за помощью к родителям, 13% часто прибегают к помощи родителей, 4% выполняют задания самостоятельно.</w:t>
      </w:r>
    </w:p>
    <w:p>
      <w:pPr>
        <w:pStyle w:val="Normal"/>
        <w:spacing w:lineRule="auto" w:line="360"/>
        <w:jc w:val="both"/>
        <w:rPr/>
      </w:pPr>
      <w:r>
        <w:rPr/>
        <w:t>На вопрос «Проверяют ли у вас родители домашнее задание?» 81%  обучающихся ответили: «Да, проверяют», 15% обучающихся ответили: « Только письменные работы», 4% «Нет, не проверяют. У родителей нет времени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анкеты свидетельствуют, что 94% обучающихся считают, что объем домашних заданий по предметам не превышает норму, т.е. посильный по временным затратам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left="-360" w:firstLine="360"/>
        <w:rPr>
          <w:b/>
          <w:b/>
          <w:color w:val="000000"/>
        </w:rPr>
      </w:pPr>
      <w:r>
        <w:rPr>
          <w:b/>
          <w:color w:val="000000"/>
        </w:rPr>
        <w:t>Выводы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color w:val="000000"/>
        </w:rPr>
        <w:t>учителя применяют разнообразные формы проверки домашних заданий, комментируют домашнее задание, дают рекомендации по его выполнению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учителя задают домашнее задание учащимся в соответствии с нормой, не допуская перегруз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000000"/>
        </w:rPr>
      </w:pPr>
      <w:r>
        <w:rPr>
          <w:color w:val="000000"/>
        </w:rPr>
        <w:t xml:space="preserve">рекомендуемое гигиенистами время приготовления уроков не должно превышать во втором классе 1,2 часа, в третьем и четвёртом – 1,5 часа. При этом учитываются индивидуальные психофизиологические особенности детей. Объём домашнего задания по одному предмету должен составлять 1/4  -  1/5   часть всего времени, которое ученик затрачивает на подготовку уроков. </w:t>
        <w:br/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>21.02.2012 г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Руководитель МО учителей начальных классов </w:t>
        <w:tab/>
        <w:tab/>
        <w:tab/>
        <w:t>О.Ю. Евдокимова</w:t>
      </w:r>
    </w:p>
    <w:sectPr>
      <w:type w:val="nextPage"/>
      <w:pgSz w:w="11906" w:h="16838"/>
      <w:pgMar w:left="90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7:00Z</dcterms:created>
  <dc:creator>Анисенкова В.В.</dc:creator>
  <dc:description/>
  <cp:keywords/>
  <dc:language>en-US</dc:language>
  <cp:lastModifiedBy>www.PHILka.RU</cp:lastModifiedBy>
  <cp:lastPrinted>2010-03-02T15:50:00Z</cp:lastPrinted>
  <dcterms:modified xsi:type="dcterms:W3CDTF">2012-05-28T13:23:00Z</dcterms:modified>
  <cp:revision>17</cp:revision>
  <dc:subject/>
  <dc:title/>
</cp:coreProperties>
</file>