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енинг - как одна из форм работы с моло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дежной аудиторией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средство для освоения подростками навыков бесконфликтного общения и поведения, формирования ответственного отношения к собственной жизни и высокой сопротивляемости к негативным формам давления, умения принимать правильные, «здоровые» жизненные решения - </w:t>
      </w:r>
      <w:r>
        <w:rPr>
          <w:rFonts w:cs="Times New Roman" w:ascii="Times New Roman" w:hAnsi="Times New Roman"/>
          <w:i/>
          <w:sz w:val="28"/>
          <w:szCs w:val="28"/>
        </w:rPr>
        <w:t>тренинг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ренин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то: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тренировка, в результате которой происходи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и отработка умений и навыков полож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го поведения;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способ обучения участников и развития у н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обходимых качеств и способностей, позволяющих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>успешными в определенной деятельности;</w:t>
      </w:r>
    </w:p>
    <w:p>
      <w:pPr>
        <w:pStyle w:val="Normal"/>
        <w:shd w:fill="FFFFFF" w:val="clear"/>
        <w:spacing w:lineRule="exact" w:line="322" w:before="0" w:after="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вместная деятельность всех участников, где каждый вносит свой особый, индивидуальный вклад;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бмен индивидуальными знаниями, идеям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собами деятельности;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и развитие идеологического об</w:t>
        <w:softHyphen/>
        <w:t>щения, ведущего к взаимопониманию, взаимодействию, направленному на решение общих, но значимых для ка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го участника задач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877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/>
            </w:pPr>
            <w:r>
              <w:rPr>
                <w:rFonts w:eastAsia="Calibri" w:cs="Calibri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происходят различные конфликты в молодежных группах? Может быть, вся причина в том, что не умеют договариваться между собой, слушать и слышать друг друга, принимать единогласное решение безопасное для всех. И уметь договариваться между собой мирным путем не повышая голоса, не распуская рук, не прибегая к ненормативной лексике? Выработать единое мнение трудно. Не каждая оценка   будет соответствовать мнению всех уча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</w:t>
            </w:r>
          </w:p>
        </w:tc>
        <w:tc>
          <w:tcPr>
            <w:tcW w:w="7877" w:type="dxa"/>
            <w:tcBorders/>
          </w:tcPr>
          <w:p>
            <w:pPr>
              <w:pStyle w:val="Style21"/>
              <w:spacing w:lineRule="atLeast" w:line="368" w:before="0" w:after="0"/>
              <w:ind w:hanging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едача знаний, которые невозможно передать словами;</w:t>
            </w:r>
          </w:p>
          <w:p>
            <w:pPr>
              <w:pStyle w:val="Style21"/>
              <w:spacing w:lineRule="atLeast" w:line="368" w:before="0" w:after="0"/>
              <w:ind w:hanging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знание через переживание, через эмоции;</w:t>
            </w:r>
          </w:p>
          <w:p>
            <w:pPr>
              <w:pStyle w:val="Style21"/>
              <w:spacing w:lineRule="atLeast" w:line="368" w:before="0" w:after="0"/>
              <w:ind w:hanging="142"/>
              <w:rPr/>
            </w:pPr>
            <w:r>
              <w:rPr>
                <w:color w:val="000000"/>
                <w:sz w:val="28"/>
                <w:szCs w:val="28"/>
              </w:rPr>
              <w:t>-обучение  самостоятельности в  нахождении эффективных способов  общения;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Style21"/>
              <w:spacing w:lineRule="atLeast" w:line="368" w:before="0" w:after="0"/>
              <w:ind w:hanging="14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формирование у ребят навыка противостояния групповому давлению;</w:t>
            </w:r>
          </w:p>
          <w:p>
            <w:pPr>
              <w:pStyle w:val="Style21"/>
              <w:spacing w:lineRule="atLeast" w:line="368" w:before="0" w:after="0"/>
              <w:ind w:hanging="14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формирование культуры отказа.</w:t>
            </w:r>
          </w:p>
          <w:p>
            <w:pPr>
              <w:pStyle w:val="Style21"/>
              <w:spacing w:lineRule="atLeast" w:line="368" w:before="0" w:after="0"/>
              <w:ind w:hanging="142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</w:tc>
        <w:tc>
          <w:tcPr>
            <w:tcW w:w="787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мочь участнику выразить себя своими индивидуальными средств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научить воспринимать и лучше понимать себ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сформировать навыки критического восприят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и.</w:t>
            </w:r>
          </w:p>
          <w:p>
            <w:pPr>
              <w:pStyle w:val="Style21"/>
              <w:spacing w:lineRule="atLeast" w:line="368" w:before="0" w:after="0"/>
              <w:ind w:hanging="142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я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27" w:firstLine="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заставлять, не подавлять, не ломать человека, а помочь ему стать самим собой, приняв и полюбив себя, преодолеть стереотипы, мешающие жить радостно и счастливо, прежде всего, в общении с окружающи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работы  как в малых группах, состоящих из  4-5 человек, так и в больши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тренинг – это необычные ситуации с некоторыми ограничениями – правилами общ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ие жесткого сценар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обходимость в помещение, изолированного не только от посторонних звуков и шумов, но и от случайных зр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спользование некоторых развлекательных упражнений, не несущих серьезной смысловой нагруз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рестройка пространства в соответствии со сменой характера общения (в круг, по группам…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ктивность и добровольность участников являются необходимым услов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14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ая форма обращения друг к другу  по име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5" w:hanging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создания климата доверия в группе, предложить обращаться друг к другу по имени . Это психологически уравнивает всех и способствует раскрепощению участников тренинг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Общение по принципу “здесь и теперь”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5" w:hanging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 время тренинга все говорят только о том, что волнует их именно сейчас, и обсуждают то, что происходит с ними в групп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Конфиденциальность всего происходящ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5" w:hanging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, что происходит во время тренинга, ни под каким предлогом не разглашается и не обсуждается вне тренинга. Это поможет участникам тренинга быть искренними и чувствовать себя свободно. Благодаря этому правилу, участники смогут доверять друг другу и группе в це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Персонификация высказы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5" w:hanging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личные слова и выражения типа “Большинство людей считают, что...”, “Некоторые из нас думают...” заменяем на “Я считаю, что...”, “Я думаю...”. По-другому говоря, говорим только от своего имени и только лично кому-т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Искренность в общ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5"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 время тренинга говорить только то, что думаешь и чувствуешь, т.е. искренность должна заменить тактичное пове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Уважение к говоряще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5" w:hanging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гда кто-то говорит, то мы его внимательно слушаем и не перебиваем, давая возможность высказаться. И лишь после того, как он кончит говорить, задаем вопросы или высказываем свою точку з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“Не опаздывать!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5" w:hanging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 время занятий создается некоторое энергетическое пространство, которое надо беречь. Поэтому тренинги проводятся в изолированном помещении. Опаздывающие или попусту болтающие участники “разрежают” 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ведущего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бъяснить участникам  правил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авать ответы на все возникающие вопрос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ледить, чтобы правила никем не нарушалис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казать помощь в построении отношений общения между участник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мочь каждому изучить себя и других людей, понять свои чувства, контролировать собственные мысли и поступ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м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2" w:before="5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лушать внимательно и давать высказаться каждому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2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тараться установить связь между тем, что бы они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тели сказать, и тем, что сказали другие;</w:t>
              <w:br/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-постараться установить отличие между фактами и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бственным мнение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2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не пытаться увести дискуссию в сторону, говорить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о дел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2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соблюдать регламент выступл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2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е использовать ругательств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2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сконцентрироваться на проблеме и на необходимости найти решени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2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е говорить чужих фактов, мнений и чьих-то ид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2" w:before="0" w:after="0"/>
              <w:ind w:left="-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200"/>
              <w:ind w:hanging="142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>Трудные ситуации для учителя и как   с ними справляться: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87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Группа вам не нравит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профилактики рекомендуется не конкретизировать заранее свои ожидания. Чем более они детализированы, тем вернее будет ваше разочар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Вы волнуетесь перед групп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ько не расценивайте это как слабость и не скрывайте свое волнение.   Лучше скажите о своем волнении во всеуслышание. Это добавит вам искренности и убедительности. Так следует поступать и с другими беспокоящими вас чувствами (страх, усталость, злость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Участники разговаривают и на вас не обращают вним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Самое беспомощное действие в этой ситуации – кричать: “Послушайте меня!” Более эффективным будет предложить им: “Посмотрите, что я сейчас буду делать”. Это можно сопровождать замысловатыми движениями рук над головой. Шевелите руками до полной тишины. Поблагодарите участников за внимание и скажите то, что собирались сказ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Участники требуют от вас большей активности и поддерж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Поддержка психолога необходима, но должна быть наименьшей из всех возможны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Вы потеряли ориентацию и не знаете, что делать дальш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суетитесь и не нервничайте. Если вы не знаете, что делать, то и не надо ничего делать. Посидите, помолчите вместе с участниками. Расскажите, как вы любите тишину в группе, какие важные процессы в это время происходя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Задуманный вами сценарий тренинга не получает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ртить тренинг может заранее приготовленный план. В этом случае, вместо организации творческого общения, вы будете загонять участников в свой сценарий. При этом может произойти смещение акц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Вы почувствовали сильную усталость во время или после тренин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Усталость свидетельствует о том, что вы делали что-то неправильно. Она говорит о несоответствии вашего состояния и состояния группы, о трате сил на противоборство этих состоя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tabs>
                <w:tab w:val="clear" w:pos="708"/>
                <w:tab w:val="left" w:pos="9214" w:leader="none"/>
              </w:tabs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ния: 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877" w:type="dxa"/>
            <w:tcBorders/>
          </w:tcPr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иться слаженно работать в группе,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ажать мнение других участников,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договориться,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иться принимать эффективные решения для всех участников группы,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  лидерские способности.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12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:</w:t>
            </w:r>
          </w:p>
        </w:tc>
        <w:tc>
          <w:tcPr>
            <w:tcW w:w="7877" w:type="dxa"/>
            <w:tcBorders/>
          </w:tcPr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в форме групповой дискуссии: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 какими трудностями вы встретились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я решение?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то в группе занял лидерствующее положение? Почему?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акие стили поведения способствовали или препятствовали достижению согласия?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была атмосфера в группе во время обсуждения?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ожно улучшить процесс принятия общего решения?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ет ли группа эффективнее работать, чем один человек?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120"/>
              <w:ind w:left="-108"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стижению соглашени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7877" w:type="dxa"/>
            <w:tcBorders/>
          </w:tcPr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ставить свое мнение превыше всего; подходить к каждому вопросу с позиций логики;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отказываться от своего мнения на том лишь основании, что это необходимо для достижения согласия и предотвращения конфликта; поддерживать только те решения, с которыми вы можете согласиться;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бегать таких способов борьбы с конфликтами, как голосование, усреднение, торг;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носиться к расхождениям во мнениях как фактору, который способствует принятию решения, а не препятствует ему.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tabs>
                <w:tab w:val="clear" w:pos="708"/>
                <w:tab w:val="left" w:pos="9214" w:leader="none"/>
              </w:tabs>
              <w:ind w:right="4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этапов принятия решений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120"/>
              <w:ind w:right="44" w:hanging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7" w:type="dxa"/>
            <w:tcBorders/>
          </w:tcPr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сни для себя, какое решение необходимо принять;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умай все возможные альтернативы (что ты можешь сделать в этой ситуации);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бери информацию, необходимую для принятия решений;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умай последствия каждой альтернативы (подумай, что произойдет при принятии каждого возможного решения);</w:t>
            </w:r>
          </w:p>
          <w:p>
            <w:pPr>
              <w:pStyle w:val="TextBody"/>
              <w:tabs>
                <w:tab w:val="clear" w:pos="708"/>
                <w:tab w:val="left" w:pos="9214" w:leader="none"/>
              </w:tabs>
              <w:spacing w:before="0" w:after="0"/>
              <w:ind w:right="44" w:hanging="142"/>
              <w:jc w:val="both"/>
              <w:rPr/>
            </w:pPr>
            <w:r>
              <w:rPr>
                <w:sz w:val="28"/>
                <w:szCs w:val="28"/>
              </w:rPr>
              <w:t>-выбери наилучшую альтернативу и осуществи необходимые действия. Будь уверен, что доведешь решение до конца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ельным учебным занятием.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я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тренинг с мультимедийным сопровождением.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е упражнения, учебный диалог, беседа с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м ключевых вопросов, ролевые игры, дискуссии.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выбор, 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правила отказа, 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амоуправление,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альтернативное мнение,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собственная точка зрения,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работа в команде,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правила поддержки.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я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9-11 классов.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ы: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ic.org.ua/sirpatip/mater-2/mikheeva/rules.htm</w:t>
        </w:r>
      </w:hyperlink>
    </w:p>
    <w:p>
      <w:pPr>
        <w:pStyle w:val="Normal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ummercam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 -</w:t>
      </w:r>
      <w:r>
        <w:rPr>
          <w:rFonts w:cs="Times New Roman" w:ascii="Times New Roman" w:hAnsi="Times New Roman"/>
          <w:sz w:val="28"/>
          <w:szCs w:val="28"/>
        </w:rPr>
        <w:t>игры тренинговые.</w:t>
      </w:r>
    </w:p>
    <w:p>
      <w:pPr>
        <w:pStyle w:val="Normal"/>
        <w:spacing w:before="0" w:after="20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1133" w:gutter="0" w:header="284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аначева И.Е.                                                                       МОУ Уйско-Чебаркульская сош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ic.org.ua/sirpatip/mater-2/mikheeva/rules.htm" TargetMode="External"/><Relationship Id="rId3" Type="http://schemas.openxmlformats.org/officeDocument/2006/relationships/hyperlink" Target="http://summercamp.ru/index.php5/&#1048;&#1075;&#1088;&#1099;_&#1090;&#1088;&#1077;&#1085;&#1080;&#1085;&#1075;&#1086;&#1074;&#1099;&#1077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4:00Z</dcterms:created>
  <dc:creator>Ирина Евгеньевна</dc:creator>
  <dc:description/>
  <cp:keywords/>
  <dc:language>en-US</dc:language>
  <cp:lastModifiedBy>Ирина Евгеньевна</cp:lastModifiedBy>
  <dcterms:modified xsi:type="dcterms:W3CDTF">2012-05-25T19:34:00Z</dcterms:modified>
  <cp:revision>8</cp:revision>
  <dc:subject/>
  <dc:title/>
</cp:coreProperties>
</file>