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инг  «Избавление  от вредных привычек»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информированности подростков по проблемам, связанным с вредными привычками; выработать и развить навыки, предотвращающие употребление алкогольных, наркотических и табачных веществ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проблемы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32323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ценка уровня информированности. Выяснение  в ходе опроса исходного уровня информированности подростков по проблеме употребления  алкогольных, наркотических и табачных вещест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уществует ли проблема наркомании и алкоголизма  в нашем обществ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кивались ли с этой проблемой вы и ваши близк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это явление опасно для подростков и молодеж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чувствовали, когда сталкивались с этой проблем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эту проблему  не решать , то  как она повлияет на наше общество 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Эта проблема актуальна лично для подростка и для людей 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м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A6CAF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6CAF0" w:val="clear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b/>
          <w:b/>
          <w:color w:val="32323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  <w:shd w:fill="FFFFFF" w:val="clear"/>
        </w:rPr>
        <w:t>Мини-лекция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  <w:shd w:fill="FFFFFF" w:val="clear"/>
        </w:rPr>
        <w:t>Современный мир предлагает человеку</w:t>
      </w:r>
      <w:r>
        <w:rPr>
          <w:rStyle w:val="Appleconvertedspace"/>
          <w:rFonts w:cs="Times New Roman" w:ascii="Times New Roman" w:hAnsi="Times New Roman"/>
          <w:color w:val="32323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23232"/>
          <w:sz w:val="28"/>
          <w:szCs w:val="28"/>
          <w:shd w:fill="FFFFFF" w:val="clear"/>
        </w:rPr>
        <w:t>различные вредные занятия</w:t>
      </w:r>
      <w:r>
        <w:rPr>
          <w:rFonts w:cs="Times New Roman" w:ascii="Times New Roman" w:hAnsi="Times New Roman"/>
          <w:color w:val="32323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32323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23232"/>
          <w:sz w:val="28"/>
          <w:szCs w:val="28"/>
          <w:shd w:fill="FFFFFF" w:val="clear"/>
        </w:rPr>
        <w:t>привычки и зависимости</w:t>
      </w:r>
      <w:r>
        <w:rPr>
          <w:rFonts w:cs="Times New Roman" w:ascii="Times New Roman" w:hAnsi="Times New Roman"/>
          <w:color w:val="323232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bCs/>
          <w:color w:val="323232"/>
          <w:sz w:val="28"/>
          <w:szCs w:val="28"/>
          <w:shd w:fill="FFFFFF" w:val="clear"/>
        </w:rPr>
        <w:t>курение</w:t>
      </w:r>
      <w:r>
        <w:rPr>
          <w:rFonts w:cs="Times New Roman" w:ascii="Times New Roman" w:hAnsi="Times New Roman"/>
          <w:color w:val="32323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32323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23232"/>
          <w:sz w:val="28"/>
          <w:szCs w:val="28"/>
          <w:shd w:fill="FFFFFF" w:val="clear"/>
        </w:rPr>
        <w:t>пьянство</w:t>
      </w:r>
      <w:r>
        <w:rPr>
          <w:rFonts w:cs="Times New Roman" w:ascii="Times New Roman" w:hAnsi="Times New Roman"/>
          <w:color w:val="32323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32323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23232"/>
          <w:sz w:val="28"/>
          <w:szCs w:val="28"/>
          <w:shd w:fill="FFFFFF" w:val="clear"/>
        </w:rPr>
        <w:t>наркотики</w:t>
      </w:r>
      <w:r>
        <w:rPr>
          <w:rFonts w:cs="Times New Roman" w:ascii="Times New Roman" w:hAnsi="Times New Roman"/>
          <w:color w:val="32323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32323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23232"/>
          <w:sz w:val="28"/>
          <w:szCs w:val="28"/>
          <w:shd w:fill="FFFFFF" w:val="clear"/>
        </w:rPr>
        <w:t>многочасовое смотрение ТВ</w:t>
      </w:r>
      <w:r>
        <w:rPr>
          <w:rFonts w:cs="Times New Roman" w:ascii="Times New Roman" w:hAnsi="Times New Roman"/>
          <w:color w:val="32323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32323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23232"/>
          <w:sz w:val="28"/>
          <w:szCs w:val="28"/>
          <w:shd w:fill="FFFFFF" w:val="clear"/>
        </w:rPr>
        <w:t xml:space="preserve">азартные игры и многое другое.  </w:t>
      </w:r>
      <w:r>
        <w:rPr>
          <w:rFonts w:cs="Times New Roman" w:ascii="Times New Roman" w:hAnsi="Times New Roman"/>
          <w:sz w:val="28"/>
          <w:szCs w:val="28"/>
        </w:rPr>
        <w:t>Неуклонно растет число людей, особенно детей и подростков, подвергающих себя действию никотина, алкоголя, наркотиков и токсических веществ.  Это является следствием влияния  социально-экономических условий жизни общества. Современные условия жизни создают постоянный психологический прессинг, особенно неблагоприятно сказывающийся на неокрепшей, легко ранимой психике подрастающего поколения. В настоящее время отмечается значительный рост потребления алкоголя, наркотиков и токсических веществ и постоянное снижение возраста приобщения к ним молодежи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ьянство и алкоголизм наносят огромный ущерб здоровью населения страны, способствуя развитию сердечно-сосудистых заболеваний, болезней органов пищеварения, нервно-психических заболеваний, туберкулеза, часто приводят к бытовым и производственным травмам (более 50-70% несчастных случаев, дорожно-транспортных происшествий происходят в состоянии алкогольного опьянения)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анализ ваших анкет   показал, что "здоровье" в иерархии ценностей и потребностей вы  ставите  на одно из последних мест (после материального благополучия, квартиры, машины, отдыха, престижной работы и т.д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алкоголя   способствует разрушению здоровья в целом и всех его структурных компонентов. Психическое здоровье разрушается в первую очередь. При этом наблюдается неадекватность поведения, подросток все свободное время старается проводить в компании тех подростков, которые также склонны к употреблению алкоголя, перестает интересоваться другими видами деятельности (физкультурой и спортом, творческими видами деятельности и т.д.). Происходит изменение позиции долженствования с «Я» на «ОНИ». Как очевидное  снижение успеваемости в школе, прогулы занятий, подросток перестает выполнять домашнее задание. Изменения физического здоровья   проявляют себя  в появлении патологии сердечно-сосудистой системы, желудочно-кишечного тракта и легочной сис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обую тревогу вызывает употребление наркотиков. Результаты статистики говорят о том, что  в различных населенных пунктах России,   0,7% лиц в возрасте 16 лет и старше регулярно потребляют наркотики, что в пересчете на 100 тыс. населения дает показатель 700.  Около 21% выявленных больных составляют лица до 21 года, около 79% - до 25 лет.   Заметно выросло число преступлений, совершенных в состоянии наркотического опьянения или в связи с потреблением и приобретением наркотиков. Это же стало причиной участившихся случаев рождения детей с нарушениями нервно-психической сферы, интеллекта, с врожденными дефектами и уродствами, что представляет угрозу здоровью нации в целом.  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Такая вредная привычка как курение также в настоящее время омолаживается.  Большое количество девочек также курят сигареты, как и мальчики, к тому же делают это открыто, демонстративно. При опросе подростков выявлено, что они курят по разным причинам, но в основном первая сигарета выкуривается за компанию, по механизму приобщения к «взрослой» жизни. Подросток, выкуривающий 15-20 сигарет в день, попадает в ситуацию никотиновой зависимости на биохимическом уровне, что уже требует врачебного вмешательства для отказа от курения. Данная привычка пагубно сказывается на функции всех органов и систем организма. Одна выкуренная сигарета в течение часа снижает остроту зрения и слуха на 20%, ухудшает кровообращение всех органов. Слизистая оболочка бронхов претерпевает дегенеративные изменения – клинически это выражается в формировании бронхита курильщика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A6CAF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енная предрасположенность   играет немаловажную роль в формировании интереса к вредным привычкам, асоциальное поведение родителей лишь подтверждает данную предрасположенность.</w:t>
        <w:br/>
        <w:t xml:space="preserve">  Одним из источников негативной информации является телевидение, а также пресса, где отражаются все веяния «моды» нового поколения, в том числе идет реклама табачных изделий и спиртных напитков. Зачастую создатели рекламы  даже и не задумываются о том, что несет их информация, а стремятся за прибылью.</w:t>
        <w:br/>
        <w:t xml:space="preserve">  В настоящее время психологи, социологи, педагоги и медики обеспокоены влиянием вредных привычек на организм человека. Они ищут пути выхода из сложившейся ситуации, и причины побудившие человека взять сигарету, начать употреблять спиртные напитки, быть неравнодушным к наркотическим веществам. Но выбор образа жизни остаётся за самим человеком и только он в силах себе помочь в первую очередь.</w:t>
        <w:br/>
        <w:t xml:space="preserve">   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Упражнение  «Домино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в группе атмосферы доброжелательности, пусть участники открыто говорят о себе. Упражнение показывает, что в группе между участниками существуют как различия, так и общие, объединяющие всех взгляды. Правило «Домино»: первый участник (ведущий) становится в центр и называет две свои характеристики. Например: «С одной стороны, я  быстро бегаю, с другой — иногда пью пиво». Участник, который тоже иногда пьет пиво  или тоже быстро бегает, подходит к нему и берет его за руку, говоря: «С одной стороны, я иногда пью пиво (быстро бегаю), с другой  стороны — у меня есть кролик». Третий участник, у которого есть кролик, тоже встает в круг и говорит, что у него есть кролик, а также что-то отличное от второго участника. Игра продолжается, пока все участники не станут частью «домино»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сле игры обсуждаются вопросы</w:t>
      </w:r>
      <w:r>
        <w:rPr>
          <w:rFonts w:cs="Times New Roman" w:ascii="Times New Roman" w:hAnsi="Times New Roman"/>
          <w:color w:val="000000"/>
          <w:sz w:val="28"/>
          <w:szCs w:val="28"/>
        </w:rPr>
        <w:t>: старались ли участники называть свои известные характеристики или хотели чем- то выделиться; что нового они узнали друг о друге; что они чувствовали, когда узнавали, что кто-то на них не похож; хорошо это или плохо, когда в группе столько разных людей, поч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зговой штур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люди употребляют наркотики, алкоголь и таба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ксируются следующие иде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юбопытства, за компанию, от нечего делать, чтобы испытать новые ощущения, назло родителям, это модно, чтобы снять боль или напряжение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урон наносят вредные привычки организ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ы фиксируютс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уважения окружающих, СПИД, конфликты с родителями, ранняя смер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альтернативные занятия можно предлож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ксируются следующие иде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, творчество, чтение книг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обсуждении обратить внимание   на альтернативные способы  проведения досуга, от которых можно получить удовольствия не меньше и при этом избежать конфликтов и не нанести урон здоровь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рактически во всех случаях человек сам выбирает, употреблять ему алкоголь, наркотики, табак  или нет, а тот,  кто выбирает их, тот выбирает и последствия.</w:t>
      </w:r>
    </w:p>
    <w:p>
      <w:pPr>
        <w:pStyle w:val="Style20"/>
        <w:rPr/>
      </w:pPr>
      <w:r>
        <w:rPr>
          <w:rStyle w:val="StrongEmphasis"/>
          <w:color w:val="000000"/>
          <w:sz w:val="28"/>
          <w:szCs w:val="28"/>
        </w:rPr>
        <w:t>Упражнение «Пожелание»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Каждый участник пишет на листке бумаги какое-либо пожелание, сворачивает листок и кладет его на стол (можно сделать дерево желаний, на которое приклеивают листья или плоды). Все встают в круг, каждый берет по одному пожеланию, таким образом, получается, что все участники группы обменялись пожела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жнение «Три способа поведен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разыгрывают сценки конфликтных ситуаций, в которых им дается задание вести себя в соответствии с одним из следующих стилей поведени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ая ситуация – учитель застал ученика около школы с сигаретой и при всем классе делает замеча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ая ситуация – два ученика в туалете распивали на перемене пиво, эта информация была доведена до сведения родителей, в присутствии которых предлагалось объясниться   о мотивах данного повед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ретья ситуация -   подростку  предлагается выкурить сигарету (выпить пива, вина, водки) с аргументацией соответствующего стиля, с позитивной окраской предложения и приятным состоянием эйфории после принятия алкого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должны проиграть все три стиля поведения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ый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Застенчиво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ворить виноватым тоном, тихим голосом, потупив взгляд, не настаивать на своих требованиях, соглашаться с возражениями собеседника, подчеркивать его превосходство над собой («вы лучше знаете», «вам виднее» и т. п.) и свою зависимость от его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торой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веренн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говорить спокойно, умеренно-громко, глядя прямо на собеседника, настойчиво излагать свои требования и при необходимости повторять их, не прибегать к обвинениям и угрозам, высказываться по существу конфликтной ситуации, не «переходя на личности». Критика допускается, но она должна касаться не собеседника как личности, а конкретных деталей ситу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тий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Агрессивн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говорить громко, энергично жестикулируя, выражать возмущение, формулировать свои требования в форме категоричного приказа, критиковать собеседника как личность, при возражениях с его стороны немедленно переходить к угрозам (пожаловаться куда-либо, «устроить проблемы» и т. п.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из выбранных сценок проигрывается трижды (1-2 мину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вторение). Тот партнер, который предъявляет претензии или требует чего-либо, ведет себя в соответствии с одним из указанных стилей. Второй партнер, на которого направлены претензии, специальных инструкций о том, каким должно быть его поведение, не получает, действует так, как ему представляется наиболее уместным. Остальные участники в это время находятся в роли наблюдателей  и получают задание фиксировать в поведении игроков все проявления, свидетельствующие о том, к какому стилю относится их поведение. После проигрывания каждой сценки они делят своими наблюден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сихологический смысл упражн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нстрация того, что такое уверенное поведение в конфликтной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ом сравнения с другими стилями повед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астен</w:t>
      </w:r>
      <w:r>
        <w:rPr>
          <w:rFonts w:cs="Times New Roman" w:ascii="Times New Roman" w:hAnsi="Times New Roman"/>
          <w:color w:val="000000"/>
          <w:sz w:val="28"/>
          <w:szCs w:val="28"/>
        </w:rPr>
        <w:t>чивым и агрессивным) и его тренировка. Обсуждение плюсов и минусов каждого из указанных поведенческих стилей.</w:t>
      </w:r>
    </w:p>
    <w:p>
      <w:pPr>
        <w:pStyle w:val="Style20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Коробочка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здание ситуации, провоцирующей любопытство, обсуждение чувств и способов реагирования, возникающих у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кладёт цветную коробочку в центр стола, рядом записку «Нельзя». Коробочка стоит с начала занятия, но в неё нельзя заглядывать. Участники группы в конце занятия должны поделиться мыслями и чувствами, которые возникли у них по отношению к этой коробоч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но ли было не заглядывать в коробоч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ели себя так, а не инач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руководствовались в своём поведени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ы:</w:t>
      </w:r>
      <w:r>
        <w:rPr>
          <w:rFonts w:cs="Times New Roman" w:ascii="Times New Roman" w:hAnsi="Times New Roman"/>
          <w:sz w:val="28"/>
          <w:szCs w:val="28"/>
        </w:rPr>
        <w:t xml:space="preserve"> Нашим поведением движет любопытство, воля и разум. Человек находится в процессе поиска и принятия решения «за» и «против» чего-либо. Но для того, чтобы принять какое-либо решение, нужно собрать определённую информацию об объекте, в отношении которого надо принять решение, проанализировать её, рассмотреть с разных сторон. В этом человеку помогают, с одной стороны,  его интерес к объекту – любопытство, с другой стороны – разум, который пытается показать обратную сторону, заставить отказаться от этого объекта, всё хорошо взвесить, приводит разумные аргументы, с третьей стороны – воля.</w:t>
      </w:r>
    </w:p>
    <w:p>
      <w:pPr>
        <w:pStyle w:val="Style20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яя рефлексия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«Забава для дураков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формация для внутренней рефлексии: </w:t>
      </w:r>
      <w:r>
        <w:rPr>
          <w:rFonts w:cs="Times New Roman" w:ascii="Times New Roman" w:hAnsi="Times New Roman"/>
          <w:sz w:val="28"/>
          <w:szCs w:val="28"/>
        </w:rPr>
        <w:t>Все знают произведение великого Гёте «Фауст»  о докторе Фаусте и его извечном спутнике и духовном противнике Мефистофеле? Но мало кто знает, что в легенде о Фаусте был и такой интересный эпизод. После открытия Америки Фауст в сопровождении Мефистофеля побывал  в Новом Свете (в Америке). Путешествуя, они обнаружили там много интересного, в том числе невиданные растения и среди них – табак.  Весьма осведомлённый, как всегда, Мефистофель заявил: «Полезная травка, не лопух какой-нибудь! Она осчастливит Старый Свет. Кто хоть раз закурит, тот не оставит этой забавы. Больше не будут говорить про нас, чертей, что мы одни вдыхаем дым и выпускаем его через ноздри. Не набить ли вам табаком трубку, уважаемый доктор?» На что получил решительный ответ Фауста: «Не надо. Забава для дураков».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Закончи фразы: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думал…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ерь я думаю…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делал…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делаю…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color w:val="000000"/>
          <w:sz w:val="28"/>
          <w:szCs w:val="28"/>
          <w:shd w:fill="A6CAF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6CAF0" w:val="clear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цова С.В., Мухаматулина Е.А. Навыки конструктивного взаимодействия с подростками. Тренинг для педагогов. – М.: Генезис, 200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анов А. Н., Хриптович В. А. Модульный курс профилактики курения. Школа без табака. 5 – 11 классы, ПТУ. М.: «ВАКО», 2004.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е сумасшествие: Разговор с подростками о том, как уберечь себя от вредных привычек // Библиотека.-2001.-№ 8.- С.55-59.</w:t>
      </w:r>
    </w:p>
    <w:p>
      <w:pPr>
        <w:pStyle w:val="Style21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кова, Г. Б. Умей сказать: нет! // Читаем, учимся, играем. – 2008. - № 9.  –С. 108-11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ummercamp.ru</w:t>
        </w:r>
      </w:hyperlink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luchnikov.ru/index.php?option=com_content&amp;view=article&amp;id=34&amp;catid=70&amp;Itemid=134</w:t>
        </w:r>
      </w:hyperlink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426" w:top="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аначёва И.Е.                                                                             МОУ Уйско-Чебаркульская сош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sz w:val="28"/>
      <w:szCs w:val="28"/>
      <w:shd w:fill="FFFFFF" w:val="clear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Times New Roman" w:cs="Times New Roman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 w:before="0" w:after="120"/>
      <w:ind w:left="57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mmercamp.ru/index.php5/&#1048;&#1075;&#1088;&#1099;_&#1090;&#1088;&#1077;&#1085;&#1080;&#1085;&#1075;&#1086;&#1074;&#1099;&#1077;" TargetMode="External"/><Relationship Id="rId3" Type="http://schemas.openxmlformats.org/officeDocument/2006/relationships/hyperlink" Target="http://www.kluchnikov.ru/index.php?option=com_content&amp;view=article&amp;id=34&amp;catid=70&amp;Itemid=13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9:32:00Z</dcterms:created>
  <dc:creator>Ирина Евгеньевна</dc:creator>
  <dc:description/>
  <cp:keywords/>
  <dc:language>en-US</dc:language>
  <cp:lastModifiedBy>Ирина Евгеньевна</cp:lastModifiedBy>
  <dcterms:modified xsi:type="dcterms:W3CDTF">2012-05-25T19:32:00Z</dcterms:modified>
  <cp:revision>2</cp:revision>
  <dc:subject/>
  <dc:title>Тренинг  «Избавление  от вредных привычек»</dc:title>
</cp:coreProperties>
</file>