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</w:t>
      </w:r>
      <w:r>
        <w:rPr/>
        <w:t xml:space="preserve">Вступительное слово учителя.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ab/>
        <w:t>Из школьного выпускного класса вы должны выйти людьми с творческой жилкой, подготовленными к жизни в жестких рыночных условиях. Чтобы потом любой из вас на своем рабочем месте мог не просто производить продукцию, но и совершенствовать ее технологию. Не просто быть хорошим хирургом, учителем, продавцов, менеджером, а быть новатором в своем деле.</w:t>
      </w:r>
    </w:p>
    <w:p>
      <w:pPr>
        <w:pStyle w:val="Normal"/>
        <w:pBdr>
          <w:bottom w:val="single" w:sz="12" w:space="1" w:color="000000"/>
        </w:pBdr>
        <w:ind w:left="-1080" w:hanging="0"/>
        <w:jc w:val="both"/>
        <w:rPr/>
      </w:pPr>
      <w:r>
        <w:rPr/>
        <w:tab/>
        <w:t>Поэтому  очень важно развивать свои творческие фантазии и творческое мышление, внимание, память, развивать чувство прекрасного. Быть компетентным в любой  сфере трудовой деятельност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.</w:t>
      </w:r>
    </w:p>
    <w:p>
      <w:pPr>
        <w:pStyle w:val="Normal"/>
        <w:ind w:left="-1080" w:hanging="0"/>
        <w:jc w:val="both"/>
        <w:rPr/>
      </w:pPr>
      <w:r>
        <w:rPr/>
        <w:t>Учитель.</w:t>
      </w:r>
    </w:p>
    <w:p>
      <w:pPr>
        <w:pStyle w:val="Normal"/>
        <w:ind w:left="-1080" w:hanging="0"/>
        <w:jc w:val="both"/>
        <w:rPr/>
      </w:pPr>
      <w:r>
        <w:rPr/>
        <w:tab/>
        <w:t>Начиная любую работу необходимо помнить, что трудовой процесс требует знаний по охране труда. Это один из моментов соблюдения трудового договора на предприятиях, на рабочих местах.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</w:t>
      </w:r>
      <w:r>
        <w:rPr/>
        <w:t>Давайте вспомним некоторые из них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</w:t>
      </w:r>
      <w:r>
        <w:rPr/>
        <w:t>Брейн-ринг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 Техника безопасности (текст на слайде)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</w:t>
      </w:r>
      <w:r>
        <w:rPr/>
        <w:t>ОТВЕТ – В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    Работа на токарном станке (текст на слайде)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ВЕТ – А, Б, В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4 Электронагревательные приборы.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ОТВЕТ – Б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5 Что это?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</w:t>
      </w:r>
      <w:r>
        <w:rPr/>
        <w:t>ОТВЕТ – В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6   Раздел «Экономика, рынок, специалист»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ВЕТЫ – дизайнер, бизнес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7 Мир профессий.</w:t>
      </w:r>
    </w:p>
    <w:p>
      <w:pPr>
        <w:pStyle w:val="Normal"/>
        <w:ind w:left="-1080" w:hanging="0"/>
        <w:jc w:val="both"/>
        <w:rPr/>
      </w:pPr>
      <w:r>
        <w:rPr/>
        <w:tab/>
        <w:t>Учитель.</w:t>
      </w:r>
    </w:p>
    <w:p>
      <w:pPr>
        <w:pStyle w:val="Normal"/>
        <w:ind w:left="-1080" w:hanging="0"/>
        <w:jc w:val="both"/>
        <w:rPr/>
      </w:pPr>
      <w:r>
        <w:rPr/>
        <w:tab/>
        <w:t>(Заслушиваем информацию о современных профессиях)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У человека существуют материальные и духовные потребности – в еде, одежде, театрах, путешествиях,  учении и т.д.  Поэтому сколько потребностей у человека, столько и профессий.</w:t>
      </w:r>
    </w:p>
    <w:p>
      <w:pPr>
        <w:pStyle w:val="Normal"/>
        <w:ind w:left="-1080" w:hanging="0"/>
        <w:jc w:val="both"/>
        <w:rPr/>
      </w:pPr>
      <w:r>
        <w:rPr/>
        <w:tab/>
        <w:t>Давайте заслушаем информацию  « В мире современных профессий»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8  Художник-модельер.  (Ученик)</w:t>
      </w:r>
    </w:p>
    <w:p>
      <w:pPr>
        <w:pStyle w:val="Normal"/>
        <w:ind w:left="-1080" w:hanging="0"/>
        <w:jc w:val="both"/>
        <w:rPr/>
      </w:pPr>
      <w:r>
        <w:rPr/>
        <w:tab/>
        <w:t>Ворт Чарлз Фредерик. Признан первым Кутюрье в мире моды. Основал фирму мод в Париже во 2 й половине 19 века. Ввел в мир моды кринолин. Это нижняя юбка из волосяной ткани, на обручах или из стальных полос, или китового уса. Поддевалась под платье для придания ему колоколообразной формы. Художник-модельер должен хорошо рисовать, обладать художественным вкусом, знаниями по истории костюма, стилей. Он черпает свои творческие идеи из живописи, музыки, литературы, архитектуры, из образов живой природы, из традиций национальной одежды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9   Кутюрье. Российский Кутюрье – Вячеслав Зайцев.</w:t>
      </w:r>
    </w:p>
    <w:p>
      <w:pPr>
        <w:pStyle w:val="Normal"/>
        <w:ind w:left="-1080" w:hanging="0"/>
        <w:jc w:val="both"/>
        <w:rPr/>
      </w:pPr>
      <w:r>
        <w:rPr/>
        <w:t>Текст на слайде – учитель.</w:t>
      </w:r>
    </w:p>
    <w:p>
      <w:pPr>
        <w:pStyle w:val="Normal"/>
        <w:ind w:left="-1080" w:hanging="0"/>
        <w:jc w:val="both"/>
        <w:rPr/>
      </w:pPr>
      <w:r>
        <w:rPr/>
        <w:tab/>
        <w:t>Однако история моды знает примеры художников-модельеров, не умеющих рисовать, кроить, но ставших выдающимися ее творцами. Французская белошвейка Габриэль Шанель заставила женщин всего мира отказаться от корсета, укоротить юбки, и надеть брюк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Слайд № 10.    Байер  </w:t>
        <w:tab/>
        <w:tab/>
        <w:tab/>
        <w:tab/>
        <w:tab/>
        <w:tab/>
        <w:tab/>
        <w:tab/>
        <w:tab/>
        <w:tab/>
        <w:tab/>
        <w:tab/>
        <w:tab/>
        <w:t>Ученик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В переводе с английского означает закупщик. Этот термин пришел в Россию с Запада, когда стали открываться первые магазины модной одежды, из коллекций известных домов модели. Это творческая профессия. 4 раза в год Байер посещает показы коллекционной одежды. Закупает, что соответствует стилю магазина. Требования к Байеру – знания языков и современных информационных технологий, психологии и маркетинга ( система управления производственно-сбытовой деятельности и воздействия с целью получения прибыли)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11    Мерчендайзер.</w:t>
      </w:r>
    </w:p>
    <w:p>
      <w:pPr>
        <w:pStyle w:val="Normal"/>
        <w:ind w:left="-1080" w:hanging="0"/>
        <w:jc w:val="both"/>
        <w:rPr/>
      </w:pPr>
      <w:r>
        <w:rPr/>
        <w:tab/>
        <w:t>Ученик.</w:t>
      </w:r>
    </w:p>
    <w:p>
      <w:pPr>
        <w:pStyle w:val="Normal"/>
        <w:ind w:left="-1080" w:hanging="0"/>
        <w:jc w:val="both"/>
        <w:rPr/>
      </w:pPr>
      <w:r>
        <w:rPr/>
        <w:tab/>
        <w:t>В переводе с английского – это купец. Мерчендайзер – это искусство продвижения и продажи товара. Эта работа подходит для творческих людей с коммерческой жилкой. Должен сочетать в себе способности социолога, психолога и коммерсанта. Иметь аналитическое мышление, уметь прогнозировать, направление моды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12     « От прошлого до современности»</w:t>
      </w:r>
    </w:p>
    <w:p>
      <w:pPr>
        <w:pStyle w:val="Normal"/>
        <w:ind w:left="-1080" w:hanging="0"/>
        <w:jc w:val="both"/>
        <w:rPr/>
      </w:pPr>
      <w:r>
        <w:rPr/>
        <w:tab/>
        <w:t>Учитель.</w:t>
      </w:r>
    </w:p>
    <w:p>
      <w:pPr>
        <w:pStyle w:val="Normal"/>
        <w:ind w:left="-1080" w:hanging="0"/>
        <w:jc w:val="both"/>
        <w:rPr>
          <w:i/>
          <w:i/>
        </w:rPr>
      </w:pPr>
      <w:r>
        <w:rPr/>
        <w:tab/>
        <w:tab/>
        <w:t xml:space="preserve">«Технология» происходит от древнегреческого </w:t>
      </w:r>
      <w:r>
        <w:rPr>
          <w:lang w:val="en-US"/>
        </w:rPr>
        <w:t>tehne</w:t>
      </w:r>
      <w:r>
        <w:rPr/>
        <w:t xml:space="preserve"> –«искусство», «мастерство», «умение» и </w:t>
      </w:r>
      <w:r>
        <w:rPr>
          <w:lang w:val="en-US"/>
        </w:rPr>
        <w:t>logos</w:t>
      </w:r>
      <w:r>
        <w:rPr/>
        <w:t xml:space="preserve"> – «учение», «наука». </w:t>
      </w:r>
      <w:r>
        <w:rPr>
          <w:i/>
        </w:rPr>
        <w:t>Значит, что такое технология? – Ответ: Наука об умении, мастерстве.</w:t>
      </w:r>
    </w:p>
    <w:p>
      <w:pPr>
        <w:pStyle w:val="Normal"/>
        <w:ind w:left="-1080" w:hanging="0"/>
        <w:jc w:val="both"/>
        <w:rPr/>
      </w:pPr>
      <w:r>
        <w:rPr/>
        <w:t>Мастерство человек познает через трудовые навыки. В век новых технологий легко получить доступ к современной технике. А что же было раньше? Давайте посмотрим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           </w:t>
      </w:r>
      <w:r>
        <w:rPr/>
        <w:t>-   Абак (текст на слайде)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13     Первый паровоз России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14     Плоттер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15      Дигитайзер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Слайд № 16       Велосипед </w:t>
      </w:r>
    </w:p>
    <w:p>
      <w:pPr>
        <w:pStyle w:val="Normal"/>
        <w:ind w:left="-1080" w:hanging="0"/>
        <w:jc w:val="both"/>
        <w:rPr/>
      </w:pPr>
      <w:r>
        <w:rPr/>
        <w:t>Учитель.</w:t>
      </w:r>
    </w:p>
    <w:p>
      <w:pPr>
        <w:pStyle w:val="Normal"/>
        <w:ind w:left="-1080" w:hanging="0"/>
        <w:jc w:val="both"/>
        <w:rPr/>
      </w:pPr>
      <w:r>
        <w:rPr/>
        <w:tab/>
        <w:t>Вы знаете, что первый в мире велосипед был изготовлен из дерева, в движение приводилось при помощи ног. Называли его «костотряс». Почему?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Слайд № 17 </w:t>
      </w:r>
    </w:p>
    <w:p>
      <w:pPr>
        <w:pStyle w:val="Normal"/>
        <w:ind w:left="-1080" w:hanging="0"/>
        <w:jc w:val="both"/>
        <w:rPr/>
      </w:pPr>
      <w:r>
        <w:rPr/>
        <w:tab/>
        <w:t>Учитель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Традиционно труд представителей профессий «человек – художественный» образ, и конечно же область их деятельности называют искусством. Процесс создания художественных вещей сопряжен с трудом, который требует умений, знаний, навыков разных ремесел, силы, выносливости, терпения, фантазии, мышления и т. </w:t>
      </w:r>
    </w:p>
    <w:p>
      <w:pPr>
        <w:pStyle w:val="Normal"/>
        <w:ind w:left="-1080" w:hanging="0"/>
        <w:jc w:val="both"/>
        <w:rPr/>
      </w:pPr>
      <w:r>
        <w:rPr/>
        <w:tab/>
        <w:t>Для того, чтобы быть компетентным в данной сфере деятельности неодходимо развивать в себе не только творческую фантазию, но и многое другое. Поэтому мы с вами попробуем решить задания на логику, конструкторское мышление, внимание и память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</w:t>
      </w:r>
      <w:r>
        <w:rPr/>
        <w:t>Задание на конструкторское мышление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Прояви фантазию, творческое мышление, конструкторские данные и у тебя все получится.</w:t>
      </w:r>
    </w:p>
    <w:p>
      <w:pPr>
        <w:pStyle w:val="Normal"/>
        <w:ind w:left="-1080" w:hanging="0"/>
        <w:jc w:val="both"/>
        <w:rPr/>
      </w:pPr>
      <w:r>
        <w:rPr/>
        <w:tab/>
        <w:t>В конвертах на столах разложены различные геометрические фигуры – прямоугольные треугольники, квадрат и неправильный треугольник. На слайде видны примеры выполнения фигур из треугольника и квадрата</w:t>
      </w:r>
    </w:p>
    <w:p>
      <w:pPr>
        <w:pStyle w:val="Normal"/>
        <w:ind w:left="-1080" w:firstLine="1080"/>
        <w:jc w:val="both"/>
        <w:rPr/>
      </w:pPr>
      <w:r>
        <w:rPr/>
        <w:t>Ваша задача за 2 минуты сложить одну из геометрических фигур. Можно и больше!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</w:t>
      </w:r>
      <w:r>
        <w:rPr/>
        <w:t xml:space="preserve">Успеха!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 18  Прояви техническое мышление.</w:t>
      </w:r>
    </w:p>
    <w:p>
      <w:pPr>
        <w:pStyle w:val="Normal"/>
        <w:ind w:left="-1080" w:hanging="0"/>
        <w:jc w:val="both"/>
        <w:rPr/>
      </w:pPr>
      <w:r>
        <w:rPr/>
        <w:tab/>
        <w:t>Орнамент «Звезда» ( 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19   Наши варианты решения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Из треугольника:</w:t>
      </w:r>
    </w:p>
    <w:p>
      <w:pPr>
        <w:pStyle w:val="Normal"/>
        <w:ind w:left="-1080" w:hanging="0"/>
        <w:jc w:val="both"/>
        <w:rPr/>
      </w:pPr>
      <w:r>
        <w:rPr/>
        <w:t>- прямоугольник</w:t>
      </w:r>
    </w:p>
    <w:p>
      <w:pPr>
        <w:pStyle w:val="Normal"/>
        <w:ind w:left="-1080" w:hanging="0"/>
        <w:jc w:val="both"/>
        <w:rPr/>
      </w:pPr>
      <w:r>
        <w:rPr/>
        <w:t>- треугольник</w:t>
      </w:r>
    </w:p>
    <w:p>
      <w:pPr>
        <w:pStyle w:val="Normal"/>
        <w:ind w:left="-1080" w:hanging="0"/>
        <w:jc w:val="both"/>
        <w:rPr/>
      </w:pPr>
      <w:r>
        <w:rPr/>
        <w:t>- варианты равносторонней трапеции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0    Квадрат. Варианты решения: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Всадник на коне</w:t>
      </w:r>
    </w:p>
    <w:p>
      <w:pPr>
        <w:pStyle w:val="Normal"/>
        <w:ind w:left="-1080" w:hanging="0"/>
        <w:jc w:val="both"/>
        <w:rPr/>
      </w:pPr>
      <w:r>
        <w:rPr/>
        <w:t>- Свечка</w:t>
      </w:r>
    </w:p>
    <w:p>
      <w:pPr>
        <w:pStyle w:val="Normal"/>
        <w:ind w:left="-1080" w:hanging="0"/>
        <w:jc w:val="both"/>
        <w:rPr/>
      </w:pPr>
      <w:r>
        <w:rPr/>
        <w:t>- Зайчик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1  «Прямоугольник – основа неправильного треугольника»</w:t>
      </w:r>
    </w:p>
    <w:p>
      <w:pPr>
        <w:pStyle w:val="Normal"/>
        <w:ind w:left="-1080" w:hanging="0"/>
        <w:jc w:val="both"/>
        <w:rPr/>
      </w:pPr>
      <w:r>
        <w:rPr/>
        <w:tab/>
      </w:r>
    </w:p>
    <w:p>
      <w:pPr>
        <w:pStyle w:val="Normal"/>
        <w:ind w:left="-1080" w:hanging="0"/>
        <w:jc w:val="both"/>
        <w:rPr/>
      </w:pPr>
      <w:r>
        <w:rPr/>
        <w:t>Варианты решения создания из неправильных треугольников – прямоугольник. Одно из заданий требовало – смекалки. Так как в основе прямоугольника, остается не заполненная часть – это большой треугольник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Слайд №  22    «История изобретений». </w:t>
        <w:tab/>
        <w:tab/>
        <w:tab/>
        <w:tab/>
        <w:tab/>
        <w:tab/>
        <w:tab/>
        <w:tab/>
        <w:tab/>
        <w:tab/>
        <w:t xml:space="preserve">                                                            Витраж.</w:t>
      </w:r>
    </w:p>
    <w:p>
      <w:pPr>
        <w:pStyle w:val="Normal"/>
        <w:ind w:left="-1080" w:hanging="0"/>
        <w:jc w:val="both"/>
        <w:rPr/>
      </w:pPr>
      <w:r>
        <w:rPr/>
        <w:tab/>
        <w:t xml:space="preserve">Учитель. </w:t>
      </w:r>
    </w:p>
    <w:p>
      <w:pPr>
        <w:pStyle w:val="Normal"/>
        <w:ind w:left="-1080" w:hanging="0"/>
        <w:jc w:val="both"/>
        <w:rPr/>
      </w:pPr>
      <w:r>
        <w:rPr/>
        <w:tab/>
        <w:t>Есть категория  интересных людей, вызывающих всеобщее восхищение. Это люди-творцы. Неуемные, не робеющие перед трудностями и всегда их преодолевающие. Люди, у которых никогда нет лишнего времени. Каменные орудия труда, костер, копье, наскальные рисунки, фигуры животных, колесо – первые изобретения человека. Мы обо всем этом узнаем из истоков прошлого, из истории. Одним из выдающихся изобретений было – стекло. В России становление науки о стекле и промышленном стеклоделии связано с именами М.В.Ломоносова и Д.И.Менделеева. А впервые человечество познакомилось с природным стеклообразным веществом (обсидианом) в доисторические времена. Открыто впервые стекло в Египте ок 4000 лет до н.э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Ученик. Витраж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Витраж в переводе означает орнамент или сюжетная декоративная композиция. Может применяться на окнах, двери, в виде самостоятельного панно. В современном исполнении мы можем применить для росписи акварельные краски с добавлением клея ПВА. Орнамент – растительный, животные, люди, геометрический и т.д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Учитель.  Скажите, какими качествами, способностями, необходимо обладать при данном виде творчества?</w:t>
      </w:r>
    </w:p>
    <w:p>
      <w:pPr>
        <w:pStyle w:val="Normal"/>
        <w:ind w:left="-1080" w:hanging="0"/>
        <w:jc w:val="both"/>
        <w:rPr/>
      </w:pPr>
      <w:r>
        <w:rPr/>
        <w:t>ОТВЕТ учащихся ( конструкторские способности, знания живописи, основу составления орнамента, усидчивость, внимание, умение оценивать свою работу (самооценка) и т.д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 23      Батик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Учитель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Батик – это техника росписи, украшенная ее многоцветная ткань. Рисунок наносится тонким слоем воска. Материал опускается в краску, которая окрашивает не покрытые воском части ткани. Роспись батик издавна известна у народов Индонезии. Индии. В Европе с 20 века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ab/>
        <w:t>Ученик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Техника росписи интересный творческий процесс. Необходимы знания по цветоведению, хороший глазомер, точность выполнения. При работе использовать можно краски гуашь с применение клея ПВА – он  не дает растекаться краски по ткани. Еще один прием. Вместо клея можно использовать свечку ( воск) для обводки контура, перед нанесением красок. Контур не даст растекаться краски за пределы обводк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4         Дизайн обув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Ученик.</w:t>
      </w:r>
    </w:p>
    <w:p>
      <w:pPr>
        <w:pStyle w:val="Normal"/>
        <w:ind w:left="-10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В Европе (12-15 века) были популярны пулены. Это обувь с длинными носами. В зависимости от знатности разрешалось иметь носы длиной 45, 60 или 70 см. Для удобства ходьбы – носа привязывались к коленям различными бантами, завязками, колокольчиками.</w:t>
      </w:r>
    </w:p>
    <w:p>
      <w:pPr>
        <w:pStyle w:val="Normal"/>
        <w:ind w:left="-1080" w:hanging="0"/>
        <w:jc w:val="both"/>
        <w:rPr/>
      </w:pPr>
      <w:r>
        <w:rPr/>
        <w:tab/>
        <w:t>Мы попробовали изготовить свои модели обуви под названием «Гости на пороге». Из остатков драпа выкроили подошву, по лекалу ступни.  По периметру пошили язычки и шнуровку. Просто, удобно, мягко, экономно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5      Домашние умельцы.</w:t>
      </w:r>
    </w:p>
    <w:p>
      <w:pPr>
        <w:pStyle w:val="Normal"/>
        <w:ind w:left="-1080" w:hanging="0"/>
        <w:jc w:val="both"/>
        <w:rPr/>
      </w:pPr>
      <w:r>
        <w:rPr/>
        <w:tab/>
        <w:t>Учитель.</w:t>
      </w:r>
    </w:p>
    <w:p>
      <w:pPr>
        <w:pStyle w:val="Normal"/>
        <w:ind w:left="-1080" w:hanging="0"/>
        <w:jc w:val="both"/>
        <w:rPr/>
      </w:pPr>
      <w:r>
        <w:rPr/>
        <w:tab/>
        <w:t xml:space="preserve">Эта страничка для ваших творческих работ, для ваших фантазий. Знания, опыт в той или иной области, способность применять усвоенное на практике – это один из видов – </w:t>
      </w:r>
      <w:r>
        <w:rPr>
          <w:i/>
        </w:rPr>
        <w:t>компетентности.</w:t>
      </w:r>
    </w:p>
    <w:p>
      <w:pPr>
        <w:pStyle w:val="Normal"/>
        <w:ind w:left="-1080" w:hanging="0"/>
        <w:jc w:val="both"/>
        <w:rPr/>
      </w:pPr>
      <w:r>
        <w:rPr/>
        <w:tab/>
        <w:t>Чтобы быть компетентным в сфере профессий относящихся к типу «человек художественный образ» надо стремиться развивать свои творческие способности, через практические умения, знания, и опыт.</w:t>
      </w:r>
    </w:p>
    <w:p>
      <w:pPr>
        <w:pStyle w:val="Normal"/>
        <w:ind w:left="-1080" w:hanging="0"/>
        <w:jc w:val="both"/>
        <w:rPr/>
      </w:pPr>
      <w:r>
        <w:rPr/>
        <w:tab/>
        <w:t xml:space="preserve">                     Работа с различными конструкционными материалами: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 Дизайн изделий из пластмассовых материалов.</w:t>
      </w:r>
    </w:p>
    <w:p>
      <w:pPr>
        <w:pStyle w:val="Normal"/>
        <w:ind w:left="-1080" w:hanging="0"/>
        <w:jc w:val="both"/>
        <w:rPr/>
      </w:pPr>
      <w:r>
        <w:rPr/>
        <w:t>- Дизайн изделий из бумаги:</w:t>
      </w:r>
    </w:p>
    <w:p>
      <w:pPr>
        <w:pStyle w:val="Normal"/>
        <w:ind w:left="-1080" w:hanging="0"/>
        <w:jc w:val="both"/>
        <w:rPr/>
      </w:pPr>
      <w:r>
        <w:rPr/>
        <w:t>А) квилинг</w:t>
      </w:r>
    </w:p>
    <w:p>
      <w:pPr>
        <w:pStyle w:val="Normal"/>
        <w:ind w:left="-1080" w:hanging="0"/>
        <w:jc w:val="both"/>
        <w:rPr/>
      </w:pPr>
      <w:r>
        <w:rPr/>
        <w:t>Б) тетропак</w:t>
      </w:r>
    </w:p>
    <w:p>
      <w:pPr>
        <w:pStyle w:val="Normal"/>
        <w:ind w:left="-1080" w:hanging="0"/>
        <w:jc w:val="both"/>
        <w:rPr/>
      </w:pPr>
      <w:r>
        <w:rPr/>
        <w:t>- Витраж – роспись орнамента (стекло)</w:t>
      </w:r>
    </w:p>
    <w:p>
      <w:pPr>
        <w:pStyle w:val="Normal"/>
        <w:ind w:left="-1080" w:hanging="0"/>
        <w:jc w:val="both"/>
        <w:rPr/>
      </w:pPr>
      <w:r>
        <w:rPr/>
        <w:t>- Батик – техника росписи по ткани (свободная тема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>Слайд № 26      Физкультминутка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ab/>
        <w:t>Гимнастика для глаз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Исходное положение. Сидя, руки опущены. Глаза поднять кверху, сделать круговые движения по часовой стрелке, затем против часовой стрелке. Повторить  5-6 р.</w:t>
      </w:r>
    </w:p>
    <w:p>
      <w:pPr>
        <w:pStyle w:val="Normal"/>
        <w:ind w:left="-1080" w:hanging="0"/>
        <w:jc w:val="both"/>
        <w:rPr/>
      </w:pPr>
      <w:r>
        <w:rPr/>
        <w:t>- Откинутся на спинку стула. Прикрыть веки, зажмурить глаза, открыть веки. Повторить 5-6 раз.</w:t>
      </w:r>
    </w:p>
    <w:p>
      <w:pPr>
        <w:pStyle w:val="Normal"/>
        <w:ind w:left="-1080" w:hanging="0"/>
        <w:jc w:val="both"/>
        <w:rPr/>
      </w:pPr>
      <w:r>
        <w:rPr/>
        <w:t>- Закрыть веки. В течении 30 секунд массировать их кончиками указательного пальца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7           Практическая часть.   Инструктаж техники безопасност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 xml:space="preserve"> Дизайн очков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29     Художественное творчество. Уважаемые гости, вы тоже можете с нами поработать!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>(текст на слайде)</w:t>
      </w:r>
    </w:p>
    <w:p>
      <w:pPr>
        <w:pStyle w:val="Normal"/>
        <w:ind w:left="-1080" w:hanging="0"/>
        <w:jc w:val="both"/>
        <w:rPr/>
      </w:pPr>
      <w:r>
        <w:rPr/>
        <w:tab/>
        <w:t>Практические задания: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 Квилинг. Выполнить фрагмент цветка сирени.</w:t>
      </w:r>
    </w:p>
    <w:p>
      <w:pPr>
        <w:pStyle w:val="Normal"/>
        <w:ind w:left="-1080" w:hanging="0"/>
        <w:jc w:val="both"/>
        <w:rPr/>
      </w:pPr>
      <w:r>
        <w:rPr/>
        <w:t>- Выполнить фрагмент цветка на свободную тему.</w:t>
      </w:r>
    </w:p>
    <w:p>
      <w:pPr>
        <w:pStyle w:val="Normal"/>
        <w:ind w:left="-1080" w:hanging="0"/>
        <w:jc w:val="both"/>
        <w:rPr/>
      </w:pPr>
      <w:r>
        <w:rPr/>
        <w:tab/>
        <w:t xml:space="preserve">                 Фантазируйте, внимание, терпение и все получится!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Слад № 30          Декоративное творчество.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Тетропак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Выполните сборку цветка.</w:t>
      </w:r>
    </w:p>
    <w:p>
      <w:pPr>
        <w:pStyle w:val="Normal"/>
        <w:ind w:left="-1080" w:hanging="0"/>
        <w:jc w:val="both"/>
        <w:rPr/>
      </w:pPr>
      <w:r>
        <w:rPr/>
        <w:t>Экономия, решение экологической проблемы – это все решает данный вид деятельност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1     Художник-конструктор. Дизайн орнамента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Составить орнамент из ячеек квадрат и полукруг. Дизайн орнамента можно использовать в текстильной промышленности.</w:t>
      </w:r>
    </w:p>
    <w:p>
      <w:pPr>
        <w:pStyle w:val="Normal"/>
        <w:ind w:left="-1080" w:hanging="0"/>
        <w:jc w:val="both"/>
        <w:rPr/>
      </w:pPr>
      <w:r>
        <w:rPr/>
        <w:t xml:space="preserve">        </w:t>
      </w:r>
      <w:r>
        <w:rPr/>
        <w:t>Конструкторское мышление и логика вам помогут. Удачи!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2   Батик. Роспись по ткани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3   Витраж Роспись стекла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 34   Откуда мы берем информацию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Есть на свете цветок алый</w:t>
      </w:r>
    </w:p>
    <w:p>
      <w:pPr>
        <w:pStyle w:val="Normal"/>
        <w:ind w:left="-1080" w:hanging="0"/>
        <w:jc w:val="both"/>
        <w:rPr/>
      </w:pPr>
      <w:r>
        <w:rPr/>
        <w:tab/>
        <w:t>Яркий, пламенный будто заря</w:t>
      </w:r>
    </w:p>
    <w:p>
      <w:pPr>
        <w:pStyle w:val="Normal"/>
        <w:ind w:left="-1080" w:hanging="0"/>
        <w:jc w:val="both"/>
        <w:rPr/>
      </w:pPr>
      <w:r>
        <w:rPr/>
        <w:tab/>
        <w:t>Самый солнечный и небывалый</w:t>
      </w:r>
    </w:p>
    <w:p>
      <w:pPr>
        <w:pStyle w:val="Normal"/>
        <w:ind w:left="-1080" w:hanging="0"/>
        <w:jc w:val="both"/>
        <w:rPr/>
      </w:pPr>
      <w:r>
        <w:rPr/>
        <w:tab/>
        <w:t>Он мечтою зовет меня.</w:t>
      </w:r>
    </w:p>
    <w:p>
      <w:pPr>
        <w:pStyle w:val="Normal"/>
        <w:ind w:left="-1080" w:hanging="0"/>
        <w:jc w:val="both"/>
        <w:rPr/>
      </w:pPr>
      <w:r>
        <w:rPr/>
        <w:t>Девочки постарались, выполнить квилинг, используя знания о цветах, и их происхождени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5   Страстоцвет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>Слайд №  36  Алый хвощ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7  Дисфима толстолистная (текст на слайд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Слайд № 38      Вывод урока.</w:t>
      </w:r>
    </w:p>
    <w:p>
      <w:pPr>
        <w:pStyle w:val="Normal"/>
        <w:ind w:left="-1080" w:hanging="0"/>
        <w:jc w:val="both"/>
        <w:rPr/>
      </w:pPr>
      <w:r>
        <w:rPr/>
        <w:tab/>
        <w:t xml:space="preserve"> Чему научились, что узнали нового.</w:t>
      </w:r>
    </w:p>
    <w:p>
      <w:pPr>
        <w:pStyle w:val="Normal"/>
        <w:ind w:left="-1080" w:hanging="0"/>
        <w:jc w:val="both"/>
        <w:rPr/>
      </w:pPr>
      <w:r>
        <w:rPr/>
        <w:t>Создавая изделия из различных конструкционных материалов,  мы решаем проблему экологии и экономики домашнего бюджета. Приобретаются навыки и опыт работы с инструментами. Развиваются способности к:  творчеству, мышление,  коммуникативность.</w:t>
      </w:r>
    </w:p>
    <w:p>
      <w:pPr>
        <w:pStyle w:val="Normal"/>
        <w:ind w:left="-1080" w:hanging="0"/>
        <w:jc w:val="both"/>
        <w:rPr/>
      </w:pPr>
      <w:r>
        <w:rPr/>
        <w:tab/>
        <w:t xml:space="preserve">? О каком виде деятельности идет речь – Деятельность, порождающая нечто качественно новое и отличающееся неповторимостью, оригинальностью и общественно-исторической уникальностью – это, то что вы сегодня показали своей деятельностью  </w:t>
      </w:r>
      <w:r>
        <w:rPr>
          <w:i/>
        </w:rPr>
        <w:t>Ответ – это  творчество.</w:t>
      </w:r>
    </w:p>
    <w:p>
      <w:pPr>
        <w:pStyle w:val="Normal"/>
        <w:ind w:left="-1080" w:hanging="0"/>
        <w:jc w:val="both"/>
        <w:rPr/>
      </w:pPr>
      <w:r>
        <w:rPr/>
        <w:tab/>
        <w:t xml:space="preserve">? О какой форме творческой активности человека идет речь – по характеру бывает практическое (в ходе практической деятельности), и теоретическое (решение заданий, связанных с практикой) – </w:t>
      </w:r>
      <w:r>
        <w:rPr>
          <w:i/>
        </w:rPr>
        <w:t>Ответ – мышление.</w:t>
      </w:r>
    </w:p>
    <w:p>
      <w:pPr>
        <w:pStyle w:val="Normal"/>
        <w:ind w:left="-1080" w:hanging="0"/>
        <w:jc w:val="both"/>
        <w:rPr/>
      </w:pPr>
      <w:r>
        <w:rPr/>
        <w:t>-Самое важное, научились навыкам работы с различными конструкционными материалами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ab/>
        <w:t>Давайте попробуем проанализировать наш урок?</w:t>
      </w:r>
    </w:p>
    <w:p>
      <w:pPr>
        <w:pStyle w:val="Normal"/>
        <w:ind w:left="-1080" w:hanging="0"/>
        <w:jc w:val="both"/>
        <w:rPr/>
      </w:pPr>
      <w:r>
        <w:rPr/>
        <w:t>Подумайте,  в чем вы видите решение экологической проблемы на уроке, экономической. Что необходимо в себе развивать, для профессиональной, трудовой деятельности в профессии типа «человек - художественный образ»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Ответы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 Экологические проблемы – не выбрасываются конструкционные материалы, мы их используем и даем второе рождение вещей, предметов быта, обихода и т.д.  Я – то есть, создаются вещи и предметы художественного творчества из подручных материалов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 Экономические – Экономим бюджет семьи. Из подручных материалов можно создать огромное количество прекрасных вещей для интерьера дома.  Дарить их с удовольствием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- Любая работа требует творческого подхода. Для этого нужно в себе развивать мышление, память, фантазию. Польше творить своими руками. В работе рождается новая идея для творчества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21:00Z</dcterms:created>
  <dc:creator>@@@</dc:creator>
  <dc:description/>
  <dc:language>en-US</dc:language>
  <cp:lastModifiedBy>@@@</cp:lastModifiedBy>
  <dcterms:modified xsi:type="dcterms:W3CDTF">2009-02-09T20:44:00Z</dcterms:modified>
  <cp:revision>19</cp:revision>
  <dc:subject/>
  <dc:title>                                           Открытый урок</dc:title>
</cp:coreProperties>
</file>