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339966"/>
          <w:sz w:val="32"/>
          <w:szCs w:val="32"/>
          <w:lang w:val="ru-RU"/>
        </w:rPr>
      </w:pPr>
      <w:r>
        <w:rPr>
          <w:i/>
          <w:color w:val="FF6600"/>
          <w:sz w:val="32"/>
          <w:szCs w:val="32"/>
          <w:lang w:val="ru-RU"/>
        </w:rPr>
        <w:t>Дата_____                  Рассохина В.С.      СШ17  г.Костанай 1 «Д»</w:t>
      </w:r>
    </w:p>
    <w:p>
      <w:pPr>
        <w:pStyle w:val="Normal"/>
        <w:jc w:val="center"/>
        <w:rPr>
          <w:i/>
          <w:i/>
          <w:color w:val="339966"/>
          <w:sz w:val="32"/>
          <w:szCs w:val="32"/>
          <w:lang w:val="ru-RU"/>
        </w:rPr>
      </w:pPr>
      <w:r>
        <w:rPr>
          <w:i/>
          <w:color w:val="339966"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i/>
          <w:color w:val="339966"/>
          <w:sz w:val="32"/>
          <w:szCs w:val="32"/>
          <w:lang w:val="ru-RU"/>
        </w:rPr>
        <w:t>Сценарий открытого воспитательного мероприятия - спортивного праздника «Весёлые старты»</w:t>
      </w:r>
    </w:p>
    <w:p>
      <w:pPr>
        <w:pStyle w:val="Normal"/>
        <w:rPr>
          <w:i/>
          <w:i/>
          <w:color w:val="339966"/>
          <w:sz w:val="32"/>
          <w:szCs w:val="32"/>
          <w:lang w:val="ru-RU"/>
        </w:rPr>
      </w:pPr>
      <w:r>
        <w:rPr>
          <w:i/>
          <w:color w:val="339966"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u w:val="single"/>
          <w:lang w:val="ru-RU"/>
        </w:rPr>
        <w:t>Цель:</w:t>
      </w:r>
      <w:r>
        <w:rPr>
          <w:lang w:val="ru-RU"/>
        </w:rPr>
        <w:t xml:space="preserve"> </w:t>
      </w:r>
      <w:r>
        <w:rPr>
          <w:b/>
          <w:lang w:val="ru-RU"/>
        </w:rPr>
        <w:t>иметь:</w:t>
      </w:r>
      <w:r>
        <w:rPr>
          <w:lang w:val="ru-RU"/>
        </w:rPr>
        <w:t xml:space="preserve"> силу,  ловкость, выносливость, быстроту выполнения упражнений, представление о здоровом образе жизни, чувство коллективизма, товарищества, взаимовыручк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уметь:</w:t>
      </w:r>
      <w:r>
        <w:rPr>
          <w:lang w:val="ru-RU"/>
        </w:rPr>
        <w:t xml:space="preserve"> правильно выполнять эстафетные задания, овладевать физической культур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Инвентарь:</w:t>
      </w:r>
      <w:r>
        <w:rPr>
          <w:lang w:val="ru-RU"/>
        </w:rPr>
        <w:t xml:space="preserve"> 15 волейбольных мячей, 5 обручей, 5 скамеек, 5 коррекционных больших мячей, свисток, микрофо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МЕСТО ПРОВЕДЕНИЯ:</w:t>
      </w:r>
      <w:r>
        <w:rPr>
          <w:lang w:val="ru-RU"/>
        </w:rPr>
        <w:t xml:space="preserve"> спортивный зал   (зал  украшен воздушными шарами, плакатам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Ход мероприят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ущий: </w:t>
      </w:r>
    </w:p>
    <w:p>
      <w:pPr>
        <w:pStyle w:val="Normal"/>
        <w:rPr/>
      </w:pPr>
      <w:r>
        <w:rPr>
          <w:lang w:val="ru-RU"/>
        </w:rPr>
        <w:t>- Здравствуйте уважаемые гости и участники спортивного праздника. Сегодня в школе проводится спортивный праздник         «Весёлые старты» -  соревнования среди 1 классов! Приглашаются участники соревнований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вучит песня «Зарядка», под неё выходят участники соревнова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едущий: </w:t>
      </w:r>
    </w:p>
    <w:p>
      <w:pPr>
        <w:pStyle w:val="Normal"/>
        <w:rPr/>
      </w:pPr>
      <w:r>
        <w:rPr>
          <w:lang w:val="ru-RU"/>
        </w:rPr>
        <w:t>- Приветствуем команду 1 а класса,  1 б класса,  1 в класса, 1 г класса, 1 д класса, и их болельщи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«Весёлые старты» проходят под девизом « Сильные. Ловкие. Смелые.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тавляем  жюр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едставление команд.  Капитаны. Название. Девиз. Команды готовы к соревновани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ричалочка: - Парам-парэй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- Хэй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- Парам-парэй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- Хэй! Хэй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Парам-парэй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Хэй! Хэй! Хэй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Настроенье, каково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Во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Все такого мне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Да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Все без исключе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Да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Молодцы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едущий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На спортивную площадк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Приглашаем вас сейча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аздник спорта и здоровь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чинается у на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ети! Слушайте сейчас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лимпийский мой наказ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ревнуйтесь в дружбе, мире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еста нет у нас задир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аленьких не обижа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 то же, можем начина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бята, а подскажите мне, что нужно сделать перед началом соревнований. Чтобы мы бегали быстро, прыгали высоко, а главное не получили травм. Правильно, разминку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 сейчас разминк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бенок 1: Чтобы в пути мы шагали быстро, просим музыку побыстрее, повеселе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тобы сильным, ловким быть, нужно с солнышком дружить, Утром раньше всех вставать и зарядку выполня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бенок 2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се мы любим физкультуру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юбим бегать и скака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мываться тоже любим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юбим песни петь, игра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змин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Ходьба выполняется под музыку М.Н. Протасова “Веселые шаги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Дети идут в колонне по одному, на носках (руки за голову) на пятках (руки на поясе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Ходьба в полуприсяде, в полном присед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Медленный приставным шагом, прыжки на обеих ногах с продвижением впере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частники соревнований все идут друг за другом, останавливаются в одном большом круг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ущий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ияет солнышко с утра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мы готовимся заране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бята, начинать п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портивные соревн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бегает Айболи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ождите, подождите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х, дети! Я еле-еле успел на ваш празд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 полям, по лесам, по лугам я бежа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два только слова шепта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тский сад, детский сад, детский сад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вот я здесь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 вас ангин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ети: Н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йболит: Скарлатин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ети: Н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йболит: Холерин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ети: Н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йболит: Аппендицит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ети: Н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йболит: Малярия и бронхит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ети: Нет, нет, нет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йболит: Ох, какие вы здоровые дети! Вы только посмотрите!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Подходит и осматривает детей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йболит: Все веселые, нет болезней никаких. В чем же ваш секрет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ебенок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Я открою всем секрет –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мире нет рецепта лучш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удь со спортом не разлучен –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живешь тогда сто лет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т, ребята, весь секр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едущий: Приглашаем тебя, доктор Айболит, на наши соревнования. Посмотри какие у нас смелые, сильные и ловкие ребята.</w:t>
      </w:r>
    </w:p>
    <w:p>
      <w:pPr>
        <w:pStyle w:val="Normal"/>
        <w:rPr>
          <w:lang w:val="ru-RU"/>
        </w:rPr>
      </w:pPr>
      <w:r>
        <w:rPr>
          <w:lang w:val="ru-RU"/>
        </w:rPr>
        <w:t>Всем командам занять свои места, построиться в колонн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ущий: Командам приготовится к приветствию! (Капитаны выходят вперед). Командам поприветствовать друг друга!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ЭСТАФЕ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«Пингвины» Загад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яч между ног. Добежать отметки и обратно                         (можно придерживать мяч рукам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2.  «СОБЕРИ УРОЖАЙ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конце зала лежит обруч. Первый участник держит 3 мяча, бежит до обруча, на противоположной стороне зала. Оставляет мячи и возвращается. Второй бежит, забирает мячи и т. 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едущий: Чтобы команда победила, ее участники должны быть очень дружными, уметь выполнять упражнения вместе сообщ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3. Эстафета “Теремок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Эстафету начинает первый участник, он двигается к финишу, где лежит обруч-теремок. Добежав, первый продевает обруч через себя, кладет его на место и бежит за следующим участником – жителем теремка. Теперь они бегут к теремку вдвоем, взявшись за руки, и вдвоем пролезают в обруч. Затем то же с другими участниками. Важно рук не разрывать!Так бегают и пролезают в обруч все участники команды. Когда все они окажутся взявшимися за руки то бегут и берут свой теремок(обруч), бегут к старту. Команда, закончившая выполнять данное задание поднимает обруч ввер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Жюри подводит итоги эстафе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йболит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ижу – дружные ребята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руг за друга вы горо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у, а прыгать, как зайча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 хотите ли со мно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. Эстафета “Прыжки в длину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вый участник встает на линию старта и совершает прыжок с места в длину. Проводим черту по носкам обуви прыгающего. Следующий участник, не заступая черты, тоже совершает прыжок в длину. Таким образом, вся команда совершает один коллективный прыж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амый длинный командный прыжок – победны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5. Эстафета “Полоса препятствий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лзание по скамейке на животе, подтягиваясь рук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одлезание под дугу (пролезание в обруч, надетый на середину скамейк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Обратно – Бег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йболит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, вы дружно тут скакали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наверное устали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 пора ли по дома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ль в больницу к докторам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ущий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ет, ничуть мы не устал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ля веселья, для поряд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гадаю вам загадк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а пол бросишь ты его –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н подпрыгнет высоко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кучно не бывает с ни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ы играть в него хоти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Эстафета “Попади в цель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Участники  ведут мяч  к баскетбольной стойки и забрасывают его в кольц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Жюри оценивает число заброшенных мяче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«ДИКИЕ БЫКИ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ыжки на коррекционных мячах на скорос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дводится окончательный итог всей встречи. Все команды строятся для объявления результат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йболит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чень рад 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з ребят никто не болен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аждый весел и здор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 награждению готов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ущий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сем известно, всем понятно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то здоровым быть прият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Только надо знать, как здоровым ста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 кем, ребята, вы дружны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нать об этом вы долж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ЕДУЩИЙ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так, наш праздник завершен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 в жюри итог не подведен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 ошибиться им желаем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 мы немного поиграем!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гадки для команд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      Назовите сказку, в которой рассказывается о многодетной семье, где семь детей не слушались маму и попали в беду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      Назовите сказку, в которой мама-королева помогла своему сыну найти самую настоящую невесту при помощи горошины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      Как называется сказка, в которой девочка пошла проведать больную бабушку, но по пути разговаривала с незнакомцем и из-за этого попала в беду?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      Как называется сказка, в которой благодаря дружной работе всей семьи удалось убрать большой урожай?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гадки для зрителей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еня хлопали лопатой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еня сделали горбатой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еня били, колотили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Ледяной водой облили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 потом с меня, крутой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се скатилися гурьбой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Горка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ог от радости не чуя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горки снежной вниз лечу я!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л мне спорт родней и ближе. </w:t>
      </w:r>
    </w:p>
    <w:p>
      <w:pPr>
        <w:pStyle w:val="Normal"/>
        <w:rPr>
          <w:lang w:val="ru-RU"/>
        </w:rPr>
      </w:pPr>
      <w:r>
        <w:rPr>
          <w:lang w:val="ru-RU"/>
        </w:rPr>
        <w:t>Кто помог мне в эт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Лыжи)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На рояль я не похожа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о педаль имею тоже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то не трус и не трусиха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качу того я лихо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меня мотора нет. </w:t>
      </w:r>
    </w:p>
    <w:p>
      <w:pPr>
        <w:pStyle w:val="Normal"/>
        <w:rPr>
          <w:lang w:val="ru-RU"/>
        </w:rPr>
      </w:pPr>
      <w:r>
        <w:rPr>
          <w:lang w:val="ru-RU"/>
        </w:rPr>
        <w:t>Как зовусь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Велосипед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зял дубовых два бруска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ва железных полозк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бруски набил я планк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йте снег! Готовы..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Санки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едущий предлагает судьям подвести итоги, назвать победител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граждение (награждает один из членов жюри и Доктор Айболит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едали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 смелость и упорство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амый ловкий и быстры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 «Средняя школа №17 отдела образования акимата города Костаная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72"/>
          <w:szCs w:val="72"/>
          <w:lang w:val="ru-RU"/>
        </w:rPr>
        <w:t>Воспитательное</w:t>
      </w:r>
    </w:p>
    <w:p>
      <w:pPr>
        <w:pStyle w:val="Normal"/>
        <w:jc w:val="center"/>
        <w:rPr/>
      </w:pPr>
      <w:r>
        <w:rPr>
          <w:sz w:val="72"/>
          <w:szCs w:val="72"/>
          <w:lang w:val="ru-RU"/>
        </w:rPr>
        <w:t xml:space="preserve"> </w:t>
      </w:r>
      <w:r>
        <w:rPr>
          <w:sz w:val="72"/>
          <w:szCs w:val="72"/>
          <w:lang w:val="ru-RU"/>
        </w:rPr>
        <w:t xml:space="preserve">мероприятие </w:t>
      </w:r>
    </w:p>
    <w:p>
      <w:pPr>
        <w:pStyle w:val="Normal"/>
        <w:jc w:val="center"/>
        <w:rPr>
          <w:i/>
          <w:i/>
          <w:sz w:val="72"/>
          <w:szCs w:val="72"/>
          <w:lang w:val="ru-RU"/>
        </w:rPr>
      </w:pPr>
      <w:r>
        <w:rPr>
          <w:i/>
          <w:sz w:val="72"/>
          <w:szCs w:val="72"/>
          <w:lang w:val="ru-RU"/>
        </w:rPr>
        <w:t>«Весёлые старты»,</w:t>
      </w:r>
    </w:p>
    <w:p>
      <w:pPr>
        <w:pStyle w:val="Normal"/>
        <w:jc w:val="center"/>
        <w:rPr/>
      </w:pPr>
      <w:r>
        <w:rPr>
          <w:i/>
          <w:sz w:val="72"/>
          <w:szCs w:val="72"/>
          <w:lang w:val="ru-RU"/>
        </w:rPr>
        <w:t xml:space="preserve">посвящённое </w:t>
      </w:r>
    </w:p>
    <w:p>
      <w:pPr>
        <w:pStyle w:val="Normal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  <w:t>ДНЮ ПОБЕДЫ</w:t>
      </w:r>
    </w:p>
    <w:p>
      <w:pPr>
        <w:pStyle w:val="Normal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  <w:t xml:space="preserve"> </w:t>
      </w:r>
      <w:r>
        <w:rPr>
          <w:sz w:val="72"/>
          <w:szCs w:val="72"/>
          <w:lang w:val="ru-RU"/>
        </w:rPr>
        <w:t xml:space="preserve">9 МАЯ </w:t>
      </w:r>
    </w:p>
    <w:p>
      <w:pPr>
        <w:pStyle w:val="Normal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1-2012</w:t>
      </w:r>
    </w:p>
    <w:sectPr>
      <w:type w:val="nextPage"/>
      <w:pgSz w:w="11906" w:h="16838"/>
      <w:pgMar w:left="1417" w:right="1417" w:gutter="0" w:header="0" w:top="1417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3:57:00Z</dcterms:created>
  <dc:creator>Customer</dc:creator>
  <dc:description/>
  <cp:keywords/>
  <dc:language>en-US</dc:language>
  <cp:lastModifiedBy>Customer</cp:lastModifiedBy>
  <cp:lastPrinted>2000-01-01T05:54:00Z</cp:lastPrinted>
  <dcterms:modified xsi:type="dcterms:W3CDTF">2000-01-01T01:19:00Z</dcterms:modified>
  <cp:revision>7</cp:revision>
  <dc:subject/>
  <dc:title>Звучат фанфары</dc:title>
</cp:coreProperties>
</file>