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«Волшебная снежинка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>Сценарий новогоднего театрализованного представления для старшего дошкольного возраст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мь 2006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>Действующие лица:</w:t>
      </w:r>
    </w:p>
    <w:p>
      <w:pPr>
        <w:pStyle w:val="Normal"/>
        <w:rPr>
          <w:sz w:val="28"/>
        </w:rPr>
      </w:pPr>
      <w:r>
        <w:rPr>
          <w:sz w:val="28"/>
        </w:rPr>
        <w:t>Дед Мороз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негуроч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но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расная шапоч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ол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нежинк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ном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елоснеж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Емел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етелиц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трелк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 Ветр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трибуты:</w:t>
      </w:r>
    </w:p>
    <w:p>
      <w:pPr>
        <w:pStyle w:val="Heading2"/>
        <w:rPr/>
      </w:pPr>
      <w:r>
        <w:rPr/>
        <w:t>Час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едр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олшебная снежин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чк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Чепчи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Фарту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Шаль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дочка с крючко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р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омик</w:t>
      </w:r>
    </w:p>
    <w:p>
      <w:pPr>
        <w:pStyle w:val="Normal"/>
        <w:rPr/>
      </w:pPr>
      <w:r>
        <w:rPr>
          <w:b/>
          <w:bCs/>
          <w:sz w:val="28"/>
        </w:rPr>
        <w:t>Зал празднично украшен, в центре стоит нарядная елка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Дети в карнавальных костюмах под веселую музыку заходят в зал, встают полукругом перед елкой и поют песню «Тик-так»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3"/>
        <w:spacing w:lineRule="auto" w:line="360"/>
        <w:rPr/>
      </w:pPr>
      <w:r>
        <w:rPr/>
        <w:t xml:space="preserve">В новогоднюю ночь </w:t>
      </w:r>
    </w:p>
    <w:p>
      <w:pPr>
        <w:pStyle w:val="Heading3"/>
        <w:spacing w:lineRule="auto" w:line="360"/>
        <w:rPr/>
      </w:pPr>
      <w:r>
        <w:rPr/>
        <w:t xml:space="preserve">Ждем мы новых чудес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В новогоднюю ночь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танет сказочный лес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Станет люстрой луна </w:t>
      </w:r>
    </w:p>
    <w:p>
      <w:pPr>
        <w:pStyle w:val="Heading3"/>
        <w:spacing w:lineRule="auto" w:line="360"/>
        <w:rPr/>
      </w:pPr>
      <w:r>
        <w:rPr/>
        <w:t>Ну а снег, как паркет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И звенит тишина,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И минут лучше нет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«Тик-так» - тикают часы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Тикают часы, отмеряя шаг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«Тик-так» - тикают часы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Тикают часы: «Тик-так».</w:t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 xml:space="preserve">Ведущая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озле елки ожидаю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ас сегодня чудес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лышите, здесь оживаю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обрых сказок голос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адитесь, и послушайт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овогоднюю историю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лшебных час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Звучит негромкая волшебная музыка. Из часов выходит гном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ном: </w:t>
      </w:r>
    </w:p>
    <w:p>
      <w:pPr>
        <w:pStyle w:val="Heading3"/>
        <w:rPr/>
      </w:pPr>
      <w:r>
        <w:rPr/>
        <w:t>Я – добрый гно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часах жив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 за минутками слеж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тоб Новый год не опозда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е заблудился, не проспал…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Эй, стрелки, выходите, сколько минут осталось до Нового года, всем ребятам покажите!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Из часов выходят 3 стрелки. Танец стрелок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-я стрелка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бьют часы 12 раз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и Дед Мороз приде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и проведет с собою нас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счастливый Новый год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-я стрелка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летят листки календар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станется листо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последний вечер декабр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дет волшебный срок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3-я стрелка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ремя торопливое не жде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ы листок последний оторвит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прощайся с нами старый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 теперь Вы Новый год в гости ждите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Гном:</w:t>
      </w:r>
    </w:p>
    <w:p>
      <w:pPr>
        <w:pStyle w:val="Heading3"/>
        <w:rPr/>
      </w:pPr>
      <w:r>
        <w:rPr/>
        <w:t>Пусть за окном метель сегодн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пло и весело у нас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У стройной елочки сегодн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брал нас новогодний час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 елке вы скорей вставайт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ляски, песни начинайте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Дети встают в круг возле нарядной елки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-й ребенок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сверкай огнями ел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с на праздник позов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се желания исполн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се мечты осуществи!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-й ребенок:</w:t>
      </w:r>
    </w:p>
    <w:p>
      <w:pPr>
        <w:pStyle w:val="Heading3"/>
        <w:rPr/>
      </w:pPr>
      <w:r>
        <w:rPr/>
        <w:t>С новым счастьем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 новым годо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сех поздравим, а пото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И походим хороводом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 станцуем и споем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есня «Снежная радуга»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3-й ребенок:</w:t>
      </w:r>
    </w:p>
    <w:p>
      <w:pPr>
        <w:pStyle w:val="Heading3"/>
        <w:rPr/>
      </w:pPr>
      <w:r>
        <w:rPr/>
        <w:t>Наступает Новый год.</w:t>
      </w:r>
    </w:p>
    <w:p>
      <w:pPr>
        <w:pStyle w:val="Heading3"/>
        <w:rPr/>
      </w:pPr>
      <w:r>
        <w:rPr/>
        <w:t>Что он людям принесет.</w:t>
      </w:r>
    </w:p>
    <w:p>
      <w:pPr>
        <w:pStyle w:val="Heading3"/>
        <w:rPr/>
      </w:pPr>
      <w:r>
        <w:rPr/>
        <w:t>У каждого, кто трудится</w:t>
      </w:r>
    </w:p>
    <w:p>
      <w:pPr>
        <w:pStyle w:val="Heading3"/>
        <w:rPr/>
      </w:pPr>
      <w:r>
        <w:rPr/>
        <w:t>Кто честен, добр и смел</w:t>
      </w:r>
    </w:p>
    <w:p>
      <w:pPr>
        <w:pStyle w:val="Heading3"/>
        <w:rPr/>
      </w:pPr>
      <w:r>
        <w:rPr/>
        <w:t xml:space="preserve">Пускай желанье сбудется </w:t>
      </w:r>
    </w:p>
    <w:p>
      <w:pPr>
        <w:pStyle w:val="Heading3"/>
        <w:rPr/>
      </w:pPr>
      <w:r>
        <w:rPr/>
        <w:t>Чего б ни захотел.</w:t>
      </w:r>
    </w:p>
    <w:p>
      <w:pPr>
        <w:pStyle w:val="Heading3"/>
        <w:jc w:val="left"/>
        <w:rPr>
          <w:b/>
          <w:b/>
          <w:bCs/>
        </w:rPr>
      </w:pPr>
      <w:r>
        <w:rPr>
          <w:b/>
          <w:bCs/>
        </w:rPr>
        <w:t>4-й ребенок:</w:t>
      </w:r>
    </w:p>
    <w:p>
      <w:pPr>
        <w:pStyle w:val="Heading3"/>
        <w:rPr/>
      </w:pPr>
      <w:r>
        <w:rPr/>
        <w:t>Собрала друзей, подруг</w:t>
      </w:r>
    </w:p>
    <w:p>
      <w:pPr>
        <w:pStyle w:val="Heading3"/>
        <w:rPr/>
      </w:pPr>
      <w:r>
        <w:rPr/>
        <w:t>Замечательная ел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к блестит ее наря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нег искрится на иголках!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5-й ребенок:</w:t>
      </w:r>
    </w:p>
    <w:p>
      <w:pPr>
        <w:pStyle w:val="Heading3"/>
        <w:rPr/>
      </w:pPr>
      <w:r>
        <w:rPr/>
        <w:t>Сегодня елки светлы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всюду зажигаютс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 всех домах, по всей стран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бята улыбаются!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spacing w:lineRule="auto" w:line="240"/>
        <w:rPr/>
      </w:pPr>
      <w:r>
        <w:rPr/>
        <w:t>Песня «Елка – елка зеленые иголки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сле песни дети садятся.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ном: </w:t>
      </w:r>
    </w:p>
    <w:p>
      <w:pPr>
        <w:pStyle w:val="Heading3"/>
        <w:rPr/>
      </w:pPr>
      <w:r>
        <w:rPr/>
        <w:t>Ой, слышите, сюда кто-то идет!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Слышится песенка снегурочки. Входит Снегурочка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Снегурочка:</w:t>
      </w:r>
    </w:p>
    <w:p>
      <w:pPr>
        <w:pStyle w:val="Heading3"/>
        <w:rPr/>
      </w:pPr>
      <w:r>
        <w:rPr/>
        <w:t>Я к вам пришла</w:t>
      </w:r>
    </w:p>
    <w:p>
      <w:pPr>
        <w:pStyle w:val="Heading3"/>
        <w:rPr/>
      </w:pPr>
      <w:r>
        <w:rPr/>
        <w:t>Из сказки зимне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Я вся из снега, серебр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и друзья – метель и ине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Я всех люблю, ко всем добр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Я песен знаю очень м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юблю веселый звонкий смех</w:t>
      </w:r>
    </w:p>
    <w:p>
      <w:pPr>
        <w:pStyle w:val="Heading3"/>
        <w:rPr/>
      </w:pPr>
      <w:r>
        <w:rPr/>
        <w:t xml:space="preserve">С чудесным праздником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ым годо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рузья, я поздравляю всех!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Для вас, ребятки я приготовила игры, песни, загадки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Загадки: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С неба звездочка упала</w:t>
      </w:r>
    </w:p>
    <w:p>
      <w:pPr>
        <w:pStyle w:val="Heading3"/>
        <w:rPr/>
      </w:pPr>
      <w:r>
        <w:rPr/>
        <w:t>Белая хрустальн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Я рукой ее поймал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А она растаял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снежинк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А ну-ка ребя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то угадает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 десятерых братье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вух шуб хватает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варежки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Их треплют, катаю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 зим таскают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валенки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Снегурочка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гадали загадку про валенки, вот с ними и поиграем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Проводится игра «Кто быстрее наденет валенки 43 размера и обежит вокруг елки». В ней участвует по два играющих. По сигналу они одевают валенки и бегут вокруг елки. Выигрывает тот, кто быстрее вернется назад. Игру продолжает следующая пара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Снегурочка:</w:t>
      </w:r>
    </w:p>
    <w:p>
      <w:pPr>
        <w:pStyle w:val="Heading3"/>
        <w:rPr/>
      </w:pPr>
      <w:r>
        <w:rPr/>
        <w:t>Не одна я к вам пришл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 друзей с собой взяла.</w:t>
      </w:r>
    </w:p>
    <w:p>
      <w:pPr>
        <w:pStyle w:val="3"/>
        <w:rPr/>
      </w:pPr>
      <w:r>
        <w:rPr/>
        <w:t xml:space="preserve">Гном: </w:t>
      </w:r>
    </w:p>
    <w:p>
      <w:pPr>
        <w:pStyle w:val="Heading3"/>
        <w:rPr/>
      </w:pPr>
      <w:r>
        <w:rPr/>
        <w:t>Где же Дедушка Мороз?</w:t>
      </w:r>
    </w:p>
    <w:p>
      <w:pPr>
        <w:pStyle w:val="3"/>
        <w:rPr/>
      </w:pPr>
      <w:r>
        <w:rPr/>
        <w:t xml:space="preserve">Снегурочка: </w:t>
      </w:r>
    </w:p>
    <w:p>
      <w:pPr>
        <w:pStyle w:val="Heading3"/>
        <w:rPr/>
      </w:pPr>
      <w:r>
        <w:rPr/>
        <w:t>А Дедушка Мороз задержался, он лесных зверей поздравлял,</w:t>
      </w:r>
    </w:p>
    <w:p>
      <w:pPr>
        <w:pStyle w:val="Heading3"/>
        <w:rPr/>
      </w:pPr>
      <w:r>
        <w:rPr/>
        <w:t xml:space="preserve"> </w:t>
      </w:r>
      <w:r>
        <w:rPr/>
        <w:t>угощения им он раздавал.</w:t>
      </w:r>
    </w:p>
    <w:p>
      <w:pPr>
        <w:pStyle w:val="3"/>
        <w:rPr/>
      </w:pPr>
      <w:r>
        <w:rPr/>
        <w:t>Гном:</w:t>
      </w:r>
    </w:p>
    <w:p>
      <w:pPr>
        <w:pStyle w:val="Heading3"/>
        <w:rPr/>
      </w:pPr>
      <w:r>
        <w:rPr/>
        <w:t>Надо дедушку позвать!</w:t>
      </w:r>
    </w:p>
    <w:p>
      <w:pPr>
        <w:pStyle w:val="3"/>
        <w:rPr/>
      </w:pPr>
      <w:r>
        <w:rPr/>
        <w:t>Все:</w:t>
      </w:r>
    </w:p>
    <w:p>
      <w:pPr>
        <w:pStyle w:val="Heading3"/>
        <w:rPr/>
      </w:pPr>
      <w:r>
        <w:rPr/>
        <w:t>Дед Мороз! Дед Мороз! Ау!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rPr/>
      </w:pPr>
      <w:r>
        <w:rPr/>
        <w:t>Вдруг гаснет свет, звучит тревожная музыка. Слышен вой ветра, метели. Появляется снежная королева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Снежная королева:</w:t>
      </w:r>
    </w:p>
    <w:p>
      <w:pPr>
        <w:pStyle w:val="Heading3"/>
        <w:rPr/>
      </w:pPr>
      <w:r>
        <w:rPr/>
        <w:t>Ах, это здесь веселый маскарад?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де каждый елке новогодней ра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Я не люблю ребячьи голоса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 не люблю я елки чудес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не по душе лишь зло творить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сех заморозить, застудить!</w:t>
      </w:r>
    </w:p>
    <w:p>
      <w:pPr>
        <w:pStyle w:val="3"/>
        <w:rPr/>
      </w:pPr>
      <w:r>
        <w:rPr/>
        <w:t>Гном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бя узнал я, ты – Снежная королев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чем сюда явилась ты?</w:t>
      </w:r>
    </w:p>
    <w:p>
      <w:pPr>
        <w:pStyle w:val="3"/>
        <w:rPr/>
      </w:pPr>
      <w:r>
        <w:rPr/>
        <w:t>Снежная королева:</w:t>
      </w:r>
    </w:p>
    <w:p>
      <w:pPr>
        <w:pStyle w:val="Heading3"/>
        <w:rPr/>
      </w:pPr>
      <w:r>
        <w:rPr/>
        <w:t xml:space="preserve">Затем, чтоб праздник прекратить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И вашу елку погасить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 вам сказать, что в Новый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ед Мороз к вам не придет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д березой, в глуши лесно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н заснул околдованный мной!!!</w:t>
      </w:r>
    </w:p>
    <w:p>
      <w:pPr>
        <w:pStyle w:val="3"/>
        <w:rPr/>
      </w:pPr>
      <w:r>
        <w:rPr/>
        <w:t>Снегурочка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Я не волшебница, я только учусь, но мне, кажется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то я знаю, как помочь Деду Морозу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Есть волшебница снежинка. Лишь прикоснется она к волшебным часам – сразу рухнут все злые чары Снежной Королевы.</w: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Снежная королева: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нежинку ту я давно сломала, а осколки ее разлетелись по белу свету. 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Вот все что осталось от вашей волшебной снежинки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rPr/>
      </w:pPr>
      <w:r>
        <w:rPr/>
        <w:t>Снежная королева со смехом вручает гному и снегурочке осколок снежинки и исчезает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Снегурочка: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Что нам делать?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Как нам быть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Как ее нам победить?</w:t>
      </w:r>
    </w:p>
    <w:p>
      <w:pPr>
        <w:pStyle w:val="3"/>
        <w:rPr/>
      </w:pPr>
      <w:r>
        <w:rPr/>
        <w:t>Гном: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Нечего вешать нос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Не боимся ее угроз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нежинку нужно всю собрать 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Осколки в ней все отыскать!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Ну что же в путь друзья смелей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С хорошей доброй песней в дороге веселей.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rPr/>
      </w:pPr>
      <w:r>
        <w:rPr/>
        <w:t>Все дети встают за Гномом и Снегурочкой в колонну по одному и с песней отправляются в путь искать осколки снежинки.</w:t>
      </w:r>
    </w:p>
    <w:p>
      <w:pPr>
        <w:pStyle w:val="3"/>
        <w:rPr/>
      </w:pPr>
      <w:r>
        <w:rPr/>
        <w:t>Песня: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Мы снежиночку найдем 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В царстве тридесятом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усть вернется в каждый дом 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Сказка вновь к ребятам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Пусть дорога тяжела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Знаем без подсказки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Что добро сильнее зла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Наяву и в сказке.</w:t>
      </w:r>
    </w:p>
    <w:p>
      <w:pPr>
        <w:pStyle w:val="3"/>
        <w:rPr/>
      </w:pPr>
      <w:r>
        <w:rPr/>
        <w:t>Снегурочка: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А вот чей-то домик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Красивый какой!</w:t>
      </w:r>
    </w:p>
    <w:p>
      <w:pPr>
        <w:pStyle w:val="3"/>
        <w:rPr/>
      </w:pPr>
      <w:r>
        <w:rPr/>
        <w:t>Гном: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Стучись и спроси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Кто живет в этой чаще лесной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rPr/>
      </w:pPr>
      <w:r>
        <w:rPr/>
        <w:t>Снегурочка стучится. Из домика выходит Белоснежка и гномы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Белоснежка и гномы танцуют танец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Белоснежка, обращаясь к гномам: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Мой друг, Понедельник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Где ваш колпачок?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Ах, Вторник, у вас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Съехал бант на бочок!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Среда, ну куда же Четверг запропал?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уббота где? Пятница? 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Просто скандал.</w:t>
      </w:r>
    </w:p>
    <w:p>
      <w:pPr>
        <w:pStyle w:val="3"/>
        <w:rPr/>
      </w:pPr>
      <w:r>
        <w:rPr/>
        <w:t>Гном Понедельник: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Гном Четверг, наверно, спит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Всю ночь читал он книжку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И сон, конечно же, сморил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Неспокойного мальчишку.</w:t>
      </w:r>
    </w:p>
    <w:p>
      <w:pPr>
        <w:pStyle w:val="3"/>
        <w:rPr/>
      </w:pPr>
      <w:r>
        <w:rPr/>
        <w:t>Гном Вторник: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Пятница в лес побежал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За дровами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Чтоб в Новый год не замерзли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Мы с вами.</w:t>
      </w:r>
    </w:p>
    <w:p>
      <w:pPr>
        <w:pStyle w:val="3"/>
        <w:rPr/>
      </w:pPr>
      <w:r>
        <w:rPr/>
        <w:t>Гном Среда: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У гнома Субботы сплошные заботы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Случилось такое, не рассказать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Пропали чудесные, зимние боты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И не в чем Субботе праздник встречать.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Гном Воскресенье в поварском колпаке и фартуке: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А я – Воскресенье 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Люблю мед, варенье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На кухне с утра торты,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Плюшки пеку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До Нового года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Осталось немного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Ой, мясо горит, я сейчас прибегу.</w:t>
      </w:r>
    </w:p>
    <w:p>
      <w:pPr>
        <w:pStyle w:val="3"/>
        <w:rPr/>
      </w:pPr>
      <w:r>
        <w:rPr/>
        <w:t xml:space="preserve">Гном: 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Здравствуйте, Белоснежка,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Здравствуйте гномы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Смотрю Новый год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Встретить вы уж готовы?</w:t>
      </w:r>
    </w:p>
    <w:p>
      <w:pPr>
        <w:pStyle w:val="3"/>
        <w:rPr/>
      </w:pPr>
      <w:r>
        <w:rPr/>
        <w:t>Белоснежка: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очти, а вас почему 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 зимней лес занесло 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Ведь в детском саду тепло.</w:t>
      </w:r>
    </w:p>
    <w:p>
      <w:pPr>
        <w:pStyle w:val="3"/>
        <w:rPr/>
      </w:pPr>
      <w:r>
        <w:rPr/>
        <w:t>Гном: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Снежная Королева Деда Мороза усыпила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олшебную снежинку, которая может 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Его разбудить разбила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Мы хотим осколочки собрать 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Чтобы с Дедушкой Морозом 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Новый год в саду встречать!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Не попадался ли вам осколок,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Похожий на этот?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rPr/>
      </w:pPr>
      <w:r>
        <w:rPr/>
        <w:t>Из леса с дровами возвращается гном Пятница: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За дровами в лес ходил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И на что-то необычное 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Я в чаще наступил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Удивился, изумился 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И с собою прихватил.</w:t>
      </w:r>
    </w:p>
    <w:p>
      <w:pPr>
        <w:pStyle w:val="3"/>
        <w:rPr/>
      </w:pPr>
      <w:r>
        <w:rPr/>
        <w:t>Гном: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Спасибо, тебе Пятница, что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Ты нашел второй осколок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Волшебной снежинки.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А мы с ребятами за это 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Нарисуем тебе в подарок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Твой портрет и портрет Белоснежки.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rPr/>
      </w:pPr>
      <w:r>
        <w:rPr/>
        <w:t>Гном: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Мы отправимся осколки недостающие искать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Чтоб волшебную снежинку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обыстрее нам собрать 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ы ж Белоснежка, все собирайте и 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В гости на елку к нам отправляйтесь.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rPr/>
      </w:pPr>
      <w:r>
        <w:rPr/>
        <w:t>Гном и дети отправляются дальше с песней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Снегурочка: 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Ой, я слышу волка вой.</w:t>
      </w:r>
    </w:p>
    <w:p>
      <w:pPr>
        <w:pStyle w:val="3"/>
        <w:rPr/>
      </w:pPr>
      <w:r>
        <w:rPr/>
        <w:t>Гном: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Давайте спрячемся 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(все садятся на подиум)</w:t>
      </w:r>
    </w:p>
    <w:p>
      <w:pPr>
        <w:pStyle w:val="3"/>
        <w:rPr/>
      </w:pPr>
      <w:r>
        <w:rPr/>
        <w:t>Волк воет: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У-у ох и холодно в лесу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А от голода живот </w:t>
      </w:r>
    </w:p>
    <w:p>
      <w:pPr>
        <w:pStyle w:val="3"/>
        <w:jc w:val="center"/>
        <w:rPr/>
      </w:pPr>
      <w:r>
        <w:rPr>
          <w:b w:val="false"/>
          <w:bCs w:val="false"/>
        </w:rPr>
        <w:t>Унылую песню поет в Новый год.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Да, обидно, никто волка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В гости к себе не зовет.</w:t>
      </w:r>
    </w:p>
    <w:p>
      <w:pPr>
        <w:pStyle w:val="3"/>
        <w:rPr/>
      </w:pPr>
      <w:r>
        <w:rPr/>
        <w:t>Слышится песня Красной Шапочки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Волк: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Ага, Красная Шапочка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Как же быть, 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Как мне ее перехитрить 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 бабушку переоденусь 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Очки, чепчик, фартук, шаль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Мне девчонку даже жаль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(прячется за елочку)</w:t>
      </w:r>
    </w:p>
    <w:p>
      <w:pPr>
        <w:pStyle w:val="3"/>
        <w:rPr/>
      </w:pPr>
      <w:r>
        <w:rPr/>
        <w:t>Красная Шапочка: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Какой пушистый выпал снег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Как сказочно в лесу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На праздник бабушке своей 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Я пирожки несу.</w:t>
      </w:r>
    </w:p>
    <w:p>
      <w:pPr>
        <w:pStyle w:val="3"/>
        <w:rPr/>
      </w:pPr>
      <w:r>
        <w:rPr/>
        <w:t>Волк в образе бабушки: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Здравствуй, внученька!</w:t>
      </w:r>
    </w:p>
    <w:p>
      <w:pPr>
        <w:pStyle w:val="3"/>
        <w:rPr/>
      </w:pPr>
      <w:r>
        <w:rPr/>
        <w:t>Красная Шапочка (удивленно):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Здравствуй, бабушка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Зачем  в лес одна пошла?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Волк: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Елка для праздника,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Внучка, нужна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Но бродят в лесу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Злые волки, лисицы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Нужно нам с елкой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Домой торопиться 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(волк хватает Красную Шапочку за руку и хочет увести)</w:t>
      </w:r>
    </w:p>
    <w:p>
      <w:pPr>
        <w:pStyle w:val="3"/>
        <w:rPr/>
      </w:pPr>
      <w:r>
        <w:rPr/>
        <w:t>Гном: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Стойте! Есть у меня вопрос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ткуда у старушки 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Серый волчий хвост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(волк убегает, теряя на ходу всю одежду)</w:t>
      </w:r>
    </w:p>
    <w:p>
      <w:pPr>
        <w:pStyle w:val="3"/>
        <w:rPr/>
      </w:pPr>
      <w:r>
        <w:rPr/>
        <w:t>Снегурочка: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Красная Шапочка пойдем лучше с нами,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Безопасней идти по лесу с друзьями.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(все дети снова отправляются в путь)</w:t>
      </w:r>
    </w:p>
    <w:p>
      <w:pPr>
        <w:pStyle w:val="3"/>
        <w:rPr/>
      </w:pPr>
      <w:r>
        <w:rPr/>
        <w:t>Звучит музыка фрагмент «Шум метели»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Гном: 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Ой, ребята, кажется, метель начинается.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Да, это Метелица к нам приближается.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(выходит Метелица)</w:t>
      </w:r>
    </w:p>
    <w:p>
      <w:pPr>
        <w:pStyle w:val="3"/>
        <w:rPr/>
      </w:pPr>
      <w:r>
        <w:rPr/>
        <w:t>Метелица: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Вьюга, снежная пурга,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Напряди нам пряжи,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збей пушистые снега, 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Словно пух лебяжий.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Вы, проворные ткачи,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Вихри и метели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Дайте радужной парчи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Для косматых елей.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Потрудись, купец – мороз,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Скуй ты нам сегодня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Ожерелье для берез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К ночи новогодней.</w:t>
      </w:r>
    </w:p>
    <w:p>
      <w:pPr>
        <w:pStyle w:val="3"/>
        <w:rPr/>
      </w:pPr>
      <w:r>
        <w:rPr/>
        <w:t>Гном: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Здравствуй, Метелица! Чем ты занимаешься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здесь в зимнем лесу!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Метелица: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й, ребята, здравствуйте. 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Я вот колдую, снежную пряжу пряду 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к Новому году – лес украшаю. 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А вы что здесь делаете?</w:t>
      </w:r>
    </w:p>
    <w:p>
      <w:pPr>
        <w:pStyle w:val="3"/>
        <w:rPr/>
      </w:pPr>
      <w:r>
        <w:rPr/>
        <w:t xml:space="preserve">Гном: 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нежная королева заколдовала Деда Мороза, 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а чтобы нам его расколдовать, 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нужно волшебную снежинку собрать, 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которую Снежная королева сломала, 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а осколки разлетелись по всему белому свету.</w:t>
      </w:r>
    </w:p>
    <w:p>
      <w:pPr>
        <w:pStyle w:val="3"/>
        <w:rPr/>
      </w:pPr>
      <w:r>
        <w:rPr/>
        <w:t>Метелица: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И мне Снежная королева навредила – всю мою 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новогоднюю пряжу порвала да спутала.</w:t>
      </w:r>
    </w:p>
    <w:p>
      <w:pPr>
        <w:pStyle w:val="3"/>
        <w:rPr/>
      </w:pPr>
      <w:r>
        <w:rPr/>
        <w:t>Снегурочка: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Мы мои снежиночки – подружки помогут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тебе распутать твою волшебную пряжу.</w:t>
      </w:r>
    </w:p>
    <w:p>
      <w:pPr>
        <w:pStyle w:val="3"/>
        <w:rPr/>
      </w:pPr>
      <w:r>
        <w:rPr/>
        <w:t>Танец снежинок с мишурой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Метелица: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пасибо вам за помощь. 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о владениях своих 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я вчера брела – плутала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и осколок необычный 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я в сугробе отыскала.</w:t>
      </w:r>
    </w:p>
    <w:p>
      <w:pPr>
        <w:pStyle w:val="3"/>
        <w:rPr/>
      </w:pPr>
      <w:r>
        <w:rPr/>
        <w:t>Гном: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(соединяет осколки). Да трех частичек еще мало. 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Пойдем с нами.</w:t>
      </w:r>
    </w:p>
    <w:p>
      <w:pPr>
        <w:pStyle w:val="3"/>
        <w:rPr/>
      </w:pPr>
      <w:r>
        <w:rPr/>
        <w:t>Гном: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Вперед, друзья, унывать нельзя!</w:t>
      </w:r>
    </w:p>
    <w:p>
      <w:pPr>
        <w:pStyle w:val="3"/>
        <w:rPr/>
      </w:pPr>
      <w:r>
        <w:rPr/>
        <w:t>Все поют песню «Мы снежиночку найдем»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Слышится веселая плясовая музыка. Появляются самоходные ведра, за ними шествует Емеля, пританцовывает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Емеля: 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Ведра я послал на речку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Сам спокойно спал на печке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Время завтрака приспело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Душа чаю захотела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А воды в избе-то нет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Кинулся я ведрам вслед.</w:t>
      </w:r>
    </w:p>
    <w:p>
      <w:pPr>
        <w:pStyle w:val="3"/>
        <w:rPr/>
      </w:pPr>
      <w:r>
        <w:rPr/>
        <w:t>Гном: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Эх, Емеля, нам бы твои заботы!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rPr/>
      </w:pPr>
      <w:r>
        <w:rPr/>
        <w:t>Емеля: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А что у вас стряслось?</w:t>
      </w:r>
    </w:p>
    <w:p>
      <w:pPr>
        <w:pStyle w:val="3"/>
        <w:rPr/>
      </w:pPr>
      <w:r>
        <w:rPr/>
        <w:t xml:space="preserve">Снегурочка: 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Снежная королева заколдовала Дедушку Мороза,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а расколдовать его может волшебная снежинка,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да и ту она сломала. Нашли мы уже 3 части, 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осталась одна. Может поможешь?</w:t>
      </w:r>
    </w:p>
    <w:p>
      <w:pPr>
        <w:pStyle w:val="3"/>
        <w:rPr/>
      </w:pPr>
      <w:r>
        <w:rPr/>
        <w:t>Емеля: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Чувствуете, какой мороз, прорубь на реке застыла, ведра мои пусты. Накидайте мне в них снежков, тогда попрошу щуку вам помочь.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rPr/>
      </w:pPr>
      <w:r>
        <w:rPr/>
        <w:t>Проводится аттракцион: «Попали снежком в ведра Емели»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Емеля: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Вот, спасибо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По щучьему велению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По моему хотению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Осколок найдись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И в ведре объявись!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rPr/>
      </w:pPr>
      <w:r>
        <w:rPr/>
        <w:t>Емеля достает из ведра осколок снежинки и отдает его Гному и Снегурочке, которые соединяют все части и волшебная снежинка становится, как новенькая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Гном: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Ну, все, можно возвращаться и приложить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волшебную снежинку к моим волшебным часам.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rPr/>
      </w:pPr>
      <w:r>
        <w:rPr/>
        <w:t xml:space="preserve">Гном: 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Друзья, пора волшебную снежинку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к новогодним часам приложить, 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чтобы Дедушку Мороза от сна освободить!</w:t>
      </w:r>
    </w:p>
    <w:p>
      <w:pPr>
        <w:pStyle w:val="3"/>
        <w:rPr/>
      </w:pPr>
      <w:r>
        <w:rPr/>
        <w:t>Прикладывает снежинку к часам. Звучит музыка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Гном: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К нам шагает издалека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Долгожданный Дед Мороз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Если бы не наша помощь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Он в глуши лесной замерз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Дед Мороз заиндевелый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ипорошенный снежком 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В шубе теплой, в шапке белой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И с волшебным посохом.</w:t>
      </w:r>
    </w:p>
    <w:p>
      <w:pPr>
        <w:pStyle w:val="3"/>
        <w:rPr/>
      </w:pPr>
      <w:r>
        <w:rPr/>
        <w:t>Заходит в зал Дед Мороз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Дед Мороз:</w:t>
      </w:r>
    </w:p>
    <w:p>
      <w:pPr>
        <w:pStyle w:val="3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С Новым годом!</w:t>
      </w:r>
    </w:p>
    <w:p>
      <w:pPr>
        <w:pStyle w:val="3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С Новым счастьем!</w:t>
      </w:r>
    </w:p>
    <w:p>
      <w:pPr>
        <w:pStyle w:val="3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Поздравляю всех детей!</w:t>
      </w:r>
    </w:p>
    <w:p>
      <w:pPr>
        <w:pStyle w:val="3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Поздравляю всех гостей!</w:t>
      </w:r>
    </w:p>
    <w:p>
      <w:pPr>
        <w:pStyle w:val="3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Я, ребята, старый дед</w:t>
      </w:r>
    </w:p>
    <w:p>
      <w:pPr>
        <w:pStyle w:val="3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Мне ребята много лет!</w:t>
      </w:r>
    </w:p>
    <w:p>
      <w:pPr>
        <w:pStyle w:val="3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В январе и в феврале</w:t>
      </w:r>
    </w:p>
    <w:p>
      <w:pPr>
        <w:pStyle w:val="3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Я гуляю по земле</w:t>
      </w:r>
    </w:p>
    <w:p>
      <w:pPr>
        <w:pStyle w:val="3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Только встану я с постели – поднимаются метели</w:t>
      </w:r>
    </w:p>
    <w:p>
      <w:pPr>
        <w:pStyle w:val="3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Как встряхну я рукавом – все покроется снежком</w:t>
      </w:r>
    </w:p>
    <w:p>
      <w:pPr>
        <w:pStyle w:val="3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Но сейчас я очень добрый и с ребятами дружу</w:t>
      </w:r>
    </w:p>
    <w:p>
      <w:pPr>
        <w:pStyle w:val="3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Никого не заморожу, никого не застужу</w:t>
      </w:r>
    </w:p>
    <w:p>
      <w:pPr>
        <w:pStyle w:val="3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Извините, что немного задержался в пути </w:t>
      </w:r>
    </w:p>
    <w:p>
      <w:pPr>
        <w:pStyle w:val="3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Не пойму, что так держало и мешало мне идти?</w:t>
      </w:r>
    </w:p>
    <w:p>
      <w:pPr>
        <w:pStyle w:val="3"/>
        <w:rPr/>
      </w:pPr>
      <w:r>
        <w:rPr/>
        <w:t>Гном: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Снежная Королева тут колдовала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В гости к ребятам не пускала</w:t>
      </w:r>
    </w:p>
    <w:p>
      <w:pPr>
        <w:pStyle w:val="3"/>
        <w:rPr/>
      </w:pPr>
      <w:r>
        <w:rPr/>
        <w:t xml:space="preserve">Дед Мороз: 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Ах вот в чем дело,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Где же сейчас Снежная Королева?</w:t>
      </w:r>
    </w:p>
    <w:p>
      <w:pPr>
        <w:pStyle w:val="3"/>
        <w:rPr/>
      </w:pPr>
      <w:r>
        <w:rPr/>
        <w:t>Гном: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А она осталась с носом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Мы ее перехитрили</w:t>
      </w:r>
    </w:p>
    <w:p>
      <w:pPr>
        <w:pStyle w:val="3"/>
        <w:rPr/>
      </w:pPr>
      <w:r>
        <w:rPr/>
        <w:t>Дед Мороз: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А где же моя внученька – Снегурочка?</w:t>
      </w:r>
    </w:p>
    <w:p>
      <w:pPr>
        <w:pStyle w:val="3"/>
        <w:rPr/>
      </w:pPr>
      <w:r>
        <w:rPr/>
        <w:t>Гном: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Она давно уже здесь с нами, помогала вызволять тебя.</w:t>
      </w:r>
    </w:p>
    <w:p>
      <w:pPr>
        <w:pStyle w:val="3"/>
        <w:rPr/>
      </w:pPr>
      <w:r>
        <w:rPr/>
        <w:t>Дед Мороз: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Иди, Снегурочка, сюда,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Я знаю, ты ко всем добра!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Чтоб веселье не смолкало, 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чтоб ребятам не скучать, 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будем праздничную елку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нашу елку зажигать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раз – два – три елка – елочка гори!</w:t>
      </w:r>
    </w:p>
    <w:p>
      <w:pPr>
        <w:pStyle w:val="3"/>
        <w:rPr/>
      </w:pPr>
      <w:r>
        <w:rPr/>
        <w:t>Елка зажигается огнями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1-й ребенок: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снова пахнет свежей смолой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мы у елки собрались 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нарядилась наша елка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огоньки на ней зажглись</w:t>
      </w:r>
    </w:p>
    <w:p>
      <w:pPr>
        <w:pStyle w:val="3"/>
        <w:rPr/>
      </w:pPr>
      <w:r>
        <w:rPr/>
        <w:t>Песня «В лесу родилась елочка»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2-й ребенок: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Что такое Новый год?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Это все наоборот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Елки в комнате растут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Белки шишек не грызут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Зайцы рядом с волком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На колючей елке</w:t>
      </w:r>
    </w:p>
    <w:p>
      <w:pPr>
        <w:pStyle w:val="3"/>
        <w:rPr/>
      </w:pPr>
      <w:r>
        <w:rPr/>
        <w:t>3-й ребенок: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Дождик тоже не простой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В Новый год он золотой!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Блещет, что есть мочи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Никого не мочит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Да и Дедушка Мороз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Никому не щиплет нос!</w:t>
      </w:r>
    </w:p>
    <w:p>
      <w:pPr>
        <w:pStyle w:val="3"/>
        <w:rPr/>
      </w:pPr>
      <w:r>
        <w:rPr/>
        <w:t>Игра  «Маскарад», «Ищи»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Дед Мороз: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Приготовил я игру, чтоб потешить детвору. («Ищи»).</w:t>
      </w:r>
    </w:p>
    <w:p>
      <w:pPr>
        <w:pStyle w:val="3"/>
        <w:rPr/>
      </w:pPr>
      <w:r>
        <w:rPr/>
        <w:t>Дед Мороз: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лавно вы меня развлекаете 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А в какие игры вы зимой играете?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Песня «Коньки».</w:t>
      </w:r>
    </w:p>
    <w:p>
      <w:pPr>
        <w:pStyle w:val="3"/>
        <w:rPr/>
      </w:pPr>
      <w:r>
        <w:rPr/>
        <w:t>Ребенок: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нег искрится, серебрится. В небе солнце рыжее 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Собирайтесь, поскорее, одевайтесь потеплее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На прогулку лыжную!</w:t>
      </w:r>
    </w:p>
    <w:p>
      <w:pPr>
        <w:pStyle w:val="3"/>
        <w:rPr/>
      </w:pPr>
      <w:r>
        <w:rPr/>
        <w:t>Гном: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Проводится аттракцион «На прогулку собирались, быстро, быстро одевались»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rPr/>
      </w:pPr>
      <w:r>
        <w:rPr/>
        <w:t>Играют два участника. Им нужно одеть на себя шапочку, варежки, шарф и взять лыжи. Кто первый – тот и победил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Дед Мороз: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А какие забавы вам еще по душе?</w:t>
      </w:r>
    </w:p>
    <w:p>
      <w:pPr>
        <w:pStyle w:val="3"/>
        <w:rPr/>
      </w:pPr>
      <w:r>
        <w:rPr/>
        <w:t>Ответы детей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Дед Мороз: 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Я для вас приготовил еще одну игру «Лавочка – ледянка»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rPr/>
      </w:pPr>
      <w:r>
        <w:rPr/>
        <w:t>Мороз объясняет условия игры: на лавочке усаживается Мороз и ребенок. Задача простая – оббежать вокруг елки и сесть на лавочку. Кто вперед? Дед Мороз хитрит. Во второй раз он остается сидеть на лавочке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Дети читают свободные стихи. Дед Мороз угощает их конфетами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Дед Мороз: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Люблю я повеселиться 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Мне на месте не сидится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Ноги сами рвутся в пляс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Вот станцую я для вас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rPr/>
      </w:pPr>
      <w:r>
        <w:rPr/>
        <w:t>Танцевальный марафон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Дед Мороз: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А теперь идти пора. До свиданья, детвора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Что-то здесь мне очень жарко</w:t>
      </w:r>
    </w:p>
    <w:p>
      <w:pPr>
        <w:pStyle w:val="3"/>
        <w:rPr/>
      </w:pPr>
      <w:r>
        <w:rPr/>
        <w:t>Гном: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Дедушка, а где подарки?</w:t>
      </w:r>
    </w:p>
    <w:p>
      <w:pPr>
        <w:pStyle w:val="3"/>
        <w:rPr/>
      </w:pPr>
      <w:r>
        <w:rPr/>
        <w:t>Дед Мороз: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Я их нес, припоминаю, где упал мешок, не знаю, где подарки обронил? Эх, в колодец уронил!</w:t>
      </w:r>
    </w:p>
    <w:p>
      <w:pPr>
        <w:pStyle w:val="3"/>
        <w:rPr/>
      </w:pPr>
      <w:r>
        <w:rPr/>
        <w:t>Дед Мороз берет удочку, забрасывает ее в дверь. В первый раз вытаскивает кастрюлю, во второй раз – валенок, в третий раз забрасывает удочку и говорит волшебные слова: «По щучьему велению, по нашему хотению, к нам в зал пускай, где праздник яркий, явятся подарки». (вытаскивает мешок с подарками). Дед Мороз, Снегурочка, Гном, Емеля раздают подарки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Дед Мороз: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Еще раз с праздником, друзья!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Должен вас покинуть я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Пусть наступает Новый год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Вам только радость принесет</w:t>
      </w:r>
    </w:p>
    <w:p>
      <w:pPr>
        <w:pStyle w:val="3"/>
        <w:rPr/>
      </w:pPr>
      <w:r>
        <w:rPr/>
        <w:t>Снегурочка: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Жаль, друзья, прощаться надо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Впереди далекий путь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Напоследок обещаем</w:t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Через год к вам заглянуть!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rPr/>
      </w:pPr>
      <w:r>
        <w:rPr/>
        <w:t>Прощаются и уходят. Раздача подарков.</w:t>
      </w:r>
    </w:p>
    <w:p>
      <w:pPr>
        <w:pStyle w:val="3"/>
        <w:rPr/>
      </w:pPr>
      <w:r>
        <w:rPr/>
      </w:r>
    </w:p>
    <w:p>
      <w:pPr>
        <w:pStyle w:val="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iCs/>
      <w:sz w:val="28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8:26:00Z</dcterms:created>
  <dc:creator>*</dc:creator>
  <dc:description/>
  <dc:language>en-US</dc:language>
  <cp:lastModifiedBy>ДС411</cp:lastModifiedBy>
  <dcterms:modified xsi:type="dcterms:W3CDTF">2007-10-11T11:30:00Z</dcterms:modified>
  <cp:revision>13</cp:revision>
  <dc:subject/>
  <dc:title/>
</cp:coreProperties>
</file>